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cs="Times New Roman" w:ascii="Times New Roman" w:hAnsi="Times New Roman"/>
          <w:b/>
          <w:color w:val="990000"/>
          <w:sz w:val="32"/>
          <w:szCs w:val="32"/>
        </w:rPr>
        <w:t>Грин</w:t>
      </w:r>
      <w:r>
        <w:rPr>
          <w:rFonts w:cs="Times New Roman" w:ascii="Times New Roman" w:hAnsi="Times New Roman"/>
          <w:b/>
          <w:color w:val="990000"/>
          <w:sz w:val="32"/>
          <w:szCs w:val="32"/>
          <w:lang w:val="en-US"/>
        </w:rPr>
        <w:t xml:space="preserve"> </w:t>
      </w:r>
      <w:r>
        <w:rPr>
          <w:rFonts w:cs="Times New Roman" w:ascii="Times New Roman" w:hAnsi="Times New Roman"/>
          <w:b/>
          <w:color w:val="990000"/>
          <w:sz w:val="32"/>
          <w:szCs w:val="32"/>
        </w:rPr>
        <w:t>Г</w:t>
      </w:r>
      <w:r>
        <w:rPr>
          <w:rFonts w:cs="Times New Roman" w:ascii="Times New Roman" w:hAnsi="Times New Roman"/>
          <w:b/>
          <w:color w:val="990000"/>
          <w:sz w:val="32"/>
          <w:szCs w:val="32"/>
          <w:lang w:val="en-US"/>
        </w:rPr>
        <w:t>.</w:t>
      </w:r>
    </w:p>
    <w:p>
      <w:pPr>
        <w:pStyle w:val="Style15"/>
        <w:jc w:val="center"/>
        <w:rPr>
          <w:rFonts w:ascii="Times New Roman" w:hAnsi="Times New Roman" w:cs="Times New Roman"/>
          <w:b/>
          <w:b/>
          <w:color w:val="333399"/>
          <w:sz w:val="28"/>
          <w:szCs w:val="28"/>
          <w:lang w:val="en-US"/>
        </w:rPr>
      </w:pPr>
      <w:r>
        <w:rPr>
          <w:rFonts w:cs="Times New Roman" w:ascii="Times New Roman" w:hAnsi="Times New Roman"/>
          <w:b/>
          <w:color w:val="333399"/>
          <w:sz w:val="28"/>
          <w:szCs w:val="28"/>
        </w:rPr>
        <w:t>Ценой</w:t>
      </w:r>
      <w:r>
        <w:rPr>
          <w:rFonts w:cs="Times New Roman" w:ascii="Times New Roman" w:hAnsi="Times New Roman"/>
          <w:b/>
          <w:color w:val="333399"/>
          <w:sz w:val="28"/>
          <w:szCs w:val="28"/>
          <w:lang w:val="en-US"/>
        </w:rPr>
        <w:t xml:space="preserve"> </w:t>
      </w:r>
      <w:r>
        <w:rPr>
          <w:rFonts w:cs="Times New Roman" w:ascii="Times New Roman" w:hAnsi="Times New Roman"/>
          <w:b/>
          <w:color w:val="333399"/>
          <w:sz w:val="28"/>
          <w:szCs w:val="28"/>
        </w:rPr>
        <w:t>потери</w:t>
      </w:r>
    </w:p>
    <w:p>
      <w:pPr>
        <w:pStyle w:val="Style15"/>
        <w:rPr>
          <w:rFonts w:ascii="Times New Roman" w:hAnsi="Times New Roman" w:cs="Times New Roman"/>
          <w:b/>
          <w:b/>
          <w:color w:val="333399"/>
          <w:sz w:val="22"/>
          <w:szCs w:val="22"/>
          <w:lang w:val="en-US"/>
        </w:rPr>
      </w:pPr>
      <w:r>
        <w:rPr>
          <w:rFonts w:cs="Times New Roman" w:ascii="Times New Roman" w:hAnsi="Times New Roman"/>
          <w:b/>
          <w:color w:val="333399"/>
          <w:sz w:val="22"/>
          <w:szCs w:val="22"/>
          <w:lang w:val="en-US"/>
        </w:rPr>
      </w:r>
    </w:p>
    <w:p>
      <w:pPr>
        <w:pStyle w:val="Style15"/>
        <w:rPr>
          <w:rFonts w:ascii="Times New Roman" w:hAnsi="Times New Roman" w:cs="Times New Roman"/>
          <w:sz w:val="22"/>
          <w:szCs w:val="22"/>
        </w:rPr>
      </w:pPr>
      <w:r>
        <w:rPr>
          <w:rFonts w:cs="Times New Roman" w:ascii="Times New Roman" w:hAnsi="Times New Roman"/>
          <w:sz w:val="22"/>
          <w:szCs w:val="22"/>
          <w:lang w:val="en-US"/>
        </w:rPr>
        <w:t>***********************************</w:t>
      </w:r>
    </w:p>
    <w:p>
      <w:pPr>
        <w:pStyle w:val="Style15"/>
        <w:rPr>
          <w:rFonts w:ascii="Times New Roman" w:hAnsi="Times New Roman" w:cs="Times New Roman"/>
          <w:sz w:val="22"/>
          <w:szCs w:val="22"/>
          <w:lang w:val="en-US"/>
        </w:rPr>
      </w:pPr>
      <w:r>
        <w:rPr>
          <w:rFonts w:cs="Times New Roman" w:ascii="Times New Roman" w:hAnsi="Times New Roman"/>
          <w:sz w:val="22"/>
          <w:szCs w:val="22"/>
          <w:lang w:val="en-US"/>
        </w:rPr>
        <w:t>Graham Greene. A burnt-out case (1961)</w:t>
      </w:r>
    </w:p>
    <w:p>
      <w:pPr>
        <w:pStyle w:val="Style15"/>
        <w:rPr>
          <w:rFonts w:ascii="Times New Roman" w:hAnsi="Times New Roman" w:cs="Times New Roman"/>
          <w:sz w:val="22"/>
          <w:szCs w:val="22"/>
          <w:lang w:val="en-US"/>
        </w:rPr>
      </w:pPr>
      <w:r>
        <w:rPr>
          <w:rFonts w:cs="Times New Roman" w:ascii="Times New Roman" w:hAnsi="Times New Roman"/>
          <w:sz w:val="22"/>
          <w:szCs w:val="22"/>
        </w:rPr>
        <w:t>Перевод</w:t>
      </w:r>
      <w:r>
        <w:rPr>
          <w:rFonts w:cs="Times New Roman" w:ascii="Times New Roman" w:hAnsi="Times New Roman"/>
          <w:sz w:val="22"/>
          <w:szCs w:val="22"/>
          <w:lang w:val="en-US"/>
        </w:rPr>
        <w:t xml:space="preserve"> </w:t>
      </w:r>
      <w:r>
        <w:rPr>
          <w:rFonts w:cs="Times New Roman" w:ascii="Times New Roman" w:hAnsi="Times New Roman"/>
          <w:sz w:val="22"/>
          <w:szCs w:val="22"/>
        </w:rPr>
        <w:t>Н</w:t>
      </w:r>
      <w:r>
        <w:rPr>
          <w:rFonts w:cs="Times New Roman" w:ascii="Times New Roman" w:hAnsi="Times New Roman"/>
          <w:sz w:val="22"/>
          <w:szCs w:val="22"/>
          <w:lang w:val="en-US"/>
        </w:rPr>
        <w:t xml:space="preserve">. </w:t>
      </w:r>
      <w:r>
        <w:rPr>
          <w:rFonts w:cs="Times New Roman" w:ascii="Times New Roman" w:hAnsi="Times New Roman"/>
          <w:sz w:val="22"/>
          <w:szCs w:val="22"/>
        </w:rPr>
        <w:t>Волжиной</w:t>
      </w:r>
    </w:p>
    <w:p>
      <w:pPr>
        <w:pStyle w:val="Style15"/>
        <w:rPr/>
      </w:pPr>
      <w:r>
        <w:rPr>
          <w:rFonts w:cs="Times New Roman" w:ascii="Times New Roman" w:hAnsi="Times New Roman"/>
          <w:sz w:val="22"/>
          <w:szCs w:val="22"/>
        </w:rPr>
        <w:t>Грин Г. Собрание сочинений в 6 т.</w:t>
      </w:r>
    </w:p>
    <w:p>
      <w:pPr>
        <w:pStyle w:val="Style15"/>
        <w:rPr/>
      </w:pPr>
      <w:r>
        <w:rPr>
          <w:rFonts w:cs="Times New Roman" w:ascii="Times New Roman" w:hAnsi="Times New Roman"/>
          <w:sz w:val="22"/>
          <w:szCs w:val="22"/>
        </w:rPr>
        <w:t>М.: Художественная литература, 1994.</w:t>
      </w:r>
    </w:p>
    <w:p>
      <w:pPr>
        <w:pStyle w:val="Style15"/>
        <w:rPr/>
      </w:pPr>
      <w:r>
        <w:rPr>
          <w:rFonts w:cs="Times New Roman" w:ascii="Times New Roman" w:hAnsi="Times New Roman"/>
          <w:sz w:val="22"/>
          <w:szCs w:val="22"/>
        </w:rPr>
        <w:t>Том 3. — с. 369–556.</w:t>
      </w:r>
    </w:p>
    <w:p>
      <w:pPr>
        <w:pStyle w:val="Style15"/>
        <w:rPr/>
      </w:pPr>
      <w:r>
        <w:rPr>
          <w:rFonts w:cs="Times New Roman" w:ascii="Times New Roman" w:hAnsi="Times New Roman"/>
          <w:sz w:val="22"/>
          <w:szCs w:val="22"/>
          <w:lang w:val="en-US"/>
        </w:rPr>
        <w:t>OCR</w:t>
      </w:r>
      <w:r>
        <w:rPr>
          <w:rFonts w:cs="Times New Roman" w:ascii="Times New Roman" w:hAnsi="Times New Roman"/>
          <w:sz w:val="22"/>
          <w:szCs w:val="22"/>
        </w:rPr>
        <w:t xml:space="preserve">: </w:t>
      </w:r>
      <w:r>
        <w:rPr>
          <w:rFonts w:cs="Times New Roman" w:ascii="Times New Roman" w:hAnsi="Times New Roman"/>
          <w:sz w:val="22"/>
          <w:szCs w:val="22"/>
          <w:lang w:val="en-US"/>
        </w:rPr>
        <w:t>sad</w:t>
      </w:r>
      <w:r>
        <w:rPr>
          <w:rFonts w:cs="Times New Roman" w:ascii="Times New Roman" w:hAnsi="Times New Roman"/>
          <w:sz w:val="22"/>
          <w:szCs w:val="22"/>
        </w:rPr>
        <w:t>369 (14.12.2006)</w:t>
      </w:r>
    </w:p>
    <w:p>
      <w:pPr>
        <w:pStyle w:val="Style15"/>
        <w:rPr>
          <w:rFonts w:ascii="Times New Roman" w:hAnsi="Times New Roman" w:cs="Times New Roman"/>
          <w:sz w:val="22"/>
          <w:szCs w:val="22"/>
        </w:rPr>
      </w:pPr>
      <w:r>
        <w:rPr>
          <w:rFonts w:cs="Times New Roman" w:ascii="Times New Roman" w:hAnsi="Times New Roman"/>
          <w:sz w:val="22"/>
          <w:szCs w:val="22"/>
        </w:rPr>
        <w:t>***********************************</w:t>
      </w:r>
    </w:p>
    <w:p>
      <w:pPr>
        <w:pStyle w:val="Style15"/>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right"/>
        <w:rPr>
          <w:rFonts w:ascii="Times New Roman" w:hAnsi="Times New Roman" w:cs="Times New Roman"/>
          <w:sz w:val="22"/>
          <w:szCs w:val="22"/>
        </w:rPr>
      </w:pPr>
      <w:r>
        <w:rPr>
          <w:rFonts w:cs="Times New Roman" w:ascii="Times New Roman" w:hAnsi="Times New Roman"/>
          <w:sz w:val="22"/>
          <w:szCs w:val="22"/>
        </w:rPr>
        <w:t>Доктору Мишелю Леш</w:t>
      </w:r>
      <w:r>
        <w:rPr>
          <w:rFonts w:cs="Times New Roman" w:ascii="Times New Roman" w:hAnsi="Times New Roman"/>
          <w:b/>
          <w:i/>
          <w:sz w:val="22"/>
          <w:szCs w:val="22"/>
        </w:rPr>
        <w:t>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Дорогой Мишель,</w:t>
      </w:r>
    </w:p>
    <w:p>
      <w:pPr>
        <w:pStyle w:val="Style15"/>
        <w:ind w:firstLine="567"/>
        <w:rPr/>
      </w:pPr>
      <w:r>
        <w:rPr>
          <w:rFonts w:cs="Times New Roman" w:ascii="Times New Roman" w:hAnsi="Times New Roman"/>
          <w:i/>
          <w:sz w:val="22"/>
          <w:szCs w:val="22"/>
        </w:rPr>
        <w:t>Надеюсь, Вы разрешите посвятить Вам этот роман, обязанный тем, что в нем, может быть, есть хорошего, Вашей доброте и Вашему терпению; все его недостатки, ошибки и промахи лежат исключительно на совести автора. Доктор Колэн перенял у Вас только опыт в борьбе с проказой, и ничего больше. Лепрозорий доктора Колэна — это не Ваш лепрозорий, который, вероятно, и не существует теперь. Я поместил своего Колэна в местах, далеких от Йонды. Разумеется, все лепрозории в чем-то схожи между собой, и, может быть, я взял некоторые чисто внешние черты у Йонды и у других лепрозориев Конго и Камеруна, где мне пришлось побывать. В Вашей миссии я позаимствовал сигары настоятеля, и только, а у Вашего епископа — самоходную баржу, которую он так великодушно предоставил мне для поездки вверх по Руки. Разыскивать прототипы Куэрри, четы Рикэров, Паркинсона, отца Тома было бы пустой тратой времени, они сделаны из материала, скопившегося у меня за тридцать лет писательской работы. Эта книга не roman a clef, {Зашифрованный роман (фр.).} а попытка дать драматическое выражение различным типам веры, полуверы и неверия в той обстановке (далекой от мировой политики и от мелких повседневных забот), где такие различия чувствуются резко и всегда проявляются вовне. Мое Конго — это сфера мысли, и читатель ни на одной карте не найдет города под названием Люк, ни в одном административном центре не встретит ни такого губернатора, ни такого епископ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Вам скорее, чем кому бы то ни было, будет видно, насколько выполнение моего замысла далеко от совершенства. Ведь у врачей нет иммунитета к «тоске, тебя гнетущей: как ни старайся, все не так, все плохо!» — к той cafard, {Тоска, уныние (фр.).} что омрачает жизнь писател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left="4536" w:hanging="0"/>
        <w:rPr/>
      </w:pPr>
      <w:r>
        <w:rPr>
          <w:rFonts w:cs="Times New Roman" w:ascii="Times New Roman" w:hAnsi="Times New Roman"/>
          <w:lang w:val="en-US"/>
        </w:rPr>
        <w:t>Io</w:t>
      </w:r>
      <w:r>
        <w:rPr>
          <w:rFonts w:cs="Times New Roman" w:ascii="Times New Roman" w:hAnsi="Times New Roman"/>
        </w:rPr>
        <w:t xml:space="preserve"> </w:t>
      </w:r>
      <w:r>
        <w:rPr>
          <w:rFonts w:cs="Times New Roman" w:ascii="Times New Roman" w:hAnsi="Times New Roman"/>
          <w:lang w:val="en-US"/>
        </w:rPr>
        <w:t>non</w:t>
      </w:r>
      <w:r>
        <w:rPr>
          <w:rFonts w:cs="Times New Roman" w:ascii="Times New Roman" w:hAnsi="Times New Roman"/>
        </w:rPr>
        <w:t xml:space="preserve"> </w:t>
      </w:r>
      <w:r>
        <w:rPr>
          <w:rFonts w:cs="Times New Roman" w:ascii="Times New Roman" w:hAnsi="Times New Roman"/>
          <w:lang w:val="en-US"/>
        </w:rPr>
        <w:t>mori</w:t>
      </w:r>
      <w:r>
        <w:rPr>
          <w:rFonts w:cs="Times New Roman" w:ascii="Times New Roman" w:hAnsi="Times New Roman"/>
        </w:rPr>
        <w:t xml:space="preserve">', </w:t>
      </w:r>
      <w:r>
        <w:rPr>
          <w:rFonts w:cs="Times New Roman" w:ascii="Times New Roman" w:hAnsi="Times New Roman"/>
          <w:lang w:val="en-US"/>
        </w:rPr>
        <w:t>e</w:t>
      </w:r>
      <w:r>
        <w:rPr>
          <w:rFonts w:cs="Times New Roman" w:ascii="Times New Roman" w:hAnsi="Times New Roman"/>
        </w:rPr>
        <w:t xml:space="preserve"> </w:t>
      </w:r>
      <w:r>
        <w:rPr>
          <w:rFonts w:cs="Times New Roman" w:ascii="Times New Roman" w:hAnsi="Times New Roman"/>
          <w:lang w:val="en-US"/>
        </w:rPr>
        <w:t>non</w:t>
      </w:r>
      <w:r>
        <w:rPr>
          <w:rFonts w:cs="Times New Roman" w:ascii="Times New Roman" w:hAnsi="Times New Roman"/>
        </w:rPr>
        <w:t xml:space="preserve"> </w:t>
      </w:r>
      <w:r>
        <w:rPr>
          <w:rFonts w:cs="Times New Roman" w:ascii="Times New Roman" w:hAnsi="Times New Roman"/>
          <w:lang w:val="en-US"/>
        </w:rPr>
        <w:t>rimasi</w:t>
      </w:r>
      <w:r>
        <w:rPr>
          <w:rFonts w:cs="Times New Roman" w:ascii="Times New Roman" w:hAnsi="Times New Roman"/>
        </w:rPr>
        <w:t xml:space="preserve"> </w:t>
      </w:r>
      <w:r>
        <w:rPr>
          <w:rFonts w:cs="Times New Roman" w:ascii="Times New Roman" w:hAnsi="Times New Roman"/>
          <w:lang w:val="en-US"/>
        </w:rPr>
        <w:t>vivo</w:t>
      </w:r>
      <w:r>
        <w:rPr>
          <w:rFonts w:cs="Times New Roman" w:ascii="Times New Roman" w:hAnsi="Times New Roman"/>
        </w:rPr>
        <w:t>.</w:t>
      </w:r>
    </w:p>
    <w:p>
      <w:pPr>
        <w:pStyle w:val="Style15"/>
        <w:ind w:left="4536" w:hanging="0"/>
        <w:rPr>
          <w:rFonts w:ascii="Times New Roman" w:hAnsi="Times New Roman" w:cs="Times New Roman"/>
        </w:rPr>
      </w:pPr>
      <w:r>
        <w:rPr>
          <w:rFonts w:cs="Times New Roman" w:ascii="Times New Roman" w:hAnsi="Times New Roman"/>
        </w:rPr>
        <w:t>Я не был мертв, и жив я не был тоже.</w:t>
      </w:r>
    </w:p>
    <w:p>
      <w:pPr>
        <w:pStyle w:val="Style15"/>
        <w:ind w:left="4536" w:hanging="0"/>
        <w:jc w:val="right"/>
        <w:rPr>
          <w:rFonts w:ascii="Times New Roman" w:hAnsi="Times New Roman" w:cs="Times New Roman"/>
          <w:i/>
          <w:i/>
        </w:rPr>
      </w:pPr>
      <w:r>
        <w:rPr>
          <w:rFonts w:cs="Times New Roman" w:ascii="Times New Roman" w:hAnsi="Times New Roman"/>
          <w:i/>
        </w:rPr>
        <w:t>Данте. «Ад». Песнь 34.</w:t>
      </w:r>
    </w:p>
    <w:p>
      <w:pPr>
        <w:pStyle w:val="Style15"/>
        <w:ind w:left="4536" w:hanging="0"/>
        <w:rPr>
          <w:rFonts w:ascii="Times New Roman" w:hAnsi="Times New Roman" w:cs="Times New Roman"/>
          <w:i/>
          <w:i/>
        </w:rPr>
      </w:pPr>
      <w:r>
        <w:rPr>
          <w:rFonts w:cs="Times New Roman" w:ascii="Times New Roman" w:hAnsi="Times New Roman"/>
          <w:i/>
        </w:rPr>
      </w:r>
    </w:p>
    <w:p>
      <w:pPr>
        <w:pStyle w:val="Style15"/>
        <w:ind w:left="4536" w:firstLine="284"/>
        <w:rPr>
          <w:rFonts w:ascii="Times New Roman" w:hAnsi="Times New Roman" w:cs="Times New Roman"/>
        </w:rPr>
      </w:pPr>
      <w:r>
        <w:rPr>
          <w:rFonts w:cs="Times New Roman" w:ascii="Times New Roman" w:hAnsi="Times New Roman"/>
        </w:rPr>
        <w:t>Человеку свойственно любить себя — в пределах нормы. Когда же он страдает каким-либо врожденным или благоприобретенным дефектом или уродством, его эстетическое чувство восстает против этого и в нем возникает отвращение к самому себе. Правда, с годами он примиряется со своими дефектами, но происходит это лишь в сфере сознания. Подсознательная сфера, не изжившая следов ущербности, вносит изменения в его психику, рождая в нем недоверчивость к людям.</w:t>
      </w:r>
    </w:p>
    <w:p>
      <w:pPr>
        <w:pStyle w:val="Style15"/>
        <w:ind w:left="4536" w:hanging="0"/>
        <w:jc w:val="right"/>
        <w:rPr>
          <w:rFonts w:ascii="Times New Roman" w:hAnsi="Times New Roman" w:cs="Times New Roman"/>
          <w:i/>
          <w:i/>
        </w:rPr>
      </w:pPr>
      <w:r>
        <w:rPr>
          <w:rFonts w:cs="Times New Roman" w:ascii="Times New Roman" w:hAnsi="Times New Roman"/>
          <w:i/>
        </w:rPr>
        <w:t>Р. В. Вардекер. Из брошюры о лепр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ЧАСТЬ I</w:t>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ПЕРВАЯ</w:t>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1</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аютный пассажир записал в свой дневник пародию на Декарта: «Я испытываю неудобства, следовательно, я существую», потом долго сидел, держа перо на весу, так как добавить к этому было нечего. Капитан в белой сутане стоял у раскрытого окна салона и читал требник. Ветра не хватало даже на то, чтобы шевельнуть бахромку его бороды. Эти двое вот уже десять дней были одни на реке — одни, если не считать, конечно, команды из шестерых африканцев и десяти палубных пассажиров, которые менялись почти незаметно на каждой остановке. Самоходная баржа, принадлежавшая епископу, напоминала колесные пароходики, которые когда-то бегали по Миссисипи: какая-то вся помятая, сильно нуждающаяся в покраске, с высоким, девятнадцатого века, полубаком. Из окон салона была видна бесконечно разматывающаяся река, а внизу, на понтонах, среди дров для машинного отделения сидели, расчесывая волосы, палубные пассажиры.</w:t>
      </w:r>
    </w:p>
    <w:p>
      <w:pPr>
        <w:pStyle w:val="Style15"/>
        <w:ind w:firstLine="567"/>
        <w:rPr/>
      </w:pPr>
      <w:r>
        <w:rPr>
          <w:rFonts w:cs="Times New Roman" w:ascii="Times New Roman" w:hAnsi="Times New Roman"/>
          <w:sz w:val="22"/>
          <w:szCs w:val="22"/>
        </w:rPr>
        <w:t>Если отсутствие перемен равнозначно покою, то вот это и был покой, но до него приходилось добираться сквозь неудобства, как до ядрышка ореха, закованного в твердую скорлупу: жара, которая обволакивала их, когда река сужалась до каких-нибудь ста метров; душ, всегда теплый от близости машинного отделения; вечером — москиты, а днем — мухи цеце со скошенными назад крылышками, точь-в-точь как крохотные реактивные истребители. (В последнем поселке щит у берега предупреждал на трех языках: «Зона сонной болезни. Остерегайтесь мух цеце».) Капитан читал требник с хлопушкой в правой руке и, совершив очередное убийство, поднимал двумя пальцами крохотный трупик, показывал его пассажиру и говорил: «Цеце». Общение между ними, пожалуй, этим и ограничивалось, потому что каждый из них изъяснялся на языке своего собеседника с запинкой и с ошибками.</w:t>
      </w:r>
    </w:p>
    <w:p>
      <w:pPr>
        <w:pStyle w:val="Style15"/>
        <w:ind w:firstLine="567"/>
        <w:rPr/>
      </w:pPr>
      <w:r>
        <w:rPr>
          <w:rFonts w:cs="Times New Roman" w:ascii="Times New Roman" w:hAnsi="Times New Roman"/>
          <w:sz w:val="22"/>
          <w:szCs w:val="22"/>
        </w:rPr>
        <w:t>Вот как примерно проходил день за днем. Утром, в четыре часа, пассажира будило треньканье колокола в салоне, возвещающего «санктус», и вскоре за окном каюты (там помещались стул, стол, шкафчик, где шныряли тараканы, распятие и дань тоске по родине — фотография какой-то европейской церкви, укутанной в пушистую сутану снега) на сходнях появлялись прихожане, возвращающиеся домой. Он смотрел, как они взбираются на крутой берег и исчезают в джунглях, помахивая на ходу фонарями, точно псалмопевцы в том поселке в Новой Англии, где ему пришлось побывать как-то на святках. Около пяти баржа снова трогалась в путь, а в шесть, на восходе солнца, пассажир садился завтракать вместе с капитаном. Следующие три часа, до начала страшной жары, были для них обоих лучшими за весь день, и пассажир замечал за собой, что он может сидеть и спокойно смотреть на быструю, илистую, бурую речную волну, напор которой маленькое суденышко преодолевало со скоростью двух-трех узлов в час, и на большое колесо, взбивающее пену за кормой; может сидеть и слушать сиплое, точно у загнанного зверя, дыхание машины где-то под алтарем и святым семейством. Не слишком ли много усилий для такого медленного продвижения? Через каждые три-четыре часа впереди показывался очередной рыбацкий поселок с хижинами на высоких сваях в защиту от тропических ливней и крыс. Время от времени кто-нибудь из команды окликал капитана, и капитан брал ружье и стрелял в маленькую примету жизни, различить которую среди зеленых и синих теней леса могли только его глаза да глаза матроса: в крокодильего детеныша, пригревшегося в лучах солнца на упавшем дереве, или в орла-рыболова, неподвижно застывшего в листве. К девяти жара начиналась не на шутку, и капитан, покончив с утренним чтением требника, смазывал ружье или убивал еще несколько мух цеце, а то, сев за стол с коробкой дешевых бус, принимался низать из них че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дневной трапезы, когда джунгли, залитые изнуряющим солнцем, неторопливо проплывали вдоль борта, оба они расходились по своим каютам. Пассажир долго не засыпал, даже если раздевался догола, и все не мог решить, что лучше — устроить в каюте хоть маленький сквозняк или затвориться наглухо, спасаясь от раскаленного воздуха. Вентилятора на барже не было, и по утрам он просыпался с отвратительным вкусом во рту, а под теплым душем можно было только помыться, но не освежить т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нце дня оставались еще часа два относительного покоя; в ранних сумерках он сидел внизу на понтоне, а вокруг него африканцы толкли свое месиво на ужин. Над деревьями попискивали вампиры, пламя свечей колыхалось, как когда-то в его юности, за «бенедиктусом» в конце мессы. Хохот стряпух перелетал с понтона на понтон, и вскоре кто-нибудь затягивал песню, но слова ее была непонятны ему.</w:t>
      </w:r>
    </w:p>
    <w:p>
      <w:pPr>
        <w:pStyle w:val="Style15"/>
        <w:ind w:firstLine="567"/>
        <w:rPr/>
      </w:pPr>
      <w:r>
        <w:rPr>
          <w:rFonts w:cs="Times New Roman" w:ascii="Times New Roman" w:hAnsi="Times New Roman"/>
          <w:sz w:val="22"/>
          <w:szCs w:val="22"/>
        </w:rPr>
        <w:t xml:space="preserve">За ужином приходилось затворять в салоне окна и задергивать занавески, чтобы рулевому был виден фарватер между берегами и корягами, торчащими из воды, и тогда калильная лампа невыносимо нагревала маленькое помещение. Оттягивая час отхода ко сну, они начинали партию в quatre cent vingt et un </w:t>
      </w:r>
      <w:r>
        <w:rPr>
          <w:rFonts w:cs="Times New Roman" w:ascii="Times New Roman" w:hAnsi="Times New Roman"/>
          <w:i/>
          <w:sz w:val="22"/>
          <w:szCs w:val="22"/>
        </w:rPr>
        <w:t>{Четыреста двадцать один (фр.)}</w:t>
      </w:r>
      <w:r>
        <w:rPr>
          <w:rFonts w:cs="Times New Roman" w:ascii="Times New Roman" w:hAnsi="Times New Roman"/>
          <w:sz w:val="22"/>
          <w:szCs w:val="22"/>
        </w:rPr>
        <w:t xml:space="preserve"> — без единого слова, точно paзыгрывая какую-то ритуальную пантомиму, и капитан каждый раз оставался в выигрыше — видимо, Бог, в которого он веровал, повелевающий, как говорят, силой ветра и волн, повелевал и игральными костями в пользу своего служит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тут-то и было самое время поговорить на ломаном французском или ломаном фламандском, если б им пришла такая охота, но говорили они мало. Как-то раз пассажир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они поют, отец? Какая это песня? Любов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сказал капитан, — не любовная. Они поют только о том, что случилось за день: как им удалось купить на последней остановке хорошие горшки, а в поселке выше по реке эти горшки можно будет перепродать с выгодой, и, само собой, они поют о нас с вами. Меня называют великим фетишистом, — с улыбкой добавил он, мотнув головой на святое семейство и выдвижной алтарь над шкафчиком, где у него хранились патроны и рыболовная снасть. Потом хлопнул себя по голой руке, убил москита и сказал: — У племени монго есть поговорка: «Москит худого не ща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бо мне что по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кажется, сейчас запели. — Капитан убрал кости, фишки и прислушался. — Перевести? Это не совсем л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ожалуй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белый человек, он не священник и не доктор. У него нет бороды. Он приехал сюда издалека — откуда, мы не знаем — и никому не говорит, куда едет и зачем. У него много денег, потому что виски он пьет каждый вечер, а курит все время. И хоть бы кого угостил сигаре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это мне даже в голову не приход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то, конечно, знаю, куда вы едете, — сказал капитан, — но почему, вы мне не говор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дороге не проедешь из-за дождей. Единственный путь — вот это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о 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Часам к девяти вечера, если река не расширялась и вести баржу в темноте было опасно, они обычно причаливали к берегу. В некоторых местах у причала валялась перевернутая полусгнившая лодка — защита от дождя для пассажиров, весьма проблематичных. Дважды капитан выгружал на берег свой древний велосипед и, подскакивая в седле, исчезал во тьме джунглей в надежде заполучить груз у каких-нибудь colons за тридевять земель отсюда, перехватив его у компании ОТРАКО — крупной монополистки в районе реки и всех ее притоков. А иногда, если время было не слишком позднее, к ним приходили нежданные гости. Как-то раз из мокнущих под дождем зарослей выскочил большой допотопный автомобиль и в нем — мужчина, женщина и ребенок, все трое с нездоровой белесой кожей, обычной для жителей знойных, влажных мест. Мужчина выпил два стакана виски, пока они со священником жаловались друг другу на ОТРАКО, взвинтившую цены на топливо, и обсуждали беспорядки в далекой, за сотни миль отсюда, столице, а женщина сидела молча, держа ребенка за руку, и не сводила глаз со святого семейства. Кроме европейцев, к ним всегда приходили старухи в тряпках, накрученных на голову, и в платьях из такой линялой материи, что на ней почти нельзя было различить рисунка: спичечных коробок, сифонов, телефонных аппаратов и прочих игрушек белого человека. Старухи вползали в салон на коленях и терпеливо дожидались под гудящей калильной лампой, когда их заметят. Наконец капитан, извинившись, отсылал пассажира в каюту, потому что это были исповедницы и выслушивать их полагалось с глазу на глаз. И вот позади оставался еще один 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2</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колько дней подряд их преследовали по утрам желтые бабочки, но это было даже приятно после мух цеце. Бабочки зигзагом влетали в салон, когда только-только начинало брезжить и над рекой все еще лежал слой тумана, точно пар над чаном. Потом туман редел, и с баржи открывался вид на правый берег в кайме белых кувшинок, похожих издали на лебединую стаю. Там, где речное русло расширялось, вода была оловянного цвета, только в кильватере колесо взбивало ее до шоколадного оттенка, и зелень леса не отражалась на поверхности воды, а как бы просвечивала из-под низу, сквозь тонкий налет олова. У двоих мужчин, которые стоя ехали в челне, тени, падавшие в воду, так удлиняли ноги, точно они шли вброд по колено. Пассажир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ец, посмотрите! Не напрашивается ли тут объяснение, почему ученикам казалось, будто Христос ходил по морю, как посух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капитан, целившийся в эту минуту в цаплю позади кромки кувшинок, не потрудился ответить. Он был одержим страстью убивать все живое, словно только человек имел право на естественную смерть.</w:t>
      </w:r>
    </w:p>
    <w:p>
      <w:pPr>
        <w:pStyle w:val="Style15"/>
        <w:ind w:firstLine="567"/>
        <w:rPr/>
      </w:pPr>
      <w:r>
        <w:rPr>
          <w:rFonts w:cs="Times New Roman" w:ascii="Times New Roman" w:hAnsi="Times New Roman"/>
          <w:sz w:val="22"/>
          <w:szCs w:val="22"/>
        </w:rPr>
        <w:t>На шестой день они подъехали к африканской семинарии, которая стояла на высоком глинистом берегу, уродливая, как новые краснокирпичные университеты в Англии. Капитан, преподававший когда-то в этой семинарии греческий язык, остановился здесь на ночевку, отчасти по старой памяти, отчасти для того, чтобы взять топливо по более дешевой цене, чем запрашивала ОТРАКО. Погрузку начали немедленно — молодые черные семинаристы были наготове: не дав колоколу прозвонить дважды, они начали таскать дрова на понтоны, чтобы баржа могла отвалить при первом же проблеске рассвета. После обеда миссионеры собрались в общей комнате. В сутане был только капитан. Один из миссионеров, с бородкой, аккуратно подстриженной клинышком, в расстегнутой на груди рубашке цвета хаки, напомнил пассажиру молодого офицера иностранного легиона, которого он знал на Востоке, человека отчаянного, недисциплинированного, погибшего героической, но бессмысленной смертью. Другого миссионера можно было принять за профессора экономики, третьего — за адвоката, четвертого — за врача, но в их смешливости, в чрезмерном азарте, с которым они играли в незамысловатую карточную игру, не на деньги, а на спички, чувствовалась наивность и неискушенность, присущая отшельникам, отрешенность от мира, какая бывает у путешественников, застигнутых бураном на снежном пике, или у людей, все еще скованных войной, хотя она давно отгремела в этих местах. Вечером они включили радио, послушать последние известия, но тут сказалась сила привычки, это было механическое повторение акта, который производился много лет подряд с целью, теперь уже почти забытой. Им не было никакого дела до напряженной политической обстановки в Европе, до смены европейских кабинетов; даже беспорядки — то, что происходило за несколько сот миль от семинарии, по ту сторону реки, — не вызывали у них особого интереса, и пассажир чувствовал, что здесь он в полной безопасности, что донимать назойливыми вопросами его никто не будет. Ему снова вспомнился иностранный легион. Будь он убийцей, бежавшим от правосудия, ни у кого из этих людей не хватило бы любопытства, чтобы коснуться его тайной раны.</w:t>
      </w:r>
    </w:p>
    <w:p>
      <w:pPr>
        <w:pStyle w:val="Style15"/>
        <w:ind w:firstLine="567"/>
        <w:rPr/>
      </w:pPr>
      <w:r>
        <w:rPr>
          <w:rFonts w:cs="Times New Roman" w:ascii="Times New Roman" w:hAnsi="Times New Roman"/>
          <w:sz w:val="22"/>
          <w:szCs w:val="22"/>
        </w:rPr>
        <w:t>И все же их смех почему-то действовал ему на нервы, как шумливый ребенок или джазовая пластинка. Его раздражало, что они так радуются чистейшим пустякам — даже бутылке виски, которую он захватил для них с баржи. Тех, кто сочетается с Господом Богом, подумал он, тоже можно одомашнить — этот брак такая же банальность, как и все прочие. Слово «любовь» — всего лишь равнодушное прикосновение губ, как во время мессы, «Аве Мария» — все равно что слово «дорогой» в начале письма. Брак духовный, подобно бракам мирским, держится общностью привычек и вкусов Бога и его служителей; Богу приятно, когда ему поклоняются, им приятно воздавать поклонение, но только в твердо установленные дни и часы, как отправляют в пригородах супружеские обязанности в ночь с субботы на воскресенье.</w:t>
      </w:r>
    </w:p>
    <w:p>
      <w:pPr>
        <w:pStyle w:val="Style15"/>
        <w:ind w:firstLine="567"/>
        <w:rPr/>
      </w:pPr>
      <w:r>
        <w:rPr>
          <w:rFonts w:cs="Times New Roman" w:ascii="Times New Roman" w:hAnsi="Times New Roman"/>
          <w:sz w:val="22"/>
          <w:szCs w:val="22"/>
        </w:rPr>
        <w:t xml:space="preserve">За столом засмеялись еще громче. Капитана поймали на нечистой игре, и теперь миссионеры старались перещеголять друг друга в жульничестве — воровали спички, потихоньку избавлялись от лишних карт, делали ренонс. Игра — подобно стольким детским играм! — того и гляди, могла закончиться полным хаосом. А слезы перед сном тоже будут? Пассажир резко встал из-за стола и прошелся по неуютной комнате, подальше от игроков. Со стены на него пристально смотрел новый папа, смахивающий на чудаковатого школьного директора. На шоколадного цвета буфете лежало несколько romans policiers </w:t>
      </w:r>
      <w:r>
        <w:rPr>
          <w:rFonts w:cs="Times New Roman" w:ascii="Times New Roman" w:hAnsi="Times New Roman"/>
          <w:i/>
          <w:sz w:val="22"/>
          <w:szCs w:val="22"/>
        </w:rPr>
        <w:t>{Детективные романы (фр.).}</w:t>
      </w:r>
      <w:r>
        <w:rPr>
          <w:rFonts w:cs="Times New Roman" w:ascii="Times New Roman" w:hAnsi="Times New Roman"/>
          <w:sz w:val="22"/>
          <w:szCs w:val="22"/>
        </w:rPr>
        <w:t xml:space="preserve"> и стопки миссионерских еженедельников. Он раскрыл один: похоже на школьный журнал. Отчет о футбольном матче в городке, называющемся Обоко, и сочинение мальчика солидного возраста «Как я провел каникулы в Европе» — продолжение следует. Настенный календарь с фотографией другой миссии: точно такая же уродливая церковь из кирпича — материала, совершенно не подходящего для здешних мест, рядом с ней дом настоятеля, обведенный верандой. Может быть, конкурирующее заведение? На фоне обоих зданий группа отцов-миссионеров — тоже смеются. Пассажир старался припомнить, когда же впервые смех стал противен ему, как дурной запах.</w:t>
      </w:r>
    </w:p>
    <w:p>
      <w:pPr>
        <w:pStyle w:val="Style15"/>
        <w:ind w:firstLine="567"/>
        <w:rPr/>
      </w:pPr>
      <w:r>
        <w:rPr>
          <w:rFonts w:cs="Times New Roman" w:ascii="Times New Roman" w:hAnsi="Times New Roman"/>
          <w:sz w:val="22"/>
          <w:szCs w:val="22"/>
        </w:rPr>
        <w:t>Он вышел в залитую луной темноту. К ночи в воздухе было столько влаги, что мельчайшие капельки ее оседали на щеках дождевой пылью. Свечи, все еще горевшие на понтонах, и ручной фонарик, с которым кто-то ходил по палубе, показывали ему, где пришвартовалась их баржа. Он повернул от реки и нашел тропинку, начинавшуюся за классными комнатами семинарии и уводившую в те места, которые географы назвали бы центром Африки. Сам не зная зачем, он пошел по ней при свете луны и звезд; впереди слышалась какая-то музыка. Тропинка привела его в поселок и вывела дальше. В поселке не спали, может быть, потому, что было полнолуние. Если так, значит, лунные фазы отмечают здесь точнее, чем он в своем дневнике. Юноши били в старые консервные банки, подобранные в миссии, — банки из-под сардин, бобов и сливового джема; кто-то бренчал на самодельной арфе. Из-за небольших костров на него смотрели черные лица. Какая-то старуха неуклюже приплясывала, вихляя бедрами, обтянутыми мешковиной, и опять наивное простодушие смеха кольнуло его. Они смеялись не над ним, смеялись между собой, а он, как и в общей комнате семинарии, был брошен один в том краю, где смех — все равно что непонятные звуки вражеского языка. Поселок был очень бедный: соломенные кровли глиняных хижин, давно изъеденные дождями и крысами, женщины в тряпье вокруг бедер, служившем в свое время тарой для сахара или зерна. В поселке жили пигмоиды — гибридные потомки настоящих пигмеев. Враг этот был не из самых сильных. Он повернулся и зашагал назад к семинар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мнате никого не было, партия в карты уже расстроилась, и пассажир пошел в отведенную ему спальню. Он успел так привыкнуть к своей маленькой каюте, что почувствовал себя беззащитным в этом огромном пространстве, где только всего и было что умывальник, на нем кувшин, таз и стакан, да еще стул, узкая койка под сеткой от москитов и бутылка кипяченой воды на полу. В дверь постучали, вошел один из миссионеров, по-видимому, отец настоятель.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вам нужно что-нибудь ещ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Мне ничего не нужно. — Он чуть было не добавил: «В том-то все и г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тоятель заглянул в кувшин — полно ли нали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да у нас бурого цвета, — сказал он, — но чист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иподнял крышку мыльницы, проверяя, не забыли ли положить мыло. В мыльнице лежал нетронутый ярко-оранжевый кус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йфбой», — с гордостью сказал настоя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мылся этим мылом, — сказал пассажир, — с самого детст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огие считают, что оно хорошо от потницы. Но я этим не страд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друг пассажир почувствовал, что не может больше, что ему надо заговорить.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же. Я ни от чего не страдаю. Я забыл, что такое страдание. Тут я тоже истратил себя до кон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и во всем остальном. До кон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тоятель отвернулся от него, не проявив никакого интереса к разговору.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знаете, приспеет время, и страдания вам будут ниспосланы. Спокойной ночи. В пять я вас разбуж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ВТОРАЯ</w:t>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1</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Колэн просмотрел анализы пациента — вот уже полгода мазки, взятые у него с кожи на лепрозные бациллы, давали отрицательный результат. У африканца, который стоял перед ним с костылем под мышкой, не было пальцев ни на руках, ни на ногах. Доктор Колэн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что ж, прекрасно. Ты здо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Африканец шагнул ближе к докторскому столу. Его беспалые ноги были как палки, и, переступая ими, он будто утрамбовывал землю. Он спросил с тревог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уходить от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Колэн посмотрел на культю, которую пациент протянул вперед, точно кое-как обструганную чурку, — отдаленное подобие человеческой руки. По существующим правилам в лепрозории содержались только заразные больные, излечившихся отсылали обратно по домам, а если это было возможно и нужно, пользовали как амбулаторных пациентов в главном городе провинции — Люке. Но до Люка надо было добираться много дней по дороге или по реке. Колэн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бе, пожалуй, трудно будет найти работу на воле. Я подумаю. Что-нибудь сообразим. Пойди поговори с монахин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залось бы, куда годится такая культя? Но изуродованную руку можно столькому научить, что даже трудно себе представить. В лепрозории был больной без единого пальца, и он вязал на спицах не хуже монахинь. Но здесь и достижения вызывали чувство грусти, потому что они только подчеркивали ценность материала, большей частью пропадающего втуне. Вот уже пятнадцать лет доктор мечтал о том дне, когда у него будут средства на то, чтобы конструировать специальные рабочие инструменты для каждого отдельного случая мутиляции, а пока у лепрозория не хватало денег даже на покупку хоть сколько-нибудь приличных матрацев для стацион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ебя зовут?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Део Грациас. </w:t>
      </w:r>
      <w:r>
        <w:rPr>
          <w:rFonts w:cs="Times New Roman" w:ascii="Times New Roman" w:hAnsi="Times New Roman"/>
          <w:i/>
          <w:sz w:val="22"/>
          <w:szCs w:val="22"/>
        </w:rPr>
        <w:t>{Благодарение Богу (лат.).}</w:t>
      </w:r>
    </w:p>
    <w:p>
      <w:pPr>
        <w:pStyle w:val="Style15"/>
        <w:ind w:firstLine="567"/>
        <w:rPr/>
      </w:pPr>
      <w:r>
        <w:rPr>
          <w:rFonts w:cs="Times New Roman" w:ascii="Times New Roman" w:hAnsi="Times New Roman"/>
          <w:sz w:val="22"/>
          <w:szCs w:val="22"/>
        </w:rPr>
        <w:t>Доктор раздраженно выкликнул следующего. Вошла молодая женщина со скрюченными пальцами — «обезьяньей лапой». Доктор попробовал разогнуть ей фаланги, и она сморщилась от боли, но улыбаться не перестала, вероятно, в расчете на то, что, увидев эту кокетливо-храбрую улыбку, доктор перестанет ее мучить. Губы у женщины были подкрашены розовато-лиловой помадой, некрасиво выделявшейся на черной коже, правая грудь обнажена, потому что, дожидаясь своей очереди на ступеньках больницы, она кормила ребенка. На одной руке, от локтя до кисти, у нее тянулся шрам, оставшийся после рассечения, которое ей сделали, чтобы освободить локтевой нерв. Теперь при усилии она могла чуть свободнее двигать пальцами. Доктор написал на ее карточке для сведения монахинь: «Парафиновая повязка», — и занялся следующим пациен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пятнадцать лет работы доктор Колэн помнил только два дня, более жарких, чем сегодняшний. Жару чувствовали даже африканцы, больных на прием пришло вдвое меньше обычного. Вентилятора в больнице не было, и доктор Колэн принимал на веранде под самодельным тентом. Стол, жесткий деревянный стул, а за спиной маленький врачебный кабинет, куда и заходить было страшно из-за духоты. В кабинете стояла картотека, и железные скобки выдвижных ящиков обжигали паль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льной за больным обнажал перед ним свое тело; за все эти годы он так и не смог привыкнуть к сладковатому гангренозному запаху некоторых лепрозных тканей, и ему казалось, что это запах самой Африки. Он проводил пальцами по уплотненным участкам кожи и почти машинально делал записи на карточках. От записей толку было мало, но прикосновение его рук успокаивало больных, и он знал это; они чувствовали, что к ним не страшно прикоснуться. Способ лечения лепры был теперь найден, но психологическая сторона болезни по-прежнему оставалась нерешенной задачей, и доктор никогда не забывал э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реки донесся звон судового колокола. Мимо больницы по дороге к речной отмели проехал на велосипеде настоятель. Он помахал доктору, и доктор поднял руку в ответ. Вероятно, пришел пароход ОТРАКО, сильно запоздавший. Два раза в месяц с ним доставляли почту, но полагаться на него было трудно, потому что он вечно задерживался из-за непредусмотренных погрузок или какой-нибудь неисправности в двигат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ышался детский плач, и сразу же все дети в больнице подхватили 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нри! — позвал доктор Колэн. Его помощник, молодой африканец, крикнул на своем языке: «Детей к груди!» — и мир воцарился немедленно. В половине первого доктор закончил прием. Он протер руки спиртом в своем маленьком душном кабин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пошел к реке. Ему должны были прислать книгу из Европы — японский медицинский атлас по лепре. Может быть, как раз с этой почтой и придет. Длинная улица поселка, где жили прокаженные, выходила к реке: двухкомнатные кирпичные домики, позади каждого в глубине двора — глиняная хижина. Когда он приехал сюда пятнадцать лет назад, в поселке только и было что эти глиняные хижины. Теперь их использовали как кухни, но перед смертью прокаженные все же скрывались в глубь двора. Они не могли умирать спокойно в комнате с радиоприемником и портретом последнего папы. Умирать нужно только там, где умирали твои предки: в темноте, среди запаха сухой глины и листьев. В третьем дворике налево, сидя в тени кухонной двери на покосившемся шезлонге, доживал свои последние дни стар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 выходе из поселка, где реки еще не было видно, расчищали площадку для будущего нового корпуса больницы. Партия прокаженных утрамбовывала последние квадратные ярды грунта под присмотром отца Жозефа, который сам работал рядом с ними в старых штанах цвета хаки и в мягкой шляпе, такой бесформенной, точно ее много лет назад выкинуло волной на бер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РАКО? — крикнул ему доктор Колэ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епископская баржа, — ответил отец Жозеф и прошелся по площадке, притоптывая землю ногами. Он уже давно перенял здешнее обыкновение разговаривать на ходу, спиной к собеседнику, и в речи у него тоже слышались африканские интонации. — Говорят, там пассажи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ассажир?</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линном прогале между двумя штабелями дров, заготовленных на топливо, доктор Колэн увидел торчавшую вдали трубу самоходной баржи. По прогалу навстречу ему шел человек. Незнакомец приподнял шляпу — пожалуй, ровесник, под шестьдесят, утренняя седоватая щетина на щеках, помятый костюм из тропической тка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я фамилия Куэрри, — представился незнакомец, но уловить, какое у него произношение — французское или фламандское, Колэну было так же трудно, как и определить сразу национальную принадлежность этой фамил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ктор Колэн, — сказал он. — Вы к н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аржа дальше не идет, — ответил приезжий, как будто другого объяснения и не требов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2</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 в месяц доктор Колэн и отец настоятель сходились на тайное совещание и вдвоем корпели над цифрами. Лепрозорий содержался на средства Ордена, врача и медикаменты оплачивало государство. Второй партнер был побогаче и поприжимистее, и доктор делал все, от него зависящее, чтобы переложить хоть часть финансовых тягот с плеч Ордена на плечи государства. В борьбе с общим врагом эти двое крепко подружились — было известно, что доктор Колэн даже ходит кое-когда к мессе, хотя он давным-давно, еще до переезда на этот многострадальный знойный континент, утерял веру в любого из тех богов, что пользуются признанием священнослужителей. Единственное, чем досаждал ему настоятель, — это сигарой, с которой он расставался только на время службы в церкви да во сне. Сигары были крепчайшие, кабинет у доктора — тесный, его книги и деловые бумаги были вечно пересыпаны пеплом. Сейчас ему пришлось стряхивать пепел с отчетов, приготовленных для старшего медицинского инспектора в Люке. В этих отчетах он ухитрился ловко и незаметно отнести за счет государства стоимость новых настенных часов и трех сеток от москитов, купленных мисс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новат, — сказал настоятель и засыпал пеплом страницу нового атласа по лепре. Густые сочные краски и завихрения на рисунках напоминали репродукции вангоговских пейзажей, и перед приходом настоятеля доктор листал атлас, получая от этого чисто эстетическое наслаждение. — Я становлюсь просто невыносимым, — сказал настоятель, смахивая пепел со страницы. — А сегодня особенно. Правда, у меня был в гостях мистер Рикэр. Одно расстройство от этого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ему понадоб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ехал разузнать о нашем госте. И само собой, с посягательствами на его запасы ви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ради этого стоило добираться сюда целых три 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Во всяком случае, до виски ему удалось добраться. Уверяет, что дорога целый месяц была совершенно непроезжая, и он истомился без интеллектуальных бес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ам его жена... и планта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икэр только выспрашивает, а сам никогда ничего не расскажет. Кроме того, ему не терпелось обсудить свои духовные пробле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не думал, что они у него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человеку нечем похвастаться, — сказал настоятель, — он выставляет напоказ свои духовные проблемы. После второго стакана Рикэр заговорил о божественной благода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а вы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набдил его одной книжкой. Читать ее он, конечно, не будет. Ответы на все вопросы известны ему заранее — шесть лет, убитых на обучение в семинарии, могут принести огромный вред человеку. На самом деле он, конечно, жаждал разузнать, кто такой Куэрри, откуда приехал и сколько собирается здесь прожить. Я бы, конечно, не утерпел и все ему рассказал, да сам ничего не знаю. К счастью, Рикэр боится прокаженных, а тут как раз в комнату вошел слуга Куэрри. Почему вы дали Куэрри Део Грациа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практически здоров, но ценой потери фаланг кистей и стоп, и мне не хотелось отсылать его. Подметать пол и стелить постель может и беспал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которые наши гости страдают мнительн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Куэрри не такой, уверяю вас. Да он, собственно, сам его попросил у меня. Део Грациас был первый прокаженный, который встретился ему на берегу. Я, конечно, подтвердил, что он практически здо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о Грациас пришел ко мне с запиской. По-моему, Рикэру было неприятно, что я взял ее. Во всяком случае, когда он прощался, то руки мне не подал. Странное представление у некоторых людей о лепре, док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о почерпнуто из Библии. Так же, как и все то, что касается вопросов по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жаль, что люди запоминают из Библии именно это, — сказал настоятель, пытаясь стряхнуть сигарный пепел в пепельницу. Но ему, видимо, не суждено было попадать в намеченную ц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скажете о Куэрри, отец? Как по-вашему, зачем он сюда приех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екогда докапываться до мотивов человеческих поступков. Я предоставил ему комнату, постель. Прокормить лишний рот не так уж трудно. И надо отдать ему справедливость, он выразил готовность помогать нам — если окажется хоть на что-нибудь способен. Может быть, его привело сюда просто желание отдохнуть в тиш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прозорий в качестве курорта? Это мало кого прельстит. Когда он попросил меня приставить к нему Део Грациаса, я на минуту испугался, не связались ли мы с лепрофи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лепрофилом? А я, по-вашему, лепроф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отец. Вы здесь на послушании. Но вам хорошо известно, что лепрофилы существуют, хотя их, пожалуй, больше среди женщин, чем среди мужчин. Швейцер обладает для них притягательной силой. Лепрофилы — как та женщина в Евангелии, им приятнее вымыть прокаженному ноги собственными волосами, чем использовать для этой цели более антисептические средства. Мне иной раз думается, а может, Дамьен был лепрофилом? Для того чтобы служить прокаженным, ему вовсе не требовалось заболевать самому. Существуют элементарные меры предосторожности. Разве я стал бы лучше лечить, если бы лишился пальцев на ру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никать в мотивы человеческих поступков — занятие неблагодарное. Куэрри никому здесь не меш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вел его в больницу на второй же день. Мне хотелось посмотреть, как он будет себя вести. Реакция была вполне нормальная — не влечение, а тошнота. Пришлось дать ему понюхать эфи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относитесь к лепрофилам недоверчиво, доктор, а я — нет. Для некоторых людей, например, есть что-то притягательное в бедности. Разве это плохо? Неужели надо придумывать для них словечко, оканчивающееся на «ф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правило, лепрофилы не годятся для ухода за больными, и кончают они тем, что сами заболев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доктор, вы же считаете лепру психологической проблемой. Прокаженному может пойти на пользу, если к нему отнесутся с любов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каженный прекрасно разбирается, кого любят — его самого или только его проказу. А я не хочу, чтобы проказу любили. Я хочу, чтобы с ней покончили. В мире пятнадцать миллионов прокаженных. Стоит ли попусту тратить время на невропатов, отец?</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устая трата времени вам бы не повредила. Вы слишком много работ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доктор Колэн не слушал его. Он 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ните тот маленький лепрозорий в джунглях, которым ведали монахини? Когда с открытием ДДС проказу стали лечить, количество больных там сократилось до пяти-шести человек. И знаете, что мне сказала одна монахиня? «Это ужасно, доктор! Скоро у нас прокаженных совсем не останется!» Вот вам типичная лепрофил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дная женщина! — сказал настоятель. — Вы упускаете из виду другую стор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ую другую стор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рая дева, воображения ни малейшего, стремится делать добро, приносить пользу. В мире не так уж много мест для ей подобных. И вот еженедельная доза таблеток ДДС лишает бедняжку ее призв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не казалось, что вы не любите вникать в мотивы человеческих поступ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едь я не вникаю, а так — пальцами по поверхности, вроде вас, доктор, когда вы ставите диагноз. Нам всем легче бы жилось, если б мы были еще поверхностнее в своих суждениях. Они никому не вредят, но если я начну докапываться, что же лежит в основе желания приносить пользу, тогда... тогда могут обнаружиться ужасные вещи. Достигнув этой точки, все мы предпочитаем остановиться, а если пойти дальше? Вполне вероятно, что все эти ужасы таятся только под верхними слоями кожи. Словом, поверхностные суждения безопаснее. От них всегда можно отмахнуться. Это доступно даже тем, кого мы суд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а Куэрри? Каково ваше суждение о нем — разумеется, поверхност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ЧАСТЬ II</w:t>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ПЕРВАЯ</w:t>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1</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sz w:val="22"/>
          <w:szCs w:val="22"/>
        </w:rPr>
        <w:t>На незнакомом месте новоселу надо сразу же создать привычную, знакомую обстановку — для этого годится и фотография и стопка книг, если он ничего другого из прошлого не привез. У Куэрри не было ни одной фотографии, ни одной книги, если не считать дневника. В первый день, когда его разбудило в шесть утра пение молитв, доносившееся из часовни за стеной, он ужаснулся, почувствовав свою полную заброшенность. Он лежал на спине, прислушиваясь к молитвенным напевам, и если бы его перстень с печаткой обладал магической силой, он повернул бы его на пальце и попросил у представшего перед ним джинна, чтобы джинн помог ему перенестись обратно в то место, которое, за неимением более подходящего слова, именовалось его домом. Но магия, если она вообще существует, вероятнее всего, была в ритмическом и невнятном пении за стеной. Оно напомнило Куэрри, точно запах лекарства, болезнь, от которой он давным-давно излечился. Как же было не подумать, что зона лепры окажется зоной и той, другой болезни! Он ожидал увидеть в лепрозории врачей и сиделок и совсем упустил из виду, что здесь будут священники и монахи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верь постучал Део Грациас. Куэрри услышал, как он тычет своей культей, пытаясь приподнять щеколду. На кисти у него, точно пальто на колышке, висело ведро с водой. Куэрри спросил доктора Колэна, прежде чем нанять Део Грациаса, бывают ли у него боли, но доктор успокоил его, ответив, что потеря пальцев на руках и ногах исключает боль. Только прокаженные с отеком кистей и ущемлением нервных стволов испытывают страдания — страдания почти невыносимые (иногда было слышно, как они кричат по ночам), но это в какой-то степени служит им защитой от мутиляции. Лежа на спине в постели и сгибая и разгибая пальцы, Куэрри не испытывал страданий.</w:t>
      </w:r>
    </w:p>
    <w:p>
      <w:pPr>
        <w:pStyle w:val="Style15"/>
        <w:ind w:firstLine="567"/>
        <w:rPr/>
      </w:pPr>
      <w:r>
        <w:rPr>
          <w:rFonts w:cs="Times New Roman" w:ascii="Times New Roman" w:hAnsi="Times New Roman"/>
          <w:sz w:val="22"/>
          <w:szCs w:val="22"/>
        </w:rPr>
        <w:t>И вот с первого же дня, с первого утра он стал подчинять свою жизнь рутине — отыскивая знакомое в пределах незнакомого. Только при этом условии и можно было выжить. Ежедневно в семь часов утра он завтракал вместе с миссионерами. Они сходились в общей комнате, успев поработать час, после того как умолкало пение молитв. Отец Поль и брат Филипп ведали динамо-машиной, которая подавала ток в миссию и поселок прокаженных; отец Жан приходил, отслужив мессу у монахинь; отец Жозеф успевал к этому времени наладить работу на участке, который расчищали под здание новой больницы; отец Тома, с глазами, похожими на камешки, вдавленные в серую глину его лица, выпивал кофе залпом, точно слабительное, и убегал в подведомственные ему школы. Брат Филипп сидел за столом молча, не участвуя в разговорах: он был старше отцов миссионеров, говорил только по-фламандски, а лоб у него был словно источен непогодой и долготерпением. По мере того как миссионеры обретали каждый свое лицо, точно на негативах в ванночке с проявителем, Куэрри все больше и больше избегал их общества. Он боялся, как бы они не начали расспрашивать его, но потом ему стало ясно, что здесь, как и в семинарии на реке, ни о чем таком допытываться не станут. Даже самые необходимые вопросы облекались у них в утвердительную форму: «Месса начинается в половине седьмого утра, если вы пожелаете присутствовать на воскресном богослужении», — и Куэрри не нужно было отвечать, что он уже больше двадцати лет не ходит к мессе. Его отсутствия как бы не замеч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завтрака, прихватив книгу, взятую в маленькой библиотеке доктора, он шел к реке. В этом месте она разливалась широко, чуть ли не на милю от берега до берега. Старый, весь проржавевший баркас спасал его от муравьев, и он сидел в нем часов до девяти, пока не прогоняло высоко поднявшееся солнце. Иногда он читал, а то просто смотрел на ровный ток воды зеленовато-желтого цвета, на маленькие островки травы и водяных гиацинтов, которые нескончаемой вереницей, точно медленно ползущие такси, проплывали мимо, из самого сердца Африки к далекому оке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другом берегу, над зеленой стеной джунглей, вздымались огромные деревья с обнаженными корнями, похожими на шпангоуты недостроенного корабля, с бурыми, точно вялая цветная капуста, кронами. Холодные серые стволы без веток, извивающиеся то вправо, то влево, были похожи на живых змей. Белые, точно фарфоровые, птицы стояли на спинах кофейно-коричневых коров, а однажды он битый час наблюдал за семьей, которая сидела в пироге у самого берега и ровно ничего не делала. На матери было ярко-желтое платье, отец, морщинистый, как древесная кора, горбился над веслом, ни разу не шевельнув им, девушка держала на коленях ребенка и все улыбалась и улыбалась застывшей улыбкой, похожей на клавиатуру рояля. Наконец на солнцепеке становилось слишком жарко, он шел к доктору в больницу или в амбулаторию, и, когда Колэн заканчивал вместе с ним обход или прием, полдня, слава Богу, оставалось позади. Его уже не тошнило от того, что приходилось видеть здесь, и флакона с эфиром больше не требовалось. Через месяц он сказал докто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восемьсот больных персонала у вас не хват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я могу чем-нибудь помочь... правда, тут нужна подготовка, 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же скоро уед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нет определенных пла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имеете понятие о физиотерап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вас это интересует, можно пройти специальный курс. Полугодичный. В Европ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собираюсь возвращаться в Европу, — сказал Куэ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вс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всем. Я боюсь туда возвращаться, — Эта фраза показалась ему самому мелодраматической, и он поправился: — То есть не боюсь, а так... есть прич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провел пальцами по спине стоявшего перед ним ребенка. На взгляд человека неопытного ребенок был совершенно здор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яжелый будет случай, — сказал доктор Колэн. — Потрогай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молетное колебание Куэрри было так же трудно уловить, как и признаки лепры. Сначала его пальцы ничего не нащупали, но потом они наткнулись на места, где кожа ребенка словно бы образовала лишний сл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 электротехникой вы знако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ло в том, что нам должны прислать аппарат из Европы. И что-то его все нет и нет. Этим аппаратом можно измерять температуру кожи одновременно на двадцати участках. Пальцами вы тут ничего не обнаружите, но вот это уплотнение теплее, чем кожа вокруг. Я надеюсь, что со временем мне удастся предупреждать образование таких бугорков. В Индии этим уже занимаю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лишком многого от меня требуете, — сказал Куэрри, — Я человек одного ремесла, мне дан всего один тала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е же это ремесло? — спросил доктор. — У нас здесь настоящий город, только в миниатюре, применение найдется почти для любого ремесла. — Он вдруг подозрительно покосился на Куэрри. — Вы, надеюсь, не писатель? Писателю здесь места нет. Нам нужна спокойная рабочая обстановка. Мы не желаем, чтобы мировая пресса открыла нас, как открыли Швейц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писа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фотограф? Наши больные не экспонаты для какого-нибудь музея, где пугают всякими ужас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не фотограф. Поверьте, покой нужен мне не меньше, чем вам. Если б баржа пошла дальше, я бы здесь не ост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скажите, какое у вас ремесло, и мы вас куда-нибудь пристрои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бросил его, — ответил Куэ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мо окна с деловым видом проехала на велосипеде монахи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у вас не найдется для меня какой-нибудь нехитрой работы, чтобы я не даром ел ваш хлеб? — спросил Куэрри. — Перевязки? Этому я тоже не обучен, но научиться, наверно, не трудно. И уж во всяком случае надо же кому-то стирать бинты? Я мог бы заменить более ценного работ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им ведают монахини. Если бы я вмешивался в их дела, мне бы здесь жизни не было. Что с вами — места себе не находите? Может быть, вам уехать в Люк со следующей баржей? Там много всяких возможнос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братно не поеду, — сказал Куэ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таком случае советую вам предупредить об этом наших отцов миссионеров, — ироническим тоном сказал доктор и крикнул своему помощнику: — На сегодня хватит. Заканчив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я руки спиртом, он посмотрел через плечо на Куэрри. Его помощник выводил больных из кабинета, и они остались одни. Доктор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с разыскивает полиция? Не бойтесь — можете признаться хоть мне, хоть любому из нас. В лепрозории на этот счет так же безопасно, как в иностранном леги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икаких преступлений я не совершил. Уверяю вас, мой случай не представляет никакого интереса. Я ушел от дел, только и всего. Если миссионеры не захотят держать меня здесь, я всегда могу двинуться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же сами сказали — дальше баржа не и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еще доро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она ведет только в одном направлении. В том, откуда вы приехали. Впрочем, дорога эта большей частью непроезжая. Сейчас период дожд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ги-то всегда при мне, — сказал Куэ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лэн взглянул на него, ожидая увидеть улыбку, но улыбки на лице Куэрри не было. Колэ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вы действительно хотите помочь мне и не побоитесь весьма нелегкого путешествия, возьмите наш второй грузовик и съездите в Люк. Баржа бог ее знает когда появится, а мой новый аппарат, вероятно, уже пришел в город. Поездка займет у вас дней восемь в оба конца, если вам повезет. Ну как, поедете? Имейте в виду: ночевать придется в джунглях, а если паромы не работают, повернете с полпути обратно. Дорога — это чересчур громко сказано, — продолжал Колэн. Ему не хотелось давать настоятелю повод обвинить его в том, будто он уговорил Куэрри поехать. — Но раз у вас есть желание помочь... Вы сами видите, из нас ехать некому. Нам нельзя отлуча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да, конечно. Я сегодня же и вые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вдруг подумал, что этот человек, вероятно, тоже на послушании, но послушествует он не духовным и не мирским властям, а тому, что преподнесет судьба.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хватите заодно из города замороженных овощей и мяса. Мы здесь не прочь внести разнообразие в наш рацион. В Люке есть склад-холодильник. Пришлите ко мне Део Грациаса за раскладной койкой. Если возьмете с собой велосипед, то на первую ночевку сможете остановиться у Перрэнов. На грузовике до них не доберетесь, они живут у реки. Есть еще Шантэны — но это дальше часов на восемь. Впрочем, может быть, они уехали на родину, я что-то не помню. Ну-с, и у второго парома к вашим услугам Рикэр. Это часов за шесть до Люка. Не сомневаюсь, что он окажет вам горячий пр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лучше буду ночевать в грузовике, — сказал Куэрри. — Я человек необщительны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едупреждаю — поездка трудная. И можно дождаться барж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молчал, ожидая ответа, но Куэрри только и мог сказ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буду рад принести хоть какую-то поль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заимное недоверие убивало всякую возможность общения между ними. Доктору казалось, что единственные слова, которые он может произнести с ручательством за их уместность, долгое время пролежали в банках в амбулатории и сильно отдают формали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2</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sz w:val="22"/>
          <w:szCs w:val="22"/>
        </w:rPr>
        <w:t>Река образовывала большую излучину в джунглях, и не одно поколение здешних правителей терпело неудачу в борьбе с лесной чащей и дождями, пытаясь проложить дорогу через этот мыс от административного центра провинции — города Люка. В периоды дождей повсюду были непролазные топи, притоки так вздувались, что паромы бездействовали, а лесная чаща роняла поперек дороги деревья, на больших расстояниях одно от другого, точно чередуя геологические слои. В глубине зарослей деревья век от века незаметно дряхлели и наконец умирали, падая в предсмертной агонии на жилистые руки лиан, и рано или поздно лианы бережно опускали эти трупы на то пространство, которое одно могло принять их, — на дорогу, узкую, как гроб или могила. Катафалков здесь не было, и убрать отсюда покойников мог только ого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ериоды дождей дорогой никто не пользовался; несколько семей колонистов, живущих в джунглях, оказывались тогда совершенно отрезанными от мира, и выручал их только велосипед. На велосипеде можно было добраться до берега реки и, поселившись в рыбацком поселке, ждать прибытия парохода или баржи. Потом, когда дожди кончались, проходила еще не одна неделя, прежде чем местные власти могли выделить рабочую силу — жечь костры, чтобы расчистить завалы. Если запустить дорогу, через несколько лет она вовсе исчезнет, и уже навсегда. От нее останутся лишь неглубокие царапины и борозды на земле, похожие на настенные письмена первобытного человека, и тогда в этих местах будут жить только пресмыкающиеся, насекомые, два-три вида птиц, приматы и, может быть, пигмоиды — единственные человеческие существа в джунглях, которые способны существовать без дор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ервую ночь Куэрри остановил грузовик в том месте, где начиналась тропинка, ведущая к плантации Перрэнов. Он открыл банку консервированного супа и банку сосисок, а Део Грациас тем временем поставил ему раскладную койку в кузове и зажег керосинку. Куэрри хотел поделиться с ним, но у Део Грациаса была какая-то своя еда в горшке, завернутом в старую тряпку, и они молча сидели по обе стороны машины, точно каждый в своей комнате. Поев, Куэрри обошел грузовик, с тем чтобы переброситься двумя-тремя словами с Део Грациасом, но бой почтительно поднялся с земли, точно хозяин явился к нему в хижину в поселке, и это сразу убило в Куэрри всякое желание говорить. Если б его слугу звали попросту Пьер, Жан или Марк — тогда можно было бы начать с какой-нибудь несложной фразы по-французски, но Део Грациас... это нелепое имя застряло у Куэрри в гор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ошел от машины, зная, что все равно не заснет, и зашагал по тропинке, которая в конце концов должна была привести или к реке, или на плантацию Перрэнов. Сзади послышалось глухое притоптывание Део Грациаса. Бой шел за ним, то ли решив охранять его, то ли побоявшись остаться в темноте около грузовика. Куэрри раздраженно обернулся, потому что ему хотелось побыть одному, — Део Грациас стоял на своих кургузых беспалых ступнях, подпираясь костылем, точно тотем, поставленный здесь сотни лет назад и принимающий жертвоприношения в положенный для этого ден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а тропинка к Перрэн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о Грациас ответил утвердительно, но Куэрри понял, что это обычная для африканцев манера отвечать, когда вопрос задают в такой форме. Он вернулся к грузовику и лег на койку. Он слышал, как Део Грациас устраивается на ночь под кузовом, и, лежа на спине, глядел туда, где должны были виднеться звезды, если б не сетка от москитов. Как и всегда, тишины вокруг не было. Тишина — принадлежность городов. Ему приснилась девушка, которую он знал когда-то и как будто любил. Она подошла к нему вся в слезах, жалуясь, что разбила дорогую вазу, и рассердилась, так как он не стал сокрушаться вместе с ней. Она ударила его по лицу, но ему показалось, будто его мазнули маслом по щеке. Он сказал: «Прости. Это зашло слишком далеко. Я ничего не чувствую. У меня проказа». И, назвав ей свою болезнь, он прос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так он проводил дни и ночи. Все шло гладко, и его тяготило только однообразие джунглей. Паромы работали исправно: реки не вышли из берегов, несмотря на ливень, обрушившийся на их последнюю ночную стоянку. Део Грациас соорудил ему в кузове брезентовый навес, а сам, как всегда, лег под брюхо грузовика. Потом снова показалось солнце, и они выехали из джунглей на дорогу, по которой до Люка оставалось всего несколько мил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3</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sz w:val="22"/>
          <w:szCs w:val="22"/>
        </w:rPr>
        <w:t>Аппарат доктора пришлось разыскивать долго, прежде чем его следы обнаружились. В отделе грузов ОТРАКО о нем ничего не знали и направили Куэрри в таможню, которая оказалась всего-навсего деревянным домишком у маленькой речной пристани, где лопоухие собаки встретили его лаем и тут же разбежались. В таможне к его приходу отнеслись с полным равнодушием и ничем не помогли, так что ему пришлось отправиться на поиски европейца-инспектора, а тот в эти часы наслаждался послеполуденной сиестой в одном из розовых и голубых домов нового типа рядом с маленьким городским садом, на раскаленные цементные скамейки которого никто не садился. Дверь ему отворила растрепанная, заспанная африканка, видимо, отдыхавшая вместе с инспектором. Сам инспектор оказался пожилым фламандцем, едва говорившим по-французски. Мешки у него под глазами были как кошелечки, в которых таились контрабандные воспоминания неудачника. Куэрри успел так привыкнуть к жизни в джунглях, что не мог признать в этом человеке своего современника, существо одной с ним расы. Рекламный календарь на стене с цветной репродукцией картины Вермеера, трехстворчатая рамка на закрытом рояле с фотографиями жены и детей, портрет его самого в допотопном офицерском мундире времен какой-то допотопной войны — все это было словно остатки исчезнувшей цивилизации. Точная датировка их не представляла труда, но никакие изыскания не обнаружили бы чувств, когда-то связанных с н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нспектор держался очень вежливо, но был явно смущен: ему, видимо, хотелось прикрыть гостеприимством кое-какие тайны своей сиесты. Брюки у него были не застегнуты. Он предложил Куэрри сесть и выпить виски, но, услышав, что его гость приехал из лепрозория, забеспокоился, испугался и все поглядывал на кресло, в котором Куэрри сидел. Он, вероятно, ожидал, что бациллы лепры вот-вот начнут буравить обивку. Нет, про аппарат ему ничего не известно, Куэрри надо справиться в соборе, не туда ли его завезли. Выйдя на лестничную площадку, Куэрри услышал, как в ванной комнате за дверью полилась вода. Инспектор, видимо, дезинфицировал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ппарат действительно доставили в собор, хотя священник, с которым Куэрри пришлось иметь дело, сначала отрицал это, полагая, что в ящиках упакована статуя какого-нибудь святого или книги для миссионерской библиотеки. Груз этот был отправлен с последним пароходом ОТРАКО и, вероятно, застрял где-то в пути. Куэрри поехал в холодильник. Дневной отдых в городе кончился, и ему пришлось стоять в очереди за стручковой фасол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круг него, наперебой требуя к себе внимания, раздавались раздраженные голоса colons, негодовавших по разным поводам. Ему вдруг показалось, что это Европа, и он невольно вобрал голову в плечи, боясь, как бы его не узнали. Стоя в набитой людьми лавке, он понял, что на реке и в поселке при лепрозории все-таки был хоть какой-то по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картофель у вас есть! — говорил женский голос. — Как вы смеете отрицать это! Его доставили со вчерашним самолетом Я же знаю, мне летчик сказал. — И, пуская в игру последнюю карту, она заявила хозяину лавки — европейцу: — Я жду губернатора к обе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тофель ей сунули тайком, уже упакованный в целлоф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й-то голос спрос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не ошибаюсь, вы Куэ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глянулся. Человек, заговоривший с ним, был сутулый, высокий, чрезмерно высокий. Он напоминал растение, которое держат в ванной комнате и оно тянется вверх от сырости. Маленькие черные усики — точно размазанная под носом копоть из заводских труб. Лицо плоское, узкое — без конца, без начала, как чертеж к закону о непересекающихся параллельных прямых. Горячей беспокойной рукой он взял Куэрри за локо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я фамилия Рикэр. Я был недавно в лепрозории, но вас не застал. Как вы сюда добрались? Разве пришла бар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иехал на грузов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не застряли? Ну, вам повезло. На обратном пути прошу заночевать у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роплюсь обратно, в лепрозор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и без вас обойдутся, мосье Куэрри. Ничего с ними не сделается. После вчерашнего ливня паромы, вероятно, не ходят. А чего вы здесь жд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Да я хотел купить haricots verts </w:t>
      </w:r>
      <w:r>
        <w:rPr>
          <w:rFonts w:cs="Times New Roman" w:ascii="Times New Roman" w:hAnsi="Times New Roman"/>
          <w:i/>
          <w:sz w:val="22"/>
          <w:szCs w:val="22"/>
        </w:rPr>
        <w:t>{Стручковая фасоль (фр.).}</w:t>
      </w:r>
      <w:r>
        <w:rPr>
          <w:rFonts w:cs="Times New Roman" w:ascii="Times New Roman" w:hAnsi="Times New Roman"/>
          <w:sz w:val="22"/>
          <w:szCs w:val="22"/>
        </w:rPr>
        <w:t xml:space="preserve"> 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Бой! Отпустить haricots verts этому хозяину. На них надо покрикивать. Другого обращения они не понимают. Так вот, выбирайте: или вы ночуете у нас, или остаетесь здесь, в городе, пока вода не спадет, но здешняя гостиница вам не понравится, это я ручаюсь. Люк — городишко провинциальный. Для такого человека, как вы, здесь ничего интересного нет. Ведь вы </w:t>
      </w:r>
      <w:r>
        <w:rPr>
          <w:rFonts w:cs="Times New Roman" w:ascii="Times New Roman" w:hAnsi="Times New Roman"/>
          <w:i/>
          <w:sz w:val="22"/>
          <w:szCs w:val="22"/>
        </w:rPr>
        <w:t>наш знаменитый</w:t>
      </w:r>
      <w:r>
        <w:rPr>
          <w:rFonts w:cs="Times New Roman" w:ascii="Times New Roman" w:hAnsi="Times New Roman"/>
          <w:sz w:val="22"/>
          <w:szCs w:val="22"/>
        </w:rPr>
        <w:t xml:space="preserve"> Куэрри, правда? — И Рикэр сжал губы, будто захлопнул ловушку, а глаза у него хитро заблестели, как у сыщ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ас не по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думайте, что мы здесь все не от мира сего, как отцы миссионеры и наш дорогой доктор — личность весьма сомнительная. У нас пустыня? Да, есть немножко, но все же ухитряешься не терять связи с миром. Бой! Две дюжины пива, да поскорее! Ваше инкогнито я, безусловно, уважаю и никому не скажу ни слова. Положитесь на меня, гостя я не предам. У нас вы будете не так на виду, как в гостинице. Я и жена, больше никого. Собственно говоря, жена мне и подсказала: «Как ты думаешь, а не тот ли это знаменитый Куэ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ошибае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Э-э, нет! Когда вы к нам приедете, я покажу вам одну фотографию из журнала. У нас этих газет и журналов много валяется, мало ли что, а вдруг пригодятся. Вот и пригодились, а? Не будь того номера, мы бы решили, что вы какой-нибудь родственник Куэрри или просто однофамилец. Подумать только! </w:t>
      </w:r>
      <w:r>
        <w:rPr>
          <w:rFonts w:cs="Times New Roman" w:ascii="Times New Roman" w:hAnsi="Times New Roman"/>
          <w:i/>
          <w:sz w:val="22"/>
          <w:szCs w:val="22"/>
        </w:rPr>
        <w:t>Наш знаменитый</w:t>
      </w:r>
      <w:r>
        <w:rPr>
          <w:rFonts w:cs="Times New Roman" w:ascii="Times New Roman" w:hAnsi="Times New Roman"/>
          <w:sz w:val="22"/>
          <w:szCs w:val="22"/>
        </w:rPr>
        <w:t xml:space="preserve"> Куэрри — и вдруг прячется в лепрозории в джунглях! По совести говоря, я человек любопытный. Но вы верьте мне, верьте до конца. Меня самого одолевают всякие проблемы, и я не могу не посочувствовать другому человеку. Я тоже похоронил себя в глуши. Давайте выйдем отсюда, в маленьких городишках и у стен есть уш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те, я... меня ждут в лепрозор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года подвластна Господу. Поверьте мне, мосье Куэрри, выбора у вас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ВТОРАЯ</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ом и завод стояли у самой переправы; лучшего местоположения нельзя было и выбрать, учитывая ненасытное любопытство Рикэра. Никто не мог проехать по дороге из города в глубь страны, минуя два широких окна его дома, словно линзы бинокля направленные на реку. Они ехали к реке под густо-синей тенью пальм; шофер Рикэра и Део Грациас следовали за ними в грузовике Куэ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идите, мосье Куэрри, что делается? Какая высокая вода! Сегодня на тот берег не переберешься. А может, и завтра, кто знает? Так что у нас с вами будет время побеседовать на разные интересные те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и ехали по заводскому двору, среди выброшенных за ненадобностью ржавеющих котлов, их окутало тяжелым запахом прогорклого маргарина. Из отворенных настежь заводских дверей повеяло горячим ветром, и на миг в сумерки вымахнул отсвет котельной топ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привыкшему к заводам западного мира, — сказал Рикэр, — все это, конечно, покажется довольно убогим. Хотя я не помню, имели вы когда-нибудь касательство к завод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pPr>
      <w:r>
        <w:rPr>
          <w:rFonts w:cs="Times New Roman" w:ascii="Times New Roman" w:hAnsi="Times New Roman"/>
          <w:sz w:val="22"/>
          <w:szCs w:val="22"/>
        </w:rPr>
        <w:t>— </w:t>
      </w:r>
      <w:r>
        <w:rPr>
          <w:rFonts w:cs="Times New Roman" w:ascii="Times New Roman" w:hAnsi="Times New Roman"/>
          <w:i/>
          <w:sz w:val="22"/>
          <w:szCs w:val="22"/>
        </w:rPr>
        <w:t>Наш знаменитый</w:t>
      </w:r>
      <w:r>
        <w:rPr>
          <w:rFonts w:cs="Times New Roman" w:ascii="Times New Roman" w:hAnsi="Times New Roman"/>
          <w:sz w:val="22"/>
          <w:szCs w:val="22"/>
        </w:rPr>
        <w:t xml:space="preserve"> Куэрри — ведущая фигура во многих област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ставлял «наш знаменитый» чуть не через слово, точно это был тит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ботает мой заводик, — говорил Рикэр, пока машина, подскакивая, виляла между котлами. — Хоть и неказистый, а работает. У нас тут все идет в дело. От ореха ничего не остается. Ровным счетом ничего. Сначала целиком под пр-ресс, — сказал он, со вкусом напирая на букву «р», — выжимаем масло, а скорлупу потом прямо в топку. Наши котлы другого топлива и не зн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оставили обе машины во дворе и пошли к до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ри! Мари! — крикнул Рикэр и, счистив о скобу грязь с башмаков, затопал по веранде. — Ма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ушка в синих джинсах, с хорошеньким, но словно бы еще не сформировавшимся лицом, быстро вышла из-за угла на его зов. Куэрри чуть было не спросил: «Ваша дочь?» — но Рикэр опередил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Моя жена, — сказал он. — Вот, дорогая, </w:t>
      </w:r>
      <w:r>
        <w:rPr>
          <w:rFonts w:cs="Times New Roman" w:ascii="Times New Roman" w:hAnsi="Times New Roman"/>
          <w:i/>
          <w:sz w:val="22"/>
          <w:szCs w:val="22"/>
        </w:rPr>
        <w:t>наш знаменитый</w:t>
      </w:r>
      <w:r>
        <w:rPr>
          <w:rFonts w:cs="Times New Roman" w:ascii="Times New Roman" w:hAnsi="Times New Roman"/>
          <w:sz w:val="22"/>
          <w:szCs w:val="22"/>
        </w:rPr>
        <w:t xml:space="preserve"> Куэрри. Он пытался отрицать это, но я сразу ему заявил, что у нас есть его фотограф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чень приятно познакомиться, — сказала она. — Мы все к вашим услуг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Куэрри создалось впечатление, что этим стандартным фразам ее когда-то обучила гувернантка или же они почерпнуты из руководства по этикету. Когда все, что требовалось, было сказано, она исчезла так же внезапно, как и появилась. Может быть, прозвенел звонок к следующему уро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шу садиться, — сказал Рикэр. — Сейчас Мари принесет виски. Она у меня вышколенная — усвоила наши мужские привы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давно вы жена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а года. Я привез ее с собой, когда вернулся последний раз из отпуска. В таком месте, на такой работе близкий человек необходим. А вы жена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о есть был жен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конечно, понимаю, что, на ваш взгляд, она слишком молода для меня. Но надо смотреть вперед. Если уж верить в святость брака, то не мешает думать о будущем. У меня впереди лет двадцать... так сказать, деятельной жизни, а во что превратится через двадцать лет тридцатилетняя женщина? В тропиках мужчина сохраняется лучше. Вы согласны со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как-то не приходилось над этим задумываться. И я еще мало знаю тропи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вопросы пола — это не самое главное. Смею вас уверить, проблем и без них хватает. Апостол Павел писал — помните? — лучше вступить в брак, нежели разжигаться. Мари еще долго будет сохранять молодость и спасет меня от пещи огненной. — Он поспешил добавить: — Я, конечно, шучу. О серьезных вещах следует говорить шутливо. Не так ли? На самом же деле я всем сердцем верую в любовь. — Это прозвучало так, будто он признался, что верит в добрых волшебниц.</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веранде появился слуга с подносом, мадам Рикэр шла следом за ним. Куэрри взял стакан, и она стала справа от него, а слуга нацелился в стакан сифоном. У каждого свои обязан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кажете, когда довольно? — спросила мадам Рикэ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А теперь, cherie, </w:t>
      </w:r>
      <w:r>
        <w:rPr>
          <w:rFonts w:cs="Times New Roman" w:ascii="Times New Roman" w:hAnsi="Times New Roman"/>
          <w:i/>
          <w:sz w:val="22"/>
          <w:szCs w:val="22"/>
        </w:rPr>
        <w:t>{Дорогая (фр.).}</w:t>
      </w:r>
      <w:r>
        <w:rPr>
          <w:rFonts w:cs="Times New Roman" w:ascii="Times New Roman" w:hAnsi="Times New Roman"/>
          <w:sz w:val="22"/>
          <w:szCs w:val="22"/>
        </w:rPr>
        <w:t xml:space="preserve"> пойди оденься как следует, — сказал Рик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виски он снова начал о том, что именовалось у него «ваш случай». Теперь манерами и тоном он смахивал не столько на сыщика, сколько на адвоката, который по роду занятий становится post factum как бы сообщником своего подзащит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вы сюда приехали, Куэ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же где-то ж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как я уже говорил сегодня утром, никому бы и в голову не пришло, что вы работаете в лепрозор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работаю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я туда приезжал несколько недель назад, миссионеры сказали мне, что вы ушли в боль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исутствовал на приеме у доктора. Присутствую — вот и вся моя работа. Больше я там ни на что не гожу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ы же губите свой тала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нет никакого талан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икэр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резирайте нас, бедных провинциал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и сели обедать и Рикэр прочитал короткую молитву, хозяйка дома снова обратилась к гостю. Она 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еюсь, вам у нас понравится. — Потом: — Вы едите сал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яди ее светлых волос местами потемнели от пота, и Куэрри заметил, что она испуганно раскрыла глаза, когда над столом пронеслась черно-белая бабочка с размахом крыльев не меньше, чем у летучей мыш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удьте как дома, — сказала она, проводив глазами бабочку, которая, точно лишайник, распласталась на сте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эрри подумал: а сама-то она чувствует себя здесь как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дам Рикэр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мало кто бывает. — И ему тотчас представился ребенок, которому велено развлекать гостя до прихода матери. В промежутке между виски и обедом она успела переодеться в бумажное платье с узором из осенних листьев. Это в память о тебе, Европ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Кое-кто бывает, но не такие, как </w:t>
      </w:r>
      <w:r>
        <w:rPr>
          <w:rFonts w:cs="Times New Roman" w:ascii="Times New Roman" w:hAnsi="Times New Roman"/>
          <w:i/>
          <w:sz w:val="22"/>
          <w:szCs w:val="22"/>
        </w:rPr>
        <w:t>наш знаменитый</w:t>
      </w:r>
      <w:r>
        <w:rPr>
          <w:rFonts w:cs="Times New Roman" w:ascii="Times New Roman" w:hAnsi="Times New Roman"/>
          <w:sz w:val="22"/>
          <w:szCs w:val="22"/>
        </w:rPr>
        <w:t xml:space="preserve"> Куэрри, — перебил ее Рикэр. Он будто повернул ручку приемника, решив, что хватит слушать передачу об умении вести себя в обществе. Звук был выключен, но робкий настороженный взгляд словно продолжал говорить фразу за фразой, хотя их никто не слышал: «У нас жарко, не правда ли? Вы из Европы? Хорошо перенесли само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эрри спрос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м здесь нра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прос застал ее врасплох; должно быть, в разговорнике не было ответа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да! Здесь очень интересно, — сказала она, глядя через его плечо во двор, где стояли котлы, похожие на современную скульптуру, потом снова перевела взгляд к бабочке на стене и ящерице гекко, нацелившейся на свою жерт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неси фотографию, дорогая, — сказал Рик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у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Фотографию </w:t>
      </w:r>
      <w:r>
        <w:rPr>
          <w:rFonts w:cs="Times New Roman" w:ascii="Times New Roman" w:hAnsi="Times New Roman"/>
          <w:i/>
          <w:sz w:val="22"/>
          <w:szCs w:val="22"/>
        </w:rPr>
        <w:t>нашего знаменитого</w:t>
      </w:r>
      <w:r>
        <w:rPr>
          <w:rFonts w:cs="Times New Roman" w:ascii="Times New Roman" w:hAnsi="Times New Roman"/>
          <w:sz w:val="22"/>
          <w:szCs w:val="22"/>
        </w:rPr>
        <w:t xml:space="preserve"> Куэ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ехотя вышла из столовой, держась подальше от стены, где сидела бабочка и где на бабочку нацеливалась ящерица, и вскоре вернулась с номером «Тайма» бог знает какой давности. Куэрри вспомнил это лицо на журнальной обложке, лет на десять моложе теперешнего (выход номера совпал с его первым приездом в Нью-Йорк). Художник, делавший портрет с фотографии, романтизировал его внешность. Это было не то лицо, что он видел в зеркале во время бритья, а будто дальний родственник его лица. В нем отражались чувства, мысли, надежды, душевные глубины, которыми он никогда ни с одним репортером не делился. На втором плане возвышалось здание из стекла и стали, его можно было принять за концертный зал, даже за оранжерею, если бы огромный крест, поставленный у входа, наподобие звонницы, не указывал на то, что это церк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зволите видеть, — сказал Рикэр. — Нам все 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колько я помню, статья здесь не блещет точностью фактического матери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вероятно, будете что-то строить у нас по поручению правительства или церк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теперь в отстав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залось бы, такие, как вы, в отставку не уходя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же? Рано или поздно всем приходится это делать — и мне, и солдату, и директору ба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только обед кончился, жена Рикэра вышла из столовой, точно ребенок, которому велено уйти после десе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аверно, пошла делать записи в своем дневнике, — сказал Рикэр. — Сегодняшний день для нее из ряда вон — познакомилась с </w:t>
      </w:r>
      <w:r>
        <w:rPr>
          <w:rFonts w:cs="Times New Roman" w:ascii="Times New Roman" w:hAnsi="Times New Roman"/>
          <w:i/>
          <w:sz w:val="22"/>
          <w:szCs w:val="22"/>
        </w:rPr>
        <w:t>нашим знаменитым</w:t>
      </w:r>
      <w:r>
        <w:rPr>
          <w:rFonts w:cs="Times New Roman" w:ascii="Times New Roman" w:hAnsi="Times New Roman"/>
          <w:sz w:val="22"/>
          <w:szCs w:val="22"/>
        </w:rPr>
        <w:t xml:space="preserve"> Куэрри. Есть о чем распростран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много она такого находит, что стоит записы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знает? Сначала я украдкой заглядывал в ее дневник, но она обнаружила это и теперь запирает его от меня на ключ. Я поддразнивал ее и, наверно, переборщил. Помню, одна запись была такая: «Письмо от мамы. У бедной Нитуш пятеро щенков». В тот день губернатор вручил мне орден, но об этой церемонии она не обмолвилась ни сло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й здесь, наверно, очень одиноко — в ее-то возра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сказать! Хозяйственные обязанности существуют даже в джунглях. Если уж на то пошло, так я гораздо больше страдаю от одиночества. Ее... вы, вероятно, сами это заметили... ее нельзя назвать интеллектуальной собеседницей. Это один из минусов брака с женщиной моложе тебя. Если я ощущаю потребность, побеседовать о вещах, которые меня кровно интересуют, приходится ехать к отцам миссионерам. По правде говоря, далековато. При моем образе жизни времени на размышления остается много. Я считаю себя добрым католиком, но это не значит, что у меня нет сложных духовных проблем. К религии многие относятся легко, а я провел в юности шесть лет у иезуитов. Если бы учитель, к которому мы поступили на послух, был менее пристрастен, мы бы с вами здесь не встретились. В этой статье в «Тайме» сказано, что вы тоже катол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 отставке, — второй раз сказал Куэ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росьте, бросьте! От этого в отставку не уход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таившаяся гекко ринулась на бабочку, промахнулась и снова замерла, распялив по стене свои крохотные, похожие на папоротник лап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хотите знать, — сказал Рикэр, — так эти миссионеры в лепрозории — народ малоинтересный. Они больше заняты своей динамо-машиной и строительством, чем вопросами веры. А я как услышал о вашем приезде, так с тех пор все мечтаю поговорить с интеллигентным катол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ебя таковым не счит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эти долгие годы я был предоставлен самому себе и своим мыслям. Некоторые люди довольствуются игрой в гольф в одиночку, а мне этого недостаточно. Меня очень интересует любовь. Я много читал по этому вопро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юб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юбовь к Господу. Агапа — не Э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этих делах я не сведущ.</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умаляете свои достоинства, — сказал Рик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ошел к буфету и принес оттуда поднос с ликерами, спугнув по пути гекко. Ящерица юркнула за дешевенькую репродукцию «Бегства в Егип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таканчик «куэнтро», — сказал Рикэр, — или вы предпочитаете «ван-дер-ху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эрри увидел у веранды худенькую фигурку в платье с золотыми листьями, которая шла к реке. Должно быть, на воздухе бабочки казались не такими уж страшилищ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семинарии я взял за правило искать глубже, чем это принято, — говорил Рикэр. — Наша вера, когда постигаешь ее глубины, ставит перед нами много разных проблем. Возьмем хотя бы... впрочем, почему «хотя бы»? Я сейчас коснусь самой сути — того, что меня больше всего тревожит. По-моему, моя жена не уясняет себе истинной природы брака во Хри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темноты донеслось «плюх-плюх-плюх». Она, вероятно, кидала камешки в ре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подчас кажется, — говорил Рикэр, — что моя жена чуть ли не круглая невежда. Просто диву даешься — чему ее там учили, в монастыре? Вы же сами видели, она даже не перекрестится перед едой, когда я читаю молитву. А ведь согласно каноническому праву, невежество, переходящее известные границы, может даже лишить брак законной силы. Это один из вопросов, который я пытался обсудить с отцами миссионерами, но тщетно. Они предпочитают говорить о турбинах. Зато теперь, когда вы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берусь судить о таких вещах, — сказал Куэрри. В паузы до веранды доносилось журчанье воды, идущей в реке на убы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ы по крайней мере слушаете. Миссионеры давно заговорили бы о новом колодце, который они собираются рыть. Колодец, Куэрри! Подумайте, колодец! А тут человеческая душа! — Он допил свой «ван-дер-хум» и налил вторую рюмку. — Они ничего не понимают. Представьте себе, что мы с ней живем не в законном браке, а так... да ей, Куэрри, ничего бы не стоило бросить меня в любую мину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ом, что вы именуете законным браком, тоже так поступают, и с легк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т! Тогда гораздо труднее. Общественное мнение — вещь реальная, особенно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она любит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ичего не решает. Мы с вами знаем жизнь, Куэрри. Такая любовь не долговечна. Я пытался внушить ей всю важность любви к Господу. Ведь если она будет любить его, ей не захочется наносить ему оскорбление, не правда ли? А это уже до некоторой степени гарантия. Я заставлял ее молиться, но кроме «Отче наш» и «Аве Мария» она, кажется, не знает ни одной молитвы. А вы как молитесь, Куэ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ак. Разве только в минуту опасности, по привычке. — Он добавил грустно: — Тогда я молюсь, чтобы мне подарили плюшевого миш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все шутите, а ведь это очень серьезно. Еще рюмочку «куэнт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ас, собственно, тревожит, Рикэр? Сопер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жена вошла в световой круг под лампой, висящей на углу веранды. В руках у нее был roman policier из «Черной серии». Она свистнула, совсем тихо, но Рикэр услышал сви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клятая собачонка! Она любит эту тварь больше, чем Господа Бога, — сказал он. Выпитый «ван-дер-хум», видимо, был виной некоторой нелогичности в ходе его мыслей. Он сказал: — Я не ревнив. И беспокоит меня не соперник. Где ей! Ее на это просто не хватит. Иногда она даже отказывается от выполнения своего дол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го дол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лга по отношению ко мне. Ее супружеского дол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считается долгом? Вот не ду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рекрасно знаете, что церковь именно так на это и смотрит. Отказываться никто не имеет права. Воздержание дозволено только по обоюдному соглас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й, должно быть, не всегда желательна ваша близ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не что прикажете делать? Чего же ради я отказался от священнического с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вашем месте я бы поменьше говорил с ней о любви к Богу, — нехотя сказал Куэрри. — Вряд ли она способна провести параллель между этим и вашей постел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католика существование такой параллели бесспорно, — быстро проговорил Рикэр. Он поднял руку, точно отвечая на вопрос перед всем классом. Волоски, темневшие на фалангах его пальцев, были похожи на ряды маленьких ус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видимо, сильны в этом предмете, — сказал Куэ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еминарии у меня всегда были хорошие отметки по нравственному богослов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аком случае, я вам не нужен. Ни я, ни отцы миссионеры. У вас, верно, все уже продумано и выводы сдел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это само собой. Но иной раз так нуждаешься в подтверждении своих мыслей и в моральной поддержке. Вы не можете себе представить, мосье Куэрри, какую я испытываю радость, обсуждая все эти вопросы с образованным катол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яд ли я могу считать себя катол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Рикэр рас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Что? И это говорит </w:t>
      </w:r>
      <w:r>
        <w:rPr>
          <w:rFonts w:cs="Times New Roman" w:ascii="Times New Roman" w:hAnsi="Times New Roman"/>
          <w:i/>
          <w:sz w:val="22"/>
          <w:szCs w:val="22"/>
        </w:rPr>
        <w:t>наш знаменитый</w:t>
      </w:r>
      <w:r>
        <w:rPr>
          <w:rFonts w:cs="Times New Roman" w:ascii="Times New Roman" w:hAnsi="Times New Roman"/>
          <w:sz w:val="22"/>
          <w:szCs w:val="22"/>
        </w:rPr>
        <w:t xml:space="preserve"> Куэрри? Нет, меня не проведешь. Вы скромничаете. Удивляюсь, почему Священная Римская империя не дала вам титула графа, как тому ирландскому певцу — как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Я человек не музыкаль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бы почитали, что о вас пишет «Тай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этих вопросах «Тайм» мало компетентен. Вы не будете возражать, если я пойду лягу? Мне надо рано встать завтра, а то я не доберусь засветло до следующей переправ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жалуйста. Хотя я сомневаюсь, что вам удастся попасть утром на тот бер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Рикэр прошел следом за ним всю веранду и проводил его до спальни. Темнота клокотала кваканьем лягушек. Рикэр пожелал своему гостю спокойной ночи и вышел, а лягушки долго не унимались и будто повторяли его пустопорожние слова: таинство, долг, благодать, лю-бовь-бовь-б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ТРЕТЬЯ</w:t>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1</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Вы хотите приносить пользу, ведь так? — резко спросил доктор. — Вам не нужна просто черная работа. Вы не мазохист и не свя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икэр обещал, что он никому не проговор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держал слово почти месяц. Для Рикэра это огромное достижение. В последний свой приезд он рассказал о вас только настоятелю, и то по секр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ему сказал настояте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никаких секретов вне исповедальни он слушать не жел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распаковывал ящик с тяжелой электроаппаратурой, которую пароход ОТРАКО наконец-то доставил в лепрозорий. Замок на дверях амбулатории был слишком ненадежен, и, не решившись оставить аппарат там, он возился теперь с ящиком на полу своей комнаты. За африканцев никогда нельзя поручиться. Кто знает, как они поведут себя при виде новой для них вещи. Полгода назад, когда в Леопольдвиле начались волнения, толпа прежде всего разгромила только что отстроенную больницу для туземного населения, всю из стали и стекла. Сколько здесь возникало слухов, один другого чудовищнее, и чаще всего их принимали на веру! Это была страна, где мессии умирали по тюрьмам и воскресали из мертвых, где от прикосновения кончиков ногтей, освященных щепоткой нетленного праха, будто бы рушились стены. Один человек, которого доктор вылечил от проказы, каждый месяц писал ему угрожающие письма, в полной уверенности, что его отослали из лепрозория домой не по излечении, а только потому, что доктор позарился на пол-акра земли, где он выращивал бананы. Достаточно кому-нибудь пустить слух — со зла или по невежеству, — будто новые машины привезли для того, чтобы подвергать больных пыткам, и найдется дурачье, которое ворвется в амбулаторию и переломает их. Впрочем, в наш век вряд ли можно называть таких людей дураками. После Хола-кэмпа, Шарпвиля и Алжира любые рассказы о жестокости европейцев не будут преувелич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почему, пояснил доктор, лучше убрать эти машины с глаз долой и держать их дома, пока не выстроят новую больницу. Пол в его комнате был устлан соломой, высыпавшейся из ящ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решить заранее, где ставить штепсели. А вот это для чего? Вы не зн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лго же я его добивался! — сказал доктор, касаясь холодного металла с такой же нежностью, с какой ценитель мог бы поглаживать женское бедро роденовской бронзы. — Иной раз терял всякую надежду. Сколько пришлось писать разных бумаг, выдумывать бог знает какие небылицы. И вот наконец-то при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ля чего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 измеряют реакцию нервов с точностью до одной двадцатитысячной доли секунды. Наступит день, когда мы будем гордиться нашим лепрозорием. И вами будем гордиться, и вашим участием в наших дел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ам уже сказал, что я в отстав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призвания уйти в отставку нельз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как можно! Когда истратишь себя до кон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зачем вы сюда приехали? Крутить роман с чернокож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В этом тоже доходишь до конца. Очень может быть, что сексуальность и призвание одновременно родятся и одновременно умирают. Поручите мне свертывать бинты, выносить ведра. Я думаю только об одном — как убить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не казалось, вы хотите приносить поль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йте, — сказал Куэрри и замол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отрицаю, что когда-то мое призвание очень много для меня значило. И женщины тоже. Но мне было безразлично, как используется то, что выходит из-под моих рук. Я строил не фабрики и не здания муниципалитетов. Я работал только ради собственного удовольств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женщин любили точно так же? — спросил доктор, но Куэрри вряд ли слышал его. Он говорил, будто изголодавшийся человек, который никак не насыт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равняйте свое призвание с моим, доктор. Вы печетесь о людях. А мне не было дела до людей, до тех, кто займет пространство, над которым я работал. Я думал только о самом простран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я не рискнул бы пользоваться санитарным узлом в ваших построй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исатель разве пишет для читателей? Ведь нет! И все же ему приходится проявлять хотя бы элементарную заботу о них. Мне были важны пропорции, пространство, освещение. Новые материалы представляли для меня ценность только в той мере, в какой они могли влиять на эти три компонента. Дерево, кирпич, сталь, бетон, стекло — пространство меняется в зависимости от того, во что вы его облекаете. Материалы — это лишь фабула для архитектора. Не они побуждают его к работе. Побудителями служат только пространство, свет, пропорции. Нельзя смешивать тему романа с фабулой. Разве кто-нибудь помнит, какая судьба постигла в конце концов Люсьена де Рюбамп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е ваши церкви считаются шедеврами. Неужели вас не интересовало, как там будут чувствовать себя лю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тересовала акустика — она должна быть хорошая. Интересовало положение алтаря — его должно быть видно отовсюду. Но людям мои церкви не понравились. Люди говорили, что в таких церквах нельзя молиться. А понимать их следовало так: это не готика, не романский, не византийский стиль. Не прошло и года, как там понаставили дешевых гипсовых святых, заменили обычные оконные стекла витражами с изображениями консервных королей — покойных жертвователей в епископальную казну. И вот, изуродовав созданное мною пространство и освещение, люди могли молиться в этих церквах и даже сделали предметом гордости то, что сами же изуродовали. Меня стали называть великим католическим архитектором, но церквей, доктор, я больше не стро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человек не религиозный и не очень-то разбираюсь во всем этом, но, по-моему, люди вправе считать, что их молитвы важнее, чем произведение искусст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юди молились в тюрьмах, молились в трущобах и концлагерях. Подходящая обстановка для молитв требуется только буржуазии. Мне иной раз претит самое слово «молитва». У Рикэра оно не сходит с языка. А вы сами, доктор, моли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не ошибаюсь, последний раз я молился перед государственными экзаменами. А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с этим давно покончено. Я редко молился и в те далекие времена, когда верил. Это мешало работать. Последнее, о чем я думал, перед тем как заснуть, даже если рядом со мной лежала женщина, это была работа. Во сне часто находились решения задач, казавшихся неразрешимыми. Спальня у меня была рядом с кабинетом — так, чтобы перед сном я мог провести последние две минуты у чертежной доски. Постель, бидэ, чертежная доска и наконец — 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жестоко ли это по отношению к женщ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овыражение — вещь жестокая и жадная. Оно поедает все, даже тебя самого. В конце концов и выражать тебе больше некого. Меня, доктор, теперь ничто не интересует. Ничего теперь не хочу — ни спать с женщиной, ни проектировать зд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тей у вас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ли когда-то, да разбрелись по свету давным-давно. Мы не видались, не переписывались. Самовыражение поедает в человеке даже от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ы решили приехать сюда и здесь умер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акая мысль у меня была. Но больше всего я хотел очутиться в пустоте, в таком месте, где ни новое здание, ни женщина не напомнят мне, что когда-то я был жив, и у меня было призвание, и я мог любить — если это называть любовью. Больные с лепрозными язвами страдают, нервы у них не потеряли чувствительности, а я увечный, док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адцать лет назад смерть была бы вам здесь обеспечена, но теперь наше дело — лечить. Годичная доза ДДС на больного обходится в три шиллинга. Это гораздо дешевле гро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еня вы беретесь вылеч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вечье у вас, возможно, еще не полное. Если больной обращается за помощью слишком поздно, лепра может пройти сама собой ценой потери пальцев на руках и на ногах, ценой увечья. — Доктор бережно покрыл чехлом свой аппарат. — Меня ждут другие пациенты. Пойдете со мной или вы предпочитаете сидеть здесь и обдумывать свой собственный анамнез? С увечными это часто бывает — они тоже хотят получить отставку от жизни, скрыться с глаз людских.</w:t>
      </w:r>
    </w:p>
    <w:p>
      <w:pPr>
        <w:pStyle w:val="Style15"/>
        <w:ind w:firstLine="567"/>
        <w:rPr/>
      </w:pPr>
      <w:r>
        <w:rPr>
          <w:rFonts w:cs="Times New Roman" w:ascii="Times New Roman" w:hAnsi="Times New Roman"/>
          <w:sz w:val="22"/>
          <w:szCs w:val="22"/>
        </w:rPr>
        <w:t>Больница дохнула на них тяжелым сладковатым запахом застоя, его ничто не нарушало — ни вентиляторы, ни ветерок. Куэрри не мог не заметить убожества постелей — чистоплотность нужна только здоровым, а прокаженные могут обойтись и без нее. Больные приносили с собой собственные матрацы, служившие им, вероятно, всю жизнь, — дерюжные мешки с вылезающей наружу соломой. Забинтованные ноги лежали на ней, точно кое-как завернутые куски мяса. На веранде прятались от солнца ходячие больные — если можно назвать ходячим человека, который при каждом шаге должен обеими руками поддерживать свои огромные распухшие яички. В клочке тени, спасавшей от безжалостного света, сидела женщина с вывороченными веками, она не могла ни закрыть глаза, ни даже моргать ими. Беспалый мужчина держал на коленях ребенка, другой лежал навзничь на полу веранды, и одна грудь у него была длинная, обвисшая, с оттянутым, как у женщины, соском. Этим доктор почти ничем не мог помочь: человек со слоновой болезнью не перенесет операции из-за слабого сердца, женщине можно сшить веки в уголках, но она не дает, боится, а ребенок в свое время все равно схватит лепру. Не мог доктор помочь ни больным в первой палате, умирающим от туберкулеза, ни вот этой женщине, которая ползала между койками, волоча за собой иссушенные полиомиелитом ноги. Доктор считал величайшей несправедливостью, что лепра не ставит преград всем другим болезням (казалось бы, на долю одного человека таких страданий достаточно!), но от других болезней его пациенты главным образом и умирали. Он переходил от одной койки к другой, а Куэрри молча следовал за ним по пя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ени глинобитной кухни, позади одного из домиков поселка, сидел в старом шезлонге старик. Когда доктор вошел во двор, старик попытался встать ему навстречу, но слабые ноги не послушались его, и он ограничился учтивым жестом, прося извин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ипертония, — тихо проговорил доктор. — Безнадежен. Пришел умирать на кух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ги у старика были тонкие, как у ребенка, бедра — из приличия обернуты тряпкой, чуть пошире детского свивальника. Проходя двором, Куэрри видел, что одежда его, аккуратно свернутая, лежала в новом кирпичном домике, под портретом папы. На его впалой груди, поросшей редкими седыми волосами, висел амулет. Лицо у старика было очень доброе, полное благородства. Это было лицо человека, вероятно принимающего жизнь без единой жалобы, — лицо святого. Он справился у доктора о его самочувствии, как будто болен был доктор, а не он с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тебе что-нибудь нужно, так я принесу, — сказал Колэн. Но старик ответил: нет, у него все есть. Он спросил, давно ли писали доктору из дому, и поинтересовался здоровьем матери доктора. — Она ездила отдыхать в Швейцарию, в горы. Ей захотелось туда, где сн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н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Я забыл. Ты ведь не знаешь, что такое снег. Это замерзшие испарения, замерзший туман. Воздух там такой холодный, что снег никогда не тает и лежит на земле белый, мягкий, как перья pique-boeuf, </w:t>
      </w:r>
      <w:r>
        <w:rPr>
          <w:rFonts w:cs="Times New Roman" w:ascii="Times New Roman" w:hAnsi="Times New Roman"/>
          <w:i/>
          <w:sz w:val="22"/>
          <w:szCs w:val="22"/>
        </w:rPr>
        <w:t>{Маленькая птичка, которая садится быку на спину и питается насекомыми.}</w:t>
      </w:r>
      <w:r>
        <w:rPr>
          <w:rFonts w:cs="Times New Roman" w:ascii="Times New Roman" w:hAnsi="Times New Roman"/>
          <w:sz w:val="22"/>
          <w:szCs w:val="22"/>
        </w:rPr>
        <w:t xml:space="preserve"> а тамошние озера покрыты ль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акое лед, я знаю, — с гордостью сказал старик. — Я видел лед в холодильнике. Твоя матушка старая — как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р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ей нельзя уезжать далеко от дома. Умирать надо в своем поселке, если это возможно. — Он с грустью посмотрел на свои тонкие ноги. — Они не доведут меня, а то я бы ушел к себе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ешь, я дам тебе грузовик, — сказал доктор, — но боюсь, ты не перенесешь дор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зачем же вам беспокоиться, — сказал старик. — И все равно поздно, потому что завтра я ум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кажу настоятелю, чтобы он пришел к тебе, как только освободи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настоятеля я не хочу беспокоить. У него столько всяких дел. Я умру только к вече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зле старого шезлонга стояла бутылка из-под виски с ярлыком «Джонни Уокер». В какой-то бурой жидкости там торчал пучок травы, перехваченный ниткой че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 у него? — спросил Куэрри, когда они выходили со двора. — В бутыл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надобье. Заговоренное. Так он взывает к своему богу Нзамб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л, он катол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мне приходится заполнять анкету, я тоже называю себя католиком, хотя в общем-то ни во что не верю. А он верит наполовину в Христа, наполовину в Нзамби. Что касается религии, разница между нами небольшая. А вот быть бы мне таким же хорошим человеком, как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он действительно умрет завт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по всей вероятности. У них удивительное чутье на этот сч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амбулатории, держа на руках маленького ребенка, доктора дожидалась прокаженная с забинтованными ступнями. На тельце у малыша резко выступали ребра, оно казалось клеткой, прикрытой на ночь куском темной материи, чтобы птица уснула, и детское дыхание было как птица, что все копошилась и копошилась под темным покровом. Убьет этого ребенка не лепра, сказал доктор, а лейкемия — неизлечимая болезнь крови. Надежды никакой. Он умрет, даже не успев заразиться лепрой, но матери говорить об этом незачем. Доктор коснулся пальцем впалой грудки, и ребенок болезненно дернулся. Тогда доктор начал сердито отчитывать мать на ее языке, а она оправдывалась — видимо, неубедительно, держа сына у бедра. Печальные круглые, как у лягушонка, глаза мальчика смотрели поверх докторова плеча с такой безучастностью, точно его уже ничто не касалось — кто бы и что бы ни говорил. Когда женщина вышла, доктор Колэ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ещает больше не делать этого. Да разве на них можно полож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не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не заметили рубчика у него на груди? Ему сделали надрез и суют туда, как в карман, какие-то снадобья. Мать сваливает все на бабку. Несчастный ребенок. Без мучений ему и умереть не дадут. Я сказал ей: если это повторится, лечить тебя от проказы здесь не будут, и теперь этого мальчика мне, наверно, больше не видать. Он в таком состоянии, что его ничего не стоит спрятать, как иго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вы не положите его в больниц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видели, какая у меня больница. Хотелось бы вам, чтобы ваш сын умирал в таком месте? Следующий, — сердито крикнул он. — Следующ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дующий был тоже ребенок, шестилетний мальчик. Вместе с ним пришел отец, и беспалая отцовская рука лежала на плече сына, подбадривая его. Доктор повернул мальчика и провел пальцами по нежной детской к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 сказал он, — пора вам самому разбираться. Ваше мн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ого пальца на ноге уже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устяки. У него были подкожные песчаные блохи, их не вывели вовремя. Это частое явление в джунглях. Нет, я не о том. Вот первый бугорок. Проказа только-только начин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детей никак нельзя уберечь от зараж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Бразилии новорожденных сразу же отделяют от больных матерей, и тридцать процентов их умирает в младенческом возрасте. Я считаю: пусть у ребенка проказа, но зато он живой. Года за два мы его вылеч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быстро взглянул на Куэрри и снова опустил гла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нибудь... в новой больнице... мы откроем специальную детскую палату и детскую амбулаторию. Я буду предупреждать появление таких вот бугорков. Я еще доживу до того времени, когда проказа начнет отступать. Известно ли вам, что есть районы, за несколько сот миль отсюда, где на каждые пять человек один — прокаженный? Сплю и вижу серийный выпуск передвижных стационаров! Способы ведения войны изменились. В 1914 году генералы командовали сражениями из загородных вилл, а в 1944 Роммель и Монтгомери воевали на ходу, из машин. Как мне втолковать отцу Жозефу, что от него требуется? Я не чертежник. Какую-нибудь одну единственную комнату и то мне путем не спроектировать. Я смогу сказать ему, где что не так, только когда больница будет построена. Он, собственно, и не строитель, а всего-навсего хороший каменщик. Кладет себе кирпичик на кирпичик во славу Божию, как в прежние времена строили монастыри. Вот почему мне нужны вы, — сказал доктор Колэн.</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льчик нетерпеливо скреб четырьмя пальцами по цементному полу в ожидании, когда же белые люди кончат свой бессмысленный разговор.</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2</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уэрри писал в дневнике: «Делать что-нибудь для людей из жалости я не способен, потому что во мне осталось слишком мало добрых чувств к ним». Он со всеми подробностями воспроизвел в памяти рубец на детской груди и четырехпалую ногу, но это его не растрогало, булавочные уколы, сколько бы их ни было, не могут вызвать ощущение подлинной боли. Надвигалась гроза, и летучие муравьи, роями влетая в комнату, с размаху ударялись о лампу, так что под конец окно пришлось затворить. На цементном полу муравьи бегали взад и вперед, как бы в полной растерянности от того, что они так внезапно превратились из воздушных созданий в создания земные. При затворенном окне влажная духота стала чувствоваться еще сильнее, и, чтобы пот не попадал на бумагу, Куэрри подложил под кисть промокашку.</w:t>
      </w:r>
    </w:p>
    <w:p>
      <w:pPr>
        <w:pStyle w:val="Style15"/>
        <w:ind w:firstLine="567"/>
        <w:rPr/>
      </w:pPr>
      <w:r>
        <w:rPr>
          <w:rFonts w:cs="Times New Roman" w:ascii="Times New Roman" w:hAnsi="Times New Roman"/>
          <w:sz w:val="22"/>
          <w:szCs w:val="22"/>
        </w:rPr>
        <w:t>Он писал, стараясь объяснить доктору Колэну мотивы своих поступков. «Призвание это акт любви, а не профессия, не карьера. Когда желание умирает, физическая близость с женщиной невозможна. Я истратил себя до конца и в любовных делах и в своем призвании. Не пытайтесь связать меня браком без любви, не заставляйте имитировать то, чему я когда-то отдавался со страстью. И не твердите мне, как в исповедальне, о моем долге. Талант — мы проходили это в детстве на уроках закона Божия — нельзя зарывать в землю, пока у него еще есть покупательная способность, но когда в обращение пущены другие деньги с другими изображениями, когда ценность отдельной монеты равняется лишь стоимости пошедшего на нее серебра, человек имеет право запрятать эту монету куда-нибудь подальше. Старинные монеты, так же как и зерно, всегда находят в могил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Писалось все это наспех и выходило довольно бессвязно. Не дано ему было отыскать точное словесное выражение своим мыслям. Кончил он так: «Все, что я строил, я строил для самого себя, а вовсе не во славу Божию и не в угоду заказчикам. Не говорите мне о людях. Люди — вне моей сферы действия. Впрочем, разве я не предлагаю стирать их грязные бинты?»</w:t>
      </w:r>
    </w:p>
    <w:p>
      <w:pPr>
        <w:pStyle w:val="Style15"/>
        <w:ind w:firstLine="567"/>
        <w:rPr/>
      </w:pPr>
      <w:r>
        <w:rPr>
          <w:rFonts w:cs="Times New Roman" w:ascii="Times New Roman" w:hAnsi="Times New Roman"/>
          <w:sz w:val="22"/>
          <w:szCs w:val="22"/>
        </w:rPr>
        <w:t>Он вырвал эти страницы из дневника и послал их с Део Грациасом доктору Колэну. Последняя недописанная фраза: «Я согласен делать для вас что угодно, в пределах разумного, но не ждите от меня попыток вернуться...» — повисла в воздухе, точно доска с борта корабля, по которой спустили в море покой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зднее доктор Колэн вошел к нему и швырнул на стол его письмо, сжатое в ком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копаетесь в себе, — раздраженно проговорил доктор. — Копаетесь, и больше 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тел объясн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му какое дело? — сказал доктор, и эта фраза «кому какое дело» так и застряла у Куэрри в мозгу, точно строка стихотворения, заученного в юности.</w:t>
      </w:r>
    </w:p>
    <w:p>
      <w:pPr>
        <w:pStyle w:val="Style15"/>
        <w:ind w:firstLine="567"/>
        <w:rPr/>
      </w:pPr>
      <w:r>
        <w:rPr>
          <w:rFonts w:cs="Times New Roman" w:ascii="Times New Roman" w:hAnsi="Times New Roman"/>
          <w:sz w:val="22"/>
          <w:szCs w:val="22"/>
        </w:rPr>
        <w:t>В эту ночь ему приснился сон, от которого он проснулся в ужасе. Будто он шагал в темноте по длинному железнодорожному пути в какой-то холодной стране. Шагал быстро, потому что ему надо было поспеть к священнику — к любому — и объяснить, что, хотя одежда на нем мирская, он тоже священник и пришел сюда исповедаться и достать вина, чтобы отслужить мессу. Кто-то высший по сану повелевает им. Мессу надо отслужить этой же ночью. Завтра будет уже поздно. И больше такая возможность никогда не представится. Он дошел до какого-то поселка, свернул с железнодорожного полотна (маленькое станционное здание стояло пустое, с заколоченными окнами; может быть, и вся ветка была давно закрыта) и вскоре остановился перед домиком священника с тяжелой средневековой дверью, испещренной большими шляпками гвоздей, величиной каждая с римскую монету. Он позвонил, и его впустили. Священник сидел, окруженный какими-то дамами-святошами, которые все время что-то лопотали, но его он встретил приветливо и сразу к нему обратился, оставив своих собеседниц. Куэрри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надо немедленно поговорить с вами наедине. Выслушайте меня!» И сразу же почувствовал огромное облегчение и уверенность в силе исповеди. Он почти дома! Священник увел его в соседнюю каморку, где на столе стоял графин с вином, но не успел он заговорить, как святоши прорвались к ним сквозь занавесь с ханжескими ужимками и шуточками. «Зачем это? — воскликнул Куэрри. — Мне надо побыть с вами наедине!» Тогда священник стал проталкивать женщин сквозь занавесь, и с минуту они болтались взад и вперед, как платья, повешенные в гардеробе на плечиках. Но вот они наедине, теперь можно начинать, и, не сводя глаз с вина, он заговорил: «Отец...» Но лишь только он приготовился сбросить с плеч бремя своего страха и ответственности, как в каморку вошел еще один священник и, отведя того, первого, в сторону, стал объяснять ему, что у него не хватило вина, нельзя ли позаимствовать, и с этими словами взял графин со стола. И тут Куэрри не выдержал. Надежда поджидала его на этом повороте дороги, а он опоздал на встречу с ней! Он вскрикнул, как раненый зверь, и проснулся. По железным крышам стучал дождь, и при вспышке молнии он увидел маленькую белую конурку величиной с гроб, которую образовывала вокруг него москитная сетка, услышал, как в одном из домов ссорились мужчина и женщина. Он подумал: «Я опоздал», — и навязчивая фраза, точно поплавок невидимой под водой рыболовной сети, снова выскочила на поверхность: «Кому какое дело? Кому какое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наконец настало утро, он пошел к плотнику в лепрозорий и объяснил ему, какой нужен стол и какая нужна доска для чертежной работы, а потом разыскал доктора Колэна и поделился с ним своим реш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рад, — сказал доктор Колэн. — За вас р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же за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знаю, что вы собой представляете, — сказал доктор Колэн, — но все мы сделаны более или менее на один лад. Эксперимент, который вы задумали, невыполним. Человек не может жить наедине с самим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как мо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но или поздно это доведет его до самоубий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он не потеряет интереса к своей персоне, — ответил Куэ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ЧЕТВЕРТАЯ</w:t>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1</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есяца через два Куэрри и Део Грациас в какой-то степени прониклись доверием друг к другу. На первых порах основанием к этому послужило только то, что слуга был калека. Куэрри не сердился на него, когда он расплескивал воду, не вышел из себя в тот раз, когда его чертеж был залит чернилами из разбитой бутылки. Ведь не так-то легко выполнять даже самую простую работу, когда нет пальцев ни на руках, ни на ногах, и, во всяком случае, если человеку все безразлично то сердиться нелепо, да и не стоит труда. Как-то раз калеку-боя угораздило сшибить со стены распятие, которое отцы миссионеры оставили в комнате Куэрри, и он ждал, что хозяин воспримет это так же, как воспринял бы он сам, если бы кто-нибудь, по небрежности или по злому умыслу, разбил его собственный фетиш. Долго ли ему было принять равнодушие за добр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жды вечером, в полнолуние, Куэрри вдруг почувствовал, что слуги нет дома, — так замечаешь во временном жилье пустое место на камине, прежде как будто занятое чем-то. Кувшин стоял без воды, сетка от москитов не была спущена, а позже, идя к доктору посоветоваться насчет удешевления строительства, Куэрри увидел, как Део Грациас ковыляет с костылем по главной улице поселка, изо всех сил торопясь куда-то, если только на беспалых ногах можно торопиться. Лицо у Део Грациаса было мокрое от пота, и, когда Куэрри окликнул его, он быстро завернул в первый же двор. Возвращаясь домой через полчаса, Куэрри увидел, что его бой стоит на том же самом месте, точно пенек, который не удосужились выкорчевать. Пот змеился у него по лицу, как дождевые струи по древесной коре, и он будто вслушивался в какие-то далекие-далекие звуки. Куэрри тоже прислушался, но услышал только стрекотанье цикад и нарастающее волной лягушиное кваканье. К утру Део Грациас не вернулся, и Куэрри почувствовал нечто вроде разочарования от того, что слуга ушел, не потрудившись предупредить его. Он сказал об этом докто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и завтра не появится, вы подыщете мне другого бо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понятная история, — ответил доктор Колэн. — Я определил его к вам, чтобы он мог остаться в лепрозории. Ему не хотелось ухо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иже к вечеру один из прокаженных подобрал костыль Део Грациаса на тропинке, которая вела в самую гущу джунглей, и пришел с ним в комнату Куэрри, где тот работал, стараясь до конца использовать дневной с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ты знаешь, что это его костыль? Здесь все калеки ходят с такими, — сказал Куэрри, но прокаженный просто повторил, что это костыль Део Грациаса, не приведя ни доводов, ни доказательств. Вот еще одна вещь, которая каким-то образом этим людям ведома, а ему —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ж не случилось ли с ним что-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лучилось, — кое-как выговорил по-французски прокаженный, и у Куэрри сложилось впечатление, что, по понятиям этого человека, несчастный случай не самое страш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почему же ты не пойдешь поискать его? — спросил Куэ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мно, — сказал прокаженный, — под деревьями ничего не разглядишь. Надо ждать у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уже почти сутки, как его нет. Если с ним что-нибудь случилось, мы и так сколько промешкали. Возьми мой электрический фонар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чше утром, — повторил прокаженный, и Куэрри понял, что он бои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со мной пойд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каженный покачал головой, и Куэрри пошел 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щал этим людям страхи: только человек, ни во что не верящий, может не бояться джунглей в ночную пору. В этих лесах нет никакой романтики. Они абсолютно пусты. Их никто никогда не очеловечивал, не населял, как европейские леса, колдуньями, дровосеками и пряничными домиками; никто не блуждал под сенью этих деревьев, оплакивая безответную любовь, никто не вслушивался здесь в тишину и в голос собственного сердца, подобно поэтам озерной школы. Тишины здесь не было, и если бы человек захотел, чтобы его услышали ночью в этой чаще, ему пришлось бы кричать во весь голос, чтобы перекрыть непрерывное стрекотанье насекомых, — кричать, как на некоей чудовищной фабрике, где мириады голодных работниц, стараясь обогнать время, крутят и крутят ручки швейных машин. Только на час, на два приходит сюда тишина — в полуденный зной, когда у насекомых сиеста.</w:t>
      </w:r>
    </w:p>
    <w:p>
      <w:pPr>
        <w:pStyle w:val="Style15"/>
        <w:ind w:firstLine="567"/>
        <w:rPr/>
      </w:pPr>
      <w:r>
        <w:rPr>
          <w:rFonts w:cs="Times New Roman" w:ascii="Times New Roman" w:hAnsi="Times New Roman"/>
          <w:sz w:val="22"/>
          <w:szCs w:val="22"/>
        </w:rPr>
        <w:t>Но если верить, как верят африканцы, в высшее существо, то почему бы какому-нибудь божеству не обитать в этих пустых пространствах? Чем они хуже пустынных просторов неба, где Богу издавна отведено место? Судя по всему, здешние бескрайние леса останутся неисследованными дольше, чем планеты. Лунные кратеры уже сейчас изучены лучше, чем вот эта лесная чаща, в глубь которой можно пройти пешком прямо с порога своего жилья. Резкий болотистый запах стоячей воды и гниющих растений наркозной маской прильнул к лицу Куэ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упейшая затея. Он не охотник. Он городской житель. Разве ему удалось бы обнаружить здесь человеческие следы даже при дневном свете! И костыль еще ничего не доказывает. Поводя фонариком вправо и влево, он выхватывал из темноты только поблескивающие в зарослях точки и лучики, и это могли быть чьи-то глаза, а вернее, дождевые капли, скопившиеся в завитках листьев. Он вышел из дому с полчаса назад и, вероятно, прошел не меньше мили по этой узкой тропе. Палец у него соскочил с движка фонарика, и в кромешной тьме он сразу же уткнулся в непроходимую стену джунглей. В голове мелькнуло: «С чего это я взял, что батареи хватит и на обратный путь?» Шагая вперед, он не переставал думать об этом. На вопрос доктора Колэна, что его заставило остаться в лепрозории, он ответил: «Баржа дальше не идет». Но ведь пешком всегда можно пройти еще немного дальше. Он позвал: «Део Грациас!» — стараясь перекричать трескотню насекомых, но на это нелепое имя, прозвучавшее как возглас с амвона, никто не отозвался.</w:t>
      </w:r>
    </w:p>
    <w:p>
      <w:pPr>
        <w:pStyle w:val="Style15"/>
        <w:ind w:firstLine="567"/>
        <w:rPr/>
      </w:pPr>
      <w:r>
        <w:rPr>
          <w:rFonts w:cs="Times New Roman" w:ascii="Times New Roman" w:hAnsi="Times New Roman"/>
          <w:sz w:val="22"/>
          <w:szCs w:val="22"/>
        </w:rPr>
        <w:t>Его блуждание в джунглях было так же трудно объяснить, как и уход Део Грациаса. Мысль о том, что слуга, беспомощный, лежит в лесу и ждет, не послышатся ли человеческие шаги, человеческий голос, в прежнее время, может быть, не дала бы ему уснуть всю ночь и заставила бы что-то предпринять, хотя бы для успокоения совести. Но теперь, когда ему все безразлично, что его гонит вперед — остатки былой любознательности? Что заставило Део Грациаса бросить надежную, привычную обстановку лепрозория и прийти сюда? Правда, может быть, эта тропинка и ведет куда-нибудь — например, в поселок, где у него есть родичи. Впрочем, он, Куэрри, уже успел настолько познакомиться с Африкой, что не надеялся на это. Тропинка, должно быть, скоро заглохнет, вернее всего, ее когда-то давно протоптали те люди, что искали здесь гусениц и потом пекли их в золе. Очень может быть, что конец тропы отметит крайнюю точку проникновения человека в джунгли. А отчего лицо у Део Грациаса было все в поту? От страха, от волнения? Может быть, даже от усиленной работы мысли? Это не удивительно, когда живешь в приречной влаге и жаре. Интерес начал болезненно пульсировать в нем, как нерв, который отходит после анестезии. Его жизнь так давно двигалась вперед только по инерции, что теперь он с клиническим бесстрастием обследовал сам в себе этот интер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шло больше часа, как он вошел в джунгли. Каким образом Део Грациас мог забраться так далеко без костыля, на своих култышках? То, что батареи хватит на обратный путь, становилось и вовсе сомнительным. И все-таки он шел дальше и дальше. Как это глупо — не сказать ни доктору, ни кому-нибудь из миссионеров о своем уходе. А вдруг с ним что-нибудь случится? Но разве несчастный случай это не то самое, на что он напрашивается? Как бы там ни было, а он шел все дальше и дальше под гуденье пикирующих на него москитов. Отмахиваться от них не имело смысла. Он приучал себя покоряться 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гов через сто он вздрогнул, услышав какой-то отрывистый хриплый звук, — так, вероятно, мог бы хрюкнуть дикий кабан. Он остановился и повел вокруг угасающим фонариком. Да, много лет назад эта тропинка, несомненно, куда-то вела, потому что прямо перед ним виднелись остатки давно сгнившего моста из поваленных деревьев. Еще шаг-другой, и он свалился бы в этот провал. Правда, валиться было бы недалеко — всего несколько футов, а там внизу — неглубокое, затянутое зеленью болотце. Но для калеки с изуродованными руками и ногами этого оказалось достаточно: луч фонаря уткнулся в тело Део Грациаса, наполовину ушедшее под воду. Куэрри увидел две борозды в жидкой грязи откоса, проведенные будто не руками, а перчатками для бокса, в попытке ухватиться за что-нибудь. Потом внизу снова послышалось хрюканье, и Куэрри сполз по откосу к неподвижному телу.</w:t>
      </w:r>
    </w:p>
    <w:p>
      <w:pPr>
        <w:pStyle w:val="Style15"/>
        <w:ind w:firstLine="567"/>
        <w:rPr/>
      </w:pPr>
      <w:r>
        <w:rPr>
          <w:rFonts w:cs="Times New Roman" w:ascii="Times New Roman" w:hAnsi="Times New Roman"/>
          <w:sz w:val="22"/>
          <w:szCs w:val="22"/>
        </w:rPr>
        <w:t>Куэрри не мог разобрать, в сознании Део Грациас или нет. О том, чтобы поднять его, нечего было и думать, а сам он не старался помочь. Его тело — мокрое, теплое, было па ощупь как отвал грунта, как часть этого моста, рухнувшего много лет назад. Провозившись с ним минут десять, Куэрри кое-как ухитрился подтащить его повыше, чтобы ноги были не в воде, но больше ему ничего не удалось сделать. Теперь оставалось только одно: идти за помощью, если фонарика хватит на обратный путь. Откажутся африканцы, так из миссионеров двое-трое уж наверняка помогут. Он сделал движение, чтобы выбраться наверх, к мосту, и тут Део Грациас завыл, как собака, зашелся, как ребенок. Он взмахнул своим беспалым обрубком и завыл, и Куэрри понял, что Део Грациаса сковал страх. Беспалая культя молотом опустилась ему на плечо и пригвоздила его к мес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до было ждать утра. Один Део Грациас, пожалуй, умрет тут со страха, а от сырости и от москитов не умирают — это им не грозило. Куэрри устроился поудобнее рядом со своим боем и, воспользовавшись последними лучами фонаря, осмотрел его твердые, как камень, ноги. Насколько он мог судить, левая была сломана в лодыжке, но тем дело, кажется, и ограничивалось. Вскоре фонарь так потускнел, что в темноте стала видна нить накала, похожая на фосфоресцирующего червячка, потом и она погасла. Чтобы успокоить Део Грациаса, Куэрри взял его за руку, вернее, положил рядом с его рукой свою, потому что беспалую кисть не возьмешь. Део Грациас хрюкнул два раза, потом проговорил какое-то слово. Что-то вроде «пенделэ». В темноте костяшки его культи были на ощупь точно камень, источенный дождями и вет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2</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Времени на размышления у нас обоих было достаточно, — сказал Куэрри доктору Колэну. — Отойти от него я решился только часов в шесть, когда рассвело. Да, вероятно, около шести. Я забыл завести ча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дставляю себе, какой долгой и томительной показалась вам эта н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вало и хуже, когда ты один как перст. — Он помолчал, напрягая память в поисках примера. — Ночи, когда всему конец. Они как вечность. А эта ночь будто была всему началом. Физические неудобства меня никогда особенно не пугали. Приблизительно через час я шевельнул рукой, но он не дал мне отнять ее. Придавил култышкой, как пресс-папье. Странное у меня было ощущение — будто он во мне нужд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же странное? — спросил доктор Колэ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меня странное. Я сам довольно часто нуждался в людях. Мне можно поставить в вину, что я не столько любил людей, сколько старался как-то использовать их. Но знать, что ты сам кому-то нужен, это совсем другое ощущение. Оно не возбуждает, а успокаивает. Что значит слово «пенделэ»? Когда я хотел отнять руку, он вдруг заговорил. До сих пор я не очень-то прислушивался к их здешней речи — так, краем уха, как слушаешь детскую болтовню, и понять эту смесь французского с каким-то африканским наречием мне было нелегко. А слово «пенделэ» я уловил сразу, он то и дело его повторял. Что оно значит, док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не ошибаюсь, то же, что и «бункаси» — гордость, надменность, отчасти независимость и чувство собственного достоинства, если истолковать это слово в его наилучшем смыс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что-то не то. По-моему, он говорил о каком-то месте — где-то в лесу, около воды, где происходило что-то очень важное для него. Последний день в лепрозории ему мешало удушье. Он, конечно, не употребил слова «удушье», а сказал, что было мало воздуха, что хотелось кричать во весь голос, бегать, петь, плясать. Но плясать и бегать он, бедняга, не может, а его песни вряд ли понравились бы отцам миссионерам. И вот он пошел на поиски того места у воды. Его однажды носила туда мать, когда он был ребенком, и ему запомнилось, как там пели и плясали, играли в какие-то игры и мол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Део Грациас не здешний. Он за сотни миль от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на свете есть не одно Пенделэ.</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етьего дня ночью из лепрозория ушло много людей. Большинство вернулось. У них там, видимо, происходил какой-то шабаш. А он поздно вышел и не поспел за н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го спросил, какие молитвы они читали. Он сказал, что все молились тогда Езу Клисто и еще какому-то Симону. Неужели это Симон Пет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тот. Про этого Симона расспросите миссионеров, они вам расскажут. Он умер в тюрьме лет двадцать назад. И люди ждут, что он восстанет из мертвых. Странные формы приняло здесь христианство, но, по-моему, апостолы легче усвоили бы эти формы, чем то, что изложено в полном собрании сочинений Фомы Аквинского. Если бы Петр разобрался в его учении, это было бы большим чудом, чем пятидесятница. Как вы считаете? На мой взгляд, и в Никейском символе веры есть что-то от высшей математ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ыходит у меня из головы это слово — «пенделэ».</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привыкли думать, что надежду питают только в молодости, — сказал доктор Колэн, — но она встречается и как старческое заболевание. Злокачественные опухоли иной раз обнаруживаешь неожиданно, когда человек умирает после операции, сделанной по другому поводу. Здешние люди все умирающие... Не от лепры, нет! Мы — причина их смерти. И последняя их болезнь — это надеж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перь, если я вдруг исчезну, — сказал Куэрри, — вы знаете, где меня иск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ой-то странный хрипловатый звук заставил доктора взглянуть на него: лицо у Куэрри перекосило оскалом улыбки. Доктор с удивлением убедился, что мосье Куэрри изволил пошу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ЧАСТЬ III</w:t>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ПЕРВАЯ</w:t>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1</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осье и мадам Рикэр ехали в город на прием к губернатору. В одном из поселков по пути, у самой дороги, стояла на подпорках огромная деревянная клетка, под которой раз в году, на праздник, разводили костер, а в клетке над огнем плясал человек; тридцатью километрами раньше, в зарослях, они проехали мимо кресла, где сидело сделанное из волокна и орехов масличной пальмы некое чудовищное подобие человеческой фигуры. Загадочные предметы были как бы дактилоскопическими отпечатками Африки. Голые женщины, вымазанные белой глиной, выкопанной из могил, при виде машины убегали вверх по склону, пряча от них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Рикэр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мадам Гэлль спросит тебя, что ты будешь пить, попроси стакан минеральной воды.</w:t>
      </w:r>
    </w:p>
    <w:p>
      <w:pPr>
        <w:pStyle w:val="Style15"/>
        <w:ind w:firstLine="567"/>
        <w:rPr>
          <w:rFonts w:ascii="Times New Roman" w:hAnsi="Times New Roman" w:cs="Times New Roman"/>
          <w:sz w:val="22"/>
          <w:szCs w:val="22"/>
        </w:rPr>
      </w:pPr>
      <w:r>
        <w:rPr>
          <w:rFonts w:cs="Times New Roman" w:ascii="Times New Roman" w:hAnsi="Times New Roman"/>
          <w:sz w:val="22"/>
          <w:szCs w:val="22"/>
          <w:lang w:val="en-US"/>
        </w:rPr>
        <w:t>— </w:t>
      </w:r>
      <w:r>
        <w:rPr>
          <w:rFonts w:cs="Times New Roman" w:ascii="Times New Roman" w:hAnsi="Times New Roman"/>
          <w:sz w:val="22"/>
          <w:szCs w:val="22"/>
          <w:lang w:val="en-US"/>
        </w:rPr>
        <w:t xml:space="preserve">A orange pressee </w:t>
      </w:r>
      <w:r>
        <w:rPr>
          <w:rFonts w:cs="Times New Roman" w:ascii="Times New Roman" w:hAnsi="Times New Roman"/>
          <w:i/>
          <w:sz w:val="22"/>
          <w:szCs w:val="22"/>
          <w:lang w:val="en-US"/>
        </w:rPr>
        <w:t>{</w:t>
      </w:r>
      <w:r>
        <w:rPr>
          <w:rFonts w:cs="Times New Roman" w:ascii="Times New Roman" w:hAnsi="Times New Roman"/>
          <w:i/>
          <w:sz w:val="22"/>
          <w:szCs w:val="22"/>
        </w:rPr>
        <w:t>Апельсиновый</w:t>
      </w:r>
      <w:r>
        <w:rPr>
          <w:rFonts w:cs="Times New Roman" w:ascii="Times New Roman" w:hAnsi="Times New Roman"/>
          <w:i/>
          <w:sz w:val="22"/>
          <w:szCs w:val="22"/>
          <w:lang w:val="en-US"/>
        </w:rPr>
        <w:t xml:space="preserve"> </w:t>
      </w:r>
      <w:r>
        <w:rPr>
          <w:rFonts w:cs="Times New Roman" w:ascii="Times New Roman" w:hAnsi="Times New Roman"/>
          <w:i/>
          <w:sz w:val="22"/>
          <w:szCs w:val="22"/>
        </w:rPr>
        <w:t>сок</w:t>
      </w:r>
      <w:r>
        <w:rPr>
          <w:rFonts w:cs="Times New Roman" w:ascii="Times New Roman" w:hAnsi="Times New Roman"/>
          <w:i/>
          <w:sz w:val="22"/>
          <w:szCs w:val="22"/>
          <w:lang w:val="en-US"/>
        </w:rPr>
        <w:t xml:space="preserve"> (</w:t>
      </w:r>
      <w:r>
        <w:rPr>
          <w:rFonts w:cs="Times New Roman" w:ascii="Times New Roman" w:hAnsi="Times New Roman"/>
          <w:i/>
          <w:sz w:val="22"/>
          <w:szCs w:val="22"/>
        </w:rPr>
        <w:t>фр</w:t>
      </w:r>
      <w:r>
        <w:rPr>
          <w:rFonts w:cs="Times New Roman" w:ascii="Times New Roman" w:hAnsi="Times New Roman"/>
          <w:i/>
          <w:sz w:val="22"/>
          <w:szCs w:val="22"/>
          <w:lang w:val="en-US"/>
        </w:rPr>
        <w:t>.).}</w:t>
      </w:r>
      <w:r>
        <w:rPr>
          <w:rFonts w:cs="Times New Roman" w:ascii="Times New Roman" w:hAnsi="Times New Roman"/>
          <w:sz w:val="22"/>
          <w:szCs w:val="22"/>
          <w:lang w:val="en-US"/>
        </w:rPr>
        <w:t xml:space="preserve"> </w:t>
      </w:r>
      <w:r>
        <w:rPr>
          <w:rFonts w:cs="Times New Roman" w:ascii="Times New Roman" w:hAnsi="Times New Roman"/>
          <w:sz w:val="22"/>
          <w:szCs w:val="22"/>
        </w:rPr>
        <w:t>нельз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увидишь, что на буфете стоит целый графин, тогда пожалуйста. Не то получится нелов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и Рикэр с серьезным лицом выслушала наставление и перевела взгляд с мужа на скучную в своем однообразии стену джунглей. Единственная тропинка, уводившая в лесную чащу, была занавешена циновками, чтобы никто из белых не видел, как там будут справлять праздничные обря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лышала, что я сказал, дорог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не забу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еще сандвичи. Не налегай на них, как в прошлый раз. Мы не наедаться туда едем. Это производит дурное впечат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ичего в рот не возь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тоже не годится. Подумают, ты не ешь, потому что все черствые. А сандвичи у них почти всегда черств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далька с изображением святого Христофора болталась под ветровым стеклом, как аму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оюсь, — сказала Мари Рикэр. — Все это так сложно, а мадам Гэлль к тому же не любит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не в том дело, — добреньким голосом втолковывал ей Рикэр. — Прошлый раз — помнишь? — ты поднялась раньше жены верховного комиссара. Мы, конечно, не обязаны подчиняться здешнему нелепому этикету, но я не хочу, чтобы нас считали выскочками, а по здешним правилам ведущие коммерсанты идут по рангу за государственными служащими. Следи за мадам Кассэн — когда она начнет прощ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икак не запомню их фамили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толстая такая. Ее нельзя не заметить. Да, кстати, если там будет Куэрри, не стесняйся и пригласи его ночевать к нам. В такой дыре чего только не дашь, чтобы поговорить с интеллигентным человеком. Ради Куэрри я даже стерплю этого атеиста доктора Колэна. Вторую кровать можно будет поставить на веран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ни Куэрри, ни Колэна на приеме у губернатора не бы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минеральной воды, пожалуйста, если вас не затруднит, — сказала Мари Рик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сада всех пригласили в дом, потому что грузовик, разъезжающий в этот час по улицам, обстреливал город зарядами ДДТ и окутывал его ядовитым гигиеническим тума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дам Гэлль собственными ручками любезно подала Мари Рикэр стакан минеральной в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здесь, кажется, единственные, — сказала она, — кто успел познакомиться с нашим знаменитым Куэрри. Мэр хотел бы получить его автограф для Золотой книги, но он, видимо, безвыездно живет там, в этом скорбном месте. Может быть, вы его оттуда вытащите нам всем на бла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 ним еле знакомы, — сказала Мари Рикэр. — Он как-то переночевал у нас, вот и все. И остался-то он только потому, что был разлив. Мне кажется, ему ни с кем не хочется встречаться. Мой муж обещал никому не говорить,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ш муж поступил совершенно правильно, рассказав нам. Хорошо бы мы выглядели, если бы не знали, что здесь, у нас, появился знаменитый Куэрри. Какое он на вас произвел впечат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 ним почти не гово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слухам, в некоторых отношениях репутация у него весьма и весьма скверная. Вы читали статью в «Тайме» ? Ах что же я? Ведь ваш муж и показал ее нам! Об этом там, конечно, не пишут. Такие слухи ходят о нем в Европе. Впрочем, не надо забывать, что некоторые из великих святых тоже прошли через... как бы это наз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лышу, вы говорите о святых, мадам Гэлль? — спросил Рикэр. — Какое у вас всегда прекрасное ви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святых? Нет, не совсем. Мы беседуем о Куэ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читаю, — сказал Рикэр, чуть повысив голос, точно наставник в шумном классе, — что со времени Швейцера приезд Куэрри — это, пожалуй, самое важное событие для Африки, и к тому же ведь Швейцер протестант. А какой он великолепный собеседник! Я в этом убедился, когда он ночевал у нас. Вы слышали про его последний подвиг? — Рикэр обратился ко всем сразу, позвякивая кусочками льда в стакане, точно в руках у него был колокольчик. — Две недели назад он, говорят, отправился в джунгли на поиски прокаженного, который сбежал из лепрозория. Провел там всю ночь, молился с ним, уговаривал его и в конце концов уговорил вернуться в лепрозорий и продолжать лечение. Ночью шел дождь, прокаженного трясла лихорадка, и Куэрри согревал его своим тел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ая непосредственность! — воскликнула мадам Гэлль. — Скажите, а он 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Губернатор был небольшого роста, близорукий, и близорукость придавала ему напряженно-глубокомысленный вид, что же касается его манеры держаться, то он явно рассчитывал на протекторат жены, хотя, подобно всем малым нациям, гордым своей культурой, не очень охотно мирился с ролью сателли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мире немало святых и помимо тех, что признаны церков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заявление официально санкционировало поступок, который иначе мог бы показаться эксцентрическим, а пожалуй, и двусмыслен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то он такой, этот Куэрри? — спросил управляющего конторой ОТРАКО директор отдела городского хозяй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ят, знаменитый архитектор. Вам следовало бы знать. Это по вашей ча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он приехал сюда не как официальное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помогает миссионерам строить новую больницу в лепрозор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эти планы я давным-давно утвердил. Зачем им архитектор? Там нужны простые строительные рабо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веряю вас, больница — это только первый шаг, — сказал Рикэр, вмешиваясь в разговор и становясь в центре круга. — Он проектирует современную африканскую церковь. Сам мне на это намекнул. Куэрри — провидец. То, что он строит, останется в веках. Молитва, одетая в камень. А вот и монсеньер. Теперь мы узнаем, как относится к Куэрри церк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Епископ был высокий щеголеватый господин с элегантно подстриженной бородкой и маслеными глазками бульвардье прежних времен. Мужчинам он руки не протягивал, великодушно избавляя их от необходимости преклонять колена. Но женщины любили целовать его перстень (невинная форма флирта), и он охотно позволял им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так, среди нас появился святой, монсеньер, — сказала мадам Гэл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мне льстите. А как себя чувствует губернатор? Я его что-то не ви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пошел отпереть буфет, сейчас нам подадут еще виски. Сказать вам правду, монсеньер, я имела в виду не вас. Мне бы не хотелось, чтобы вы обрели святость — во всяком случае, в ближайшее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вгустинианская мысль, — несколько туманно выразился епископ.</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говорили о Куэрри, о нашем Куэрри, — пояснил Рикэр. — Человек с его положением вдруг решает похоронить себя в лепрозории, проводит всю ночь в джунглях около прокаженного, молится с ним. Согласитесь, монсеньер, что такое самопожертвование встречается не часто. Как вы счита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нтересно, он играет в бридж?</w:t>
      </w:r>
    </w:p>
    <w:p>
      <w:pPr>
        <w:pStyle w:val="Style15"/>
        <w:ind w:firstLine="567"/>
        <w:rPr>
          <w:rFonts w:ascii="Times New Roman" w:hAnsi="Times New Roman" w:cs="Times New Roman"/>
          <w:sz w:val="22"/>
          <w:szCs w:val="22"/>
        </w:rPr>
      </w:pPr>
      <w:r>
        <w:rPr>
          <w:rFonts w:cs="Times New Roman" w:ascii="Times New Roman" w:hAnsi="Times New Roman"/>
          <w:sz w:val="22"/>
          <w:szCs w:val="22"/>
        </w:rPr>
        <w:t>Губернаторская реплика была принята как официальное одобрение поступка Куэрри, вопрос же епископа истолковали в том смысле, что мудрая церковь, повинуясь традициям, держит свои оценки при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Епископ согласился выпить orange pressee. Мари Рикэр грустным взглядом проводила его стакан. Она отставила свою минеральную воду в сторону и теперь не знала, куда девать руки. Епископ ласково обратился к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с надо обучить бриджу, мадам Рикэр. У нас осталось слишком мало игро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оюсь карт, монсень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лагословлю колоду и сам вас нау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и Рикэр не поняла, шутит епископ или нет. На всякий случай она чуть заметно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Рикэр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понимаю, как человек масштаба Куэрри может работать с атеистом Колэном. Уверяю вас, этот субъект не понимает значения слова «благотворительность». Помните, я хотел учредить в прошлом году День прокаженного? Он не пожелал иметь к этому никакого касательства. Заявил, что принимать такую благотворительность ему не по средствам. Мы собрали четыреста платьев и мужских костюмов, но Колэн отказался распределить их, потому, видите ли, что на всех этого не хватит и ему придется платить за остальное из собственного кармана, чтобы никто никому не завидовал. Ну помилуйте, с какой стати прокаженным кому-то завидовать? Вам следовало бы побеседовать с ним, монсеньер, о смысле благотворительных дея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монсеньер уже успел отойти от него, поддерживая под локоть Мари Рик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ш супруг, кажется, очень интересуется этим Куэ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рассчитывает, что с ним можно будет по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разве вы такая уж молчальница? — спросил епископ игривым тоном, точно он подцепил ее где-нибудь у кафе на бульвар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том, что его интересует, я не умею 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же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свободе воли, и божественной благодати, и... и о люб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любви?.. Бросьте, бросьте! В любви-то вы кое-что смысл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е про ту любовь, — сказала Мари Рикэр.</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2</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 тому времени, когда Рикэры собрались уходить — из-за мадам Кассэн они страшно задержались, — степень опьянения Рикэра достигла опасной черты. От бьющей через край благожелательности он перешел к недовольству — своего рода космическому недовольству, которое вслед за поисками недостатков в других людях обращалось к исследованию его собственных. Мари Рикэр знала, что, если ее муж согласится на этой первоначальной стадии принять снотворное, все еще может обойтись. Забвение придет к нему раньше, чем религиозный подъем, который, подобно распахнутой настежь двери в районе красных фонариков, неизменно приводил к постельным дел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иной раз кажется, — сказал Рикэр, — что нашему епископу не хватает возвышенности ду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был очень мил со мной, — сказала Мари Рик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 завел разговор о карт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редложил научить меня брид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же знает, что я запрещаю тебе играть в кар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Я никому об этом не гово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допущу, чтобы моя жена превратилась в типичную колонист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моему, она уже превратилась. — Мари добавила чуть слышно: — Хочу быть как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должал раздраж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шние дамы только и знают, что болтать целыми днями о всякой чепухе 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х, если бы я тоже умела болтать! Вот было бы хорошо! Хоть бы кто научил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бывало всегда. Кроме минеральной воды, она ничего не пила, а развязывало ей язык его спиртуозное дыхание, будто виски проникало в кровь к ней самой, и то, что она говорила в таких случаях, было недалеко от истины. Истина, коей, по словам евангелиста, полагалось бы «делать нас свободными», раздражала Рикэра, точно заусеница. Он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за вздор! Перестань рисоваться. Иногда в тебе вдруг появляется что-то общее с мадам Гэл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чь встречала их своим нестройным хором, и звуки, несшиеся из джунглей и справа и слева, заглушали рокот мотора. Ей вдруг так захотелось пройтись по магазинам, что карабкаются вверх по крутой улице Намюр! Она уставилась в светящуюся приборную доску, пытаясь разглядеть за ней витрину с обувью. Потом вытянула ногу рядом с тормозной педалью и прошепт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ошу шестой но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вете фар она увидела деревянную клетку — будто вдоль дороги шествовал марсиани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вела дурную привычку разговаривать сама с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омолчала. Ведь ему не скажешь: мне больше не с кем говорить о кондитерской на углу, о том, как сестра Тереза сломала ногу, о пляже в августе, где я была с родителя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ут большая доля моей вины, — сказал Рикэр, переходя во вторую стадию. — Я этого не отрицаю. Мне не удалось приобщить тебя к истинным духовным ценностям — истинным с моей точки зрения. Чего же еще ждать от управляющего маслобойным заводом? Я не создан для такой жизни. Казалось бы, даже ты должна понять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самодовольная желтая физиономия, точно маска, висела между ней и Афри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молодости мне хотелось стать священн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тех пор как они поженились, он говорил ей об этом после выпивки, по крайней мере раз в месяц, и каждый раз она вспоминала их первую ночь в антверпенском отеле, когда он снял с нее свое тело и, точно нетуго набитый мешок, шмякнулся рядом, и тогда ее рука с нежностью коснулась его плеча (жесткого и круглого, как брюква), потому что ей показалось, будто она в чем-то не угодила ему, и он грубо спросил: «Тебе что, мало? Мужчина не может без конца». Потом он лег на бок, отвернувшись от нее; медалька, с которой он никогда не расставался, была закинута за спину во время их объятий и теперь лежала у него ниже поясницы, укоризненно глядя ей в лицо. Она хотела сказать в свое оправдание: «Ты женился на мне по своей воле. Я тоже целомудренная — меня воспитали монахини». Но целомудрие, которому учили в монастыре, связывалось в ее представлении с чистой белой одеждой, со светом и нежностью, а у него оно было как заношенная власяница пустын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делюсь с тобой самыми сокровенными своими чувствами, а тебе хоть бы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оговорила жалобным голо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это ошиб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ошиб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ш брак. Я была слишком мол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вот как! Значит, я слишком стар и не удовлетворяю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т!.. Я 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тебя любовь существует только в одном определенном смысле. Что же, по-твоему, такой любовью обходятся и свят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знаю ни одного святого, — в отчаянии проговори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не допускаешь, что я, человек скромный, способен пройти сквозь непроглядную ночь души? Да где мне! Ведь я всего-навсего твой муж, который спит с тобой в одной пост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ошепт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ичего не понимаю. Не надо, прошу тебя. Я ничего не по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ты не пони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ла, что любовь должна приносить людям счаст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чему тебя учили в монастыр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корчил гримасу и тяжело задышал, отчего в кабине сразу же запахло виски «Бочка 69». Они проехали мимо страшного чучела в кресле; до дома теперь было близ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чем ты думаешь?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нова была в магазине на улице Намюр, и пожилой мужчина бережно — так бережно! — надевал ей на ногу туфлю на гвоздике. Она ответ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 о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Рикэр проговорил неожиданно мягким голо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благоприятная минута для молит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молитвы? — Она поняла, что ссоре конец, но не испытала при этом ни малейшего облегчения, так как знала по опыту, что стоит начаться дождю, жди молнии над самой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мне не о чем думать, точнее, когда у меня нет ничего такого, о чем думать необходимо, я всегда читаю «Отче наш» и «Аве Мария» и даже покаянную молит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янну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приношу покаяние, что понапрасну рассердился на одну милую девочку, которую я люб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рука легла ей на бедро, и пальцы стали легонько ерзать по шелку, точно в поисках мышцы, за которую можно зацепиться. Ржавеющие на свалке котлы свидетельствовали, что машина приближается к дому, за поворотом мелькнет свет в окне спаль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хотела было пройти прямо к себе, в маленькую душную неуютную комнату, где ей иногда разрешалось ночевать одной во время нездоровья или в опасные дни, но он удержал ее за руку. Да она, собственно, и не надеялась, что удастся улизнуть. Он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не сердишься на меня, Ма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сегда начинал по-детски коверкать ее имя, когда намерения у него были отнюдь не детск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о... сегодня рискова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Единственная надежда была, что он не хочет ребе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ерестань! Я же проверил по календарю, перед тем как выех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едние два месяца у меня очень запаздывало.</w:t>
      </w:r>
    </w:p>
    <w:p>
      <w:pPr>
        <w:pStyle w:val="Style15"/>
        <w:ind w:firstLine="567"/>
        <w:rPr/>
      </w:pPr>
      <w:r>
        <w:rPr>
          <w:rFonts w:cs="Times New Roman" w:ascii="Times New Roman" w:hAnsi="Times New Roman"/>
          <w:sz w:val="22"/>
          <w:szCs w:val="22"/>
        </w:rPr>
        <w:t>Она купила однажды баллон для спринцевания, но он нашел его и выбросил вон, после чего так долго ее отчитывал за столь чудовищное и противоестественное поведение и с таким чувством распространялся о христианском браке, что лекция эта закончилась в пост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ложил ей руку ниже талии и чуть подтолкнул в нужном ему направл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годня, — сказал он, — мы риск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как раз сегодня-то и нельзя. Я обещаю теб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а тем церковь соединила нас, Мави, чтобы мы избегали всякого риска. Не надо перебарщивать в надежные д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оговорила умоляющим голо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лько на минутку. У меня там все мои вещи, — ей было противно раздеваться под его шарящим взглядом. — Я ненадолго. Обещаю, что ненадол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буду ждать тебя, — пообещал и Рик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раздевалась, стараясь по возможности оттянуть время, потом достала пижамную кофту из-под подушки. В комнате хватало места только для узенькой металлической кровати, стула, платяного шкафа и комода. На комоде стояла фотография ее родителей — двое счастливых пожилых супругов, которые поженились поздно и произвели на свет только одного ребенка. Там же лежала открытка от двоюродного брата с видом Брюгге и старый номер журнала «Тайм». Под комодом у нее был спрятан ключ, и она отперла им нижний ящик. В этом ящике помещался ее тайный музей: подозрительно новенький требник, подаренный ей в день ее первого причастия, морская раковина, программа концерта в Брюсселе, однотомное школьное издание «Истории католической церкви в Европе» Андрэ Лежена и тетрадка с ее сочинением на тему о религиозных войнах, написанным в последнем семестре (кончила она с отличными отметками). Теперь к этой коллекции присоединился и старый номер «Тайма». Портрет Куэрри прикрыл «Историю» мосье Лежена, он лег чужеродным телом среди детских сувениров. Ей вспомнились слова мадам Гэлль: «Репутация у него в некоторых отношениях весьма и весьма скверная». Она заперла ящик и спрятала ключ — мешкать дольше было небезопасно. Потом прошла через веранду в их спальню, где в глубине марлевого балдахина двуспальной кровати, под деревянным распятием лежал голый Рикэр. Он был похож на утопленника, поднятого со дна рыбачьей сетью. Густая поросль у него на животе и на ногах темнела, как водоросли. Но лишь только она вошла, он мгновенно ожил и приподнял край сет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ди, Мави,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Христианский брак (сколько раз ей говорили об этом ее духовные наставники!) был символом бракосочетания Христа с церковью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ВТОРАЯ</w:t>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1</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тоятель со старомодной учтивостью потушил сигару, но не успела мадам Рикэр сесть, как он машинально закурил другую. Стол у него был завален прейскурантами скобяных и хозяйственных товаров и клочками бумаги со сложнейшими вычислениями, которые каждый раз давали другой ответ, ибо математик он был плохой и производил умножение весьма запутанным способом сложения, а деление многозначных чисел — путем целой серии вычитаний. Прейскурант лежал открытым на странице, где рекламировались бидэ, которые настоятель принимал за новую модель ножной ванны. Когда мадам Рикэр вошла к нему, он был занят подсчетом, хватит ли у него денег на покупку для лепрозория штук тридцати таких ванночек. Как раз то, что нужно для лепрозных н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дам Рикэр! Вот не ожидал! А ваш муж.</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ы отважились ехать в такую даль од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были попутчики до Перрэнов. Там я переночевала. Мой муж просил меня отвезти вам два бочонка мас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это любезно с его стор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что вы! Мы слишком мало помогаем лепрозорию.</w:t>
      </w:r>
    </w:p>
    <w:p>
      <w:pPr>
        <w:pStyle w:val="Style15"/>
        <w:ind w:firstLine="567"/>
        <w:rPr/>
      </w:pPr>
      <w:r>
        <w:rPr>
          <w:rFonts w:cs="Times New Roman" w:ascii="Times New Roman" w:hAnsi="Times New Roman"/>
          <w:sz w:val="22"/>
          <w:szCs w:val="22"/>
        </w:rPr>
        <w:t>Настоятель вдруг подумал, что можно попросить Рикэров купить несколько штук таких вот новых ножных ванн, но он не знал, сколько им будет по средствам. Человеку, не имеющему никакой собственности, всякий, у кого есть деньги, кажется богачом. Сколько же попросить? Одну ванну или все тридцать? Он стал поворачивать прейскурант к Мари Рикэр, но осторожно, так, чтобы казалось, будто его руки просто перебирают бумаги на столе. Насколько легче было бы приступить к делу, если бы она воскликнула: «Какая интересная ванночка, это что-то новое!» — и тогда он бы подхва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Мари Рикэр поставила его в затруднительное положение, заговорив совсем о дру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подвигается ваша новая церковь, от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вая церк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й муж говорил, что вы строите замечательную церковь — большую, как собор. И в африканском стил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куда он это взял? Вот странно! Будь у меня такие деньги... — Сколько ни пиши на бумажках, все равно не подсчитаешь, во что обошлось бы строительство церкви — «большой, как собор»... — Будь такие деньги, мы бы построили здесь сто домов и в каждом поставили бы по ножной ван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одвинул прейскурант ближе к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ктор Колэн никогда не простил бы мне, что я трачусь на церков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транно! Откуда же у моего мужа так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если это намек? — подумал настоятель. — Что, если Рикэры хотят финансировать?..» Трудно, конечно, поверить, что управляющий маслобойным заводом может так разбогатеть, но вдруг мадам Рикэр получила наследство? Правда, в Люке, несомненно, ходили бы толки об этом, но он ездит в город не чаще, чем раз в год.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еще и старая наша церковь послужит не один десяток лет. Католиков среди больных не больше половины. И стоит ли строить большую церковь, когда люди все еще ютятся по глинобитным хижинам? Наш друг Куэрри нашел способ сократить стоимость каждого домика на четверть против прежнего. До него у нас все делалось по-любитель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й муж всем говорит, что Куэрри строит здесь церк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т! Мы используем его более разумно. Строительству новой больницы тоже не видно конца. Все деньги, которые мы сможем добыть всеми правдами и неправдами, пойдут на оборудование нового больничного корпуса. Вот я как раз просматриваю прейскура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где сейчас мосье Куэ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 у себя, работает, а может, где-нибудь с докто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е недели назад у губернатора только и было разговоров что о н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дный мосье Куэ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ный малыш, совсем крошечный, не постучавшись, отворил дверь и появился в комнате, точно клочок густой тени из ослепительного сияния полдня. На нем ничего не было, и маленький крантик, как стручок, болтался у него под вздутым животом. Он выдвинул ящик письменного стола, за которым сидел настоятель, достал оттуда конфету и удал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зывались о нем очень лестно, — сказала мадам Рикэр. — Это верно — про его боя? Что он заблудился в джунгл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что подобное было. Я, правда, не знаю, что именно у вас рассказы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то он пробыл с ним всю ночь и мол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лился? Это не похоже на мосье Куэ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й муж в восторге от него. Ему трудно подыскать себе достойного собеседника. Он просил меня съездить сюда и приглас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мите нашу глубокую благодарность за подарок. То, что мы сэкономим на масле, пойдет... — Он повернул страницу с бидэ еще ближе к мадам Рик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ы думаете, можно мне повидаться с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ло в том, мадам Рикэр, что в эти часы он работ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змоли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важно сказать мужу, что я действительно передала ему приглаш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 словах этих, произнесенных невыразительным голоском, мольбы не слышалось, к тому же настоятель смотрел не на нее, а в прейскурант, где были ножные ванны с каким-то непонятным ему приспособл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ам это нравится?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 ножная ванна. Я хочу заказать тридцать штук таких для больн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нял на нее глаза, не услышав ответа, и удивился: чего же тут краснеть? Да она прехорошенькая! — мелькнуло у него в голове. Он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думаете,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и Рикэр смутилась, вспомнив двусмысленные шуточки своих более фривольных монастырских подруж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 ножная ванна, отец...</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для чего же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ее ответе можно было уловить робкие проблески юм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росите лучше у доктора... или у мосье Куэ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заерзала на стуле, и настоятель расценил это как намек, что ей пора уезж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 Перрэнов путь не близкий, дитя мое. Разрешите предложить вам чашку кофе. Или стакан в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т. Благодарю ва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может быть, рюмочку ви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стольких лет воздержания он забыл, что в полуденную жару не пьют крепкие напи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т, спасибо. Я знаю, отец, вы очень заняты, вам не до меня, но мне бы повидать мосье Куэрри — только на одну минутку — и пригласить 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ередам ему ваше приглашение, дитя мое. Обещаю, что не забуду. Сейчас запишу для памя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колебался, не зная, какой столбик цифр испортить записью «Куэрри — Рикэр». У него не поворачивался язык сказать ей, что он дал слово оберегать Куэрри от посетителей, «особенно от этого идиота и ханжи Рикэ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отец, не надо! Я обещала повидать его лично, а то муж скажет, что я даже не пыталась это с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у нее сорвался, и настоятель подумал: «Чуть-чуть не попросила у меня записку, как в школу, чтобы свалить на болезнь невыученный ур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аже не знаю точно, где он сейчас. — Настоятель сделал ударение на слове «точно», лишь бы не солг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я пойду поищу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дить по такой жаре? Нет, нет, кто же вас пустит! Что скажет ваш муж?</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это меня и пугает. Он никогда не поверит, что я сделала все от меня зависящ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готова была заплакать и от этого стала еще моложе, а детские слезы по всякому пустяку можно не принимать всерь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те что, — сказал настоятель, — я попрошу его позвонить вам по телефону... когда линия будет в поря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нимаю, он невзлюбил моего мужа, — с грустью проговор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итя мое, это все ваше вообра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тоятель был в полной растерянности.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эрри странный человек. Мы, собственно, его почти не знаем. Может, он и нас не люб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у вас живет. Он вас не сторон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тоятель вдруг рассердился на Куэрри. Люди подарили лепрозорию два бочонка масла. Неужели трудно отплатить им за это небольшой любезностью? Он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ождите здесь. Я пойду посмотрю, у себя Куэрри или нет. Мы не допустим, чтобы вы разыскивали его по всему лепрозор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шел на веранду и, свернув за угол, зашагал к комнате Куэрри. Вот комнаты отца Тома и отца Поля, отличающиеся одна от другой разве только выбором распятия да большей или меньшей степенью беспорядка; вот часовня, а вот и комната Куэрри. В ней, единственной во всей миссии, не было никаких символических изображений; да, собственно, в ней ничего не было, даже фотографий — родного человека или родных мест. Несмотря на дневную жару эта комната показалась настоятелю холодной и сумрачной, как могила без креста. Когда он вошел, Куэрри сидел за столом, перед ним лежало письмо. Он не поднял голо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ам помешал, простите, — сказал настоя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дитесь, отец. Я сейчас дочитаю. — Он перевернул страницу и спросил: — Как вы обычно подписываете письма, от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отря кому пишешь... Иногда «брат во Христе».</w:t>
      </w:r>
    </w:p>
    <w:p>
      <w:pPr>
        <w:pStyle w:val="Style15"/>
        <w:ind w:firstLine="567"/>
        <w:rPr>
          <w:rFonts w:ascii="Times New Roman" w:hAnsi="Times New Roman" w:cs="Times New Roman"/>
          <w:sz w:val="22"/>
          <w:szCs w:val="22"/>
        </w:rPr>
      </w:pPr>
      <w:r>
        <w:rPr>
          <w:rFonts w:cs="Times New Roman" w:ascii="Times New Roman" w:hAnsi="Times New Roman"/>
          <w:sz w:val="22"/>
          <w:szCs w:val="22"/>
          <w:lang w:val="en-US"/>
        </w:rPr>
        <w:t>— </w:t>
      </w:r>
      <w:r>
        <w:rPr>
          <w:rFonts w:cs="Times New Roman" w:ascii="Times New Roman" w:hAnsi="Times New Roman"/>
          <w:sz w:val="22"/>
          <w:szCs w:val="22"/>
          <w:lang w:val="en-US"/>
        </w:rPr>
        <w:t xml:space="preserve">«Toute a toi». </w:t>
      </w:r>
      <w:r>
        <w:rPr>
          <w:rFonts w:cs="Times New Roman" w:ascii="Times New Roman" w:hAnsi="Times New Roman"/>
          <w:i/>
          <w:sz w:val="22"/>
          <w:szCs w:val="22"/>
          <w:lang w:val="en-US"/>
        </w:rPr>
        <w:t>{</w:t>
      </w:r>
      <w:r>
        <w:rPr>
          <w:rFonts w:cs="Times New Roman" w:ascii="Times New Roman" w:hAnsi="Times New Roman"/>
          <w:i/>
          <w:sz w:val="22"/>
          <w:szCs w:val="22"/>
        </w:rPr>
        <w:t>Вся</w:t>
      </w:r>
      <w:r>
        <w:rPr>
          <w:rFonts w:cs="Times New Roman" w:ascii="Times New Roman" w:hAnsi="Times New Roman"/>
          <w:i/>
          <w:sz w:val="22"/>
          <w:szCs w:val="22"/>
          <w:lang w:val="en-US"/>
        </w:rPr>
        <w:t xml:space="preserve"> </w:t>
      </w:r>
      <w:r>
        <w:rPr>
          <w:rFonts w:cs="Times New Roman" w:ascii="Times New Roman" w:hAnsi="Times New Roman"/>
          <w:i/>
          <w:sz w:val="22"/>
          <w:szCs w:val="22"/>
        </w:rPr>
        <w:t>твоя</w:t>
      </w:r>
      <w:r>
        <w:rPr>
          <w:rFonts w:cs="Times New Roman" w:ascii="Times New Roman" w:hAnsi="Times New Roman"/>
          <w:i/>
          <w:sz w:val="22"/>
          <w:szCs w:val="22"/>
          <w:lang w:val="en-US"/>
        </w:rPr>
        <w:t xml:space="preserve"> (</w:t>
      </w:r>
      <w:r>
        <w:rPr>
          <w:rFonts w:cs="Times New Roman" w:ascii="Times New Roman" w:hAnsi="Times New Roman"/>
          <w:i/>
          <w:sz w:val="22"/>
          <w:szCs w:val="22"/>
        </w:rPr>
        <w:t>фр</w:t>
      </w:r>
      <w:r>
        <w:rPr>
          <w:rFonts w:cs="Times New Roman" w:ascii="Times New Roman" w:hAnsi="Times New Roman"/>
          <w:i/>
          <w:sz w:val="22"/>
          <w:szCs w:val="22"/>
          <w:lang w:val="en-US"/>
        </w:rPr>
        <w:t>.).}</w:t>
      </w:r>
      <w:r>
        <w:rPr>
          <w:rFonts w:cs="Times New Roman" w:ascii="Times New Roman" w:hAnsi="Times New Roman"/>
          <w:sz w:val="22"/>
          <w:szCs w:val="22"/>
          <w:lang w:val="en-US"/>
        </w:rPr>
        <w:t xml:space="preserve"> </w:t>
      </w:r>
      <w:r>
        <w:rPr>
          <w:rFonts w:cs="Times New Roman" w:ascii="Times New Roman" w:hAnsi="Times New Roman"/>
          <w:sz w:val="22"/>
          <w:szCs w:val="22"/>
        </w:rPr>
        <w:t>Я когда-то сам так подписывался: «Tout a toi». А сейчас от этого отдает невыносимой фальш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вам приехали. Я сдержал слово — отстаивал вас до последнего. Мне не хотелось вам мешать, но больше я ничего поделать не м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что вы пришли. Сидеть наедине вот с этим мало приятно. Мне переслали сюда всю мою корреспонденцию. Откуда стало известно, где я? Неужели эту дурацкую газетенку, которая выходит в Люке, читают даже в Европ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ехала мадам Рикэр. Она хочет вас вид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дам? Слава Богу, что не мосье. — Он взял со стола конверт. — Вот, смотрите. Она даже разузнала номер почтового отделения. Какая настойчивость! Наверно, обращалась с запросом в Орд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она так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я бывшая любовница. Я бросил ее три месяца назад, бедняжку. Нет, это чистейшее лицемерие. Мне ее нисколько не жаль. Простите, отец. Я не хотел ставить вас в неловкое поло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неловкое положение меня поставила мадам Рикэр. Она привезла нам два бочонка масла и хочет поговорить с 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ою ли я такой ц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е прислал муж.</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что, здешний обычай? Скажите ему, что меня этим не соблазн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бедняжка, хочет передать вам его приглашение, только и всего. Может быть, вы все же выйдете к ней, поблагодарите и откажетесь? Она, по-моему, не решается ехать домой, хочет обязательно сказать мужу, что поговорила с вами лично. Не боитесь же вы ее, в самом д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и боюсь. Некоторым образ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меня извините, мосье Куэрри, но, по-моему, вы не из тех, кто боится женщ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ам, отец, не приходилось видеть прокаженного, который боится ушибить пальцы, так как знает, что они уже не почувствуют бо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идел людей, которые себя не помнили от радости, когда к ним возвращалась способность чувствовать — чувствовать даже боль. Но они не боялись подпускать ее к себе на проб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ть такое явление как болевой мираж. А что это такое, спросите-ка тех, у кого ампутирована рука или нога. Хорошо, отец, ведите эту женщину сюда. С ней все же гораздо приятнее иметь дело, чем с ее мерзким супру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тоятель распахнул дверь, и у порога, в ярком солнечном свете, разинув рот, стояла Мари Рикэр. У нее был такой вид, точно перед ней неожиданно щелкнули фотоаппаратом в ночном клубе и, ослепив вспышкой, заставили некрасиво зажмуриться. Она круто повернулась и зашагала прочь, туда, где стояла ее машина, и они услышали срывы мотора, который никак не хотел заводиться. Настоятель поспешил следом за ней. Дорогу ему загородили женщины, возвращавшиеся с рынка. Он вприпрыжку побежал за машиной, не вынимая сигары изо рта, в съехавшем на затылок белом тропическом шлеме, и бой Мари Рикэр с любопытством смотрел на него в боковое окно кабины, пока машина не скрылась под аркой с названием лепрозория. Назад настоятель вернулся прихрамывая, потому что зашиб большой палец на бе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глупышка! — сказал он. — Почему она не осталась у меня в комнате? Могла бы переночевать у монахинь. Засветло до Перрэнов им не доехать. Надеюсь, на ее боя можно полож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вашему, она слыш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бы не слышала. Вы ведь не понизили голоса, когда высказывались о Рикэре. Если человека любишь, вряд ли приятно услышать, что он кому-то несимпатичен 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его не любишь, отец, это еще неприят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она любит его. Он ей муж.</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юбовь не самая отличительная черта супружества, от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оба катол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атолики тоже без нее обходя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вполне достойная молодая женщина, — упорствовал настояте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отец. И какой же пустыней должна быть ее жизнь с этим челове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зглянул на письмо, лежавшее на столе, скользнул глазами по той жертвенной фразе, которой чаще всего пользуются в силу привычки и только изредка со смыслом — «Toute a toi». Ему вдруг подумалось, что отражение чужой боли можно почувствовать, даже когда перестанешь чувствовать свою собственную. Он положил письмо в карман: если ощутишь хотя бы, как шуршит бумага, и то слава Б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ишком далеко ее завезли от Пенделэ.</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такое Пенделэ?</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танцевальная вечеринка у подруги, молодой человек с глянцевитой простодушной физиономией, пойти к мессе вместе с родителями, может быть, уснуть на односпальной крова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юди взрослеют. Мы призваны к делам куда более сложным, чем э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уж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я был младенцем, по-младенчески мысл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до евангельских цитат, мне, отец, за вами не угнаться, но ведь там, помнится, есть и насчет того, что если не будете как дети, то не унаследуете... Взрослеем-то мы плохо. Сложности стали чересчур уж сложными. Надо бы нам остановиться в своем развитии где-то около амебы. Нет, еще раньше — на уровне силикатов. Если вашему Богу понадобился взрослый мир, не мешало бы дать людям взрослый у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резмерные сложности — в большинстве своем дело наших собственных рук, мосье Куэ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он требует от нас ясности рассудка, зачем было давать нам половые органы? Врач никогда не пропишет марихуаны для прояснения мозг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как будто говорили, что ничем больше не интересуе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ильно, не интересуюсь. Я прошел через все и выбрался на другую сторону, в ничто. И тем не менее оглядываться назад мне не хочется. — Он переменил позу, и письмо чуть слышно хрустнуло у него в карм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каяние — это своего рода в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не-ет! Вы стараетесь захватить все подряд в сети вашей религии, отец, но вам не удастся присвоить все добродетели. Кротость — добродетель не христианская, так же как и самопожертвование, и милосердие, и способность каяться в грехах. У пещерного жителя, наверно, тоже наворачивались слезы на глаза, когда рядом с ним кто-нибудь плакал. А разве вам не приходилось видеть, как плачут собаки? Когда на нашей планете иссякнут последние крохи тепла и пустота вашей веры наконец-то станет явной, непременно найдется какой-нибудь блаженный из неверующих, который накроет своим телом тело другого умирающего, чтобы согреть его и продлить ему жизнь хотя бы еще на один-единственный 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ы верите в это? А мне помнится, вы отказывали себе в способности люб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продолжаю отказывать. Весь ужас в том что именно мое тело и накроют. И это будет, конечно, женщина. Они обожают мертвецов. У них в требниках бывает полным-полно поминальных записоч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тоятель ткнул сигару в пепельницу и, не дойдя до двери, закурил другую. Куэрри крикнул ему всле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и так далеко зашел! Уберите от меня эту особу и пусть не хнычет тут и не распинается за своего супруга! — Он с яростью ударил рукой по столу, потому что ему сразу вспомнилось: распятие, стигма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настоятель вышел, Куэрри крикнул Део Грациаса. Бой появился на своих трех беспалых ногах. Он заглянул в умывальный таз, не надо ли его опрост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я не за тем тебя звал, — сказал Куэрри. — Сядь. Мне надо кое о чем поговорить с т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о Грациас положил костыль на пол и присел на корточки. Беспалому даже садиться трудно. Куэрри зажег сигарету и сунул ее Део Грациасу в рот. Он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следующий раз когда ты соберешься уходить, возьмешь меня с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уга ничего ему не ответил. Куэрри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шь не отвечать. Я знаю, не возьмешь. Скажи мне, Део Грациас, какая там была вода? Как вот эта большая р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о Грациас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озеро в Бико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же, Део Граци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падала с неб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доп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Део Грациасу — жителю приречной равнины и джунглей — это слово ничего не говори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совсем маленький, сидел за спиной у матери. А другие дети там бы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и мне, что там случилось с в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Nous etions heureux, </w:t>
      </w:r>
      <w:r>
        <w:rPr>
          <w:rFonts w:cs="Times New Roman" w:ascii="Times New Roman" w:hAnsi="Times New Roman"/>
          <w:i/>
          <w:sz w:val="22"/>
          <w:szCs w:val="22"/>
        </w:rPr>
        <w:t>{Нам было хорошо (фр.).}</w:t>
      </w:r>
      <w:r>
        <w:rPr>
          <w:rFonts w:cs="Times New Roman" w:ascii="Times New Roman" w:hAnsi="Times New Roman"/>
          <w:sz w:val="22"/>
          <w:szCs w:val="22"/>
        </w:rPr>
        <w:t xml:space="preserve"> — ответил Део Грациас.</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ЧАСТЬ IV</w:t>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ПЕРВАЯ</w:t>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1</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ранней утренней прохладе Куэрри и доктор Колэн сидели на ступеньках больничной веранды. Каждый ее столб отбрасывал тень на землю, и в каждой такой полоске тени ютился кто-нибудь из больных. У алтаря через дорогу настоятель служил воскресную мессу. Боковых стен у церкви не было, если не считать кирпичной решетки в защиту от солнца, сквозь которую молящиеся были видны Куэрри и Колэну по частям, точно разрезная картинка-загадка: монахини на стульях в первом ряду, а позади них — прокаженные на низких длинных скамейках из камня, потому что камень проще и легче дезинфицировать, чем дерево. Издали, с веранды, все это выглядело весело и ярко: солнце золотой рябью играло на белых одеяниях монахинь и пестрых женских платьях. Когда женщины опускались на колени, обручи у них на бедрах позвякивали, как четки, а расстояние и кирпичная кладка излечивали все увечья, скрывая изуродованные ноги. Позади доктора на верхней ступеньке сидел старик, страдающий слоновой болезнью, мошонка у него свисала на ступеньку ниже. Куэрри и Колэн переговаривались вполголоса, чтобы не мешать церковной службе. Шепот, шорохи, звяканье, треньканье, неторопливые движения, смысл которых почти ускользнул у них из памяти, потому что очень уж давно они отошли от всего э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его нельзя оперировать? — спросил Куэ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рискованно. Сердце вряд ли выдержит нарко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же, так ему и таскаться с этой штукой до самой смер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о она не очень тяжелая. Какая же все-таки несправедливость, а? Вдобавок к лепре страдать еще и эт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церкви донесся дружный вздох, шорох — прихожане сели. Доктор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я буду, а выклянчу когда-нибудь у кого-нибудь деньги и куплю несколько кресел на колесах для самых тяжелых больных. Вот этому, конечно, понадобится специальное. А может знаменитый католический архитектор сконструировать кресло для больного со слоновыми утолщениями яиче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будет вам чертеж, — сказал Куэ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церкви через дорогу слышался голос настоятеля. Он читал проповедь на смеси французского с креольским, в речь его вплетались даже фламандские фразы и еще какие-то слова, видимо, на языке монго или другого речного пл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стинно говорю вам: мне было стыдно, когда тот человек сказал: «Вы, слуги Ису, клистиане, все бессовестные воры — здесь крадете, там крадете, только и знаете, что красть. Не деньги вы крадете, нет, нет! И не так, чтобы залезть в хижину Тома Оло и унести его новый радиоприемник. И все равно вы воры. Худшие из всех воров. Увидите человека, который живет с одной женой и не бьет ее и ходит за ней, когда она мучается после тех лекарств, что дают в больнице, увидите и говорите: «Вот она, клистианская любовь!» Идете в суд и слышите, как добрый судья говорит мальчишке, который стащил у белого человека сахар из буфета: «Ты плохой мальчишка. Наказывать я тебя не стану, но смотри в другой раз не попадайся мне. И забудем о сахаре». И, услышав это, вы говорите: «Вот оно, клистианское милосердие!» Но вы воры, вы бесстыжие воры, когда говорите так, ибо вы крадете любовь у человека и милосердие у человека. Но вот человек истекает кровью и умирает, потому что ему воткнули нож в спину, и почему же никто из вас не скажет: «Вот она, клистианская зло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н, кажется, отвечает на то, что я ему однажды наговорил, — сказал Куэрри с чуть заметным подергиванием губ, в котором Колэн начинал теперь узнавать зародыш смешка. — Только у меня все это было как-то по-другому выраж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же, когда Анри Окапа купил новый велосипед и кто-то пришел и сломал тормоз на его велосипеде, почему никто из вас не скажет: «Вот она, клистианская зависть!»? Вы как тот вор, что крадет только хорошие плоды, а плохие оставляет гнить на дереве. Ну что ж, ладно. Меня тот человек называет самым главным вором, а я говорю ему: ты очень ошибаешься. Каждый может защищать себя перед судьей, который его судит. И вы — все, кто сейчас в церкви, вы мои судьи, и я перед вами защищ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ненько я не слушал проповедей, — сказал доктор Колэн. — Вспоминается детство, томительная скука.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молитесь Ису, — говорил настоятель. Он по привычке скривил губы, точно перекладывая сигару из одного угла рта в другой. — Но Ису не только праведник. Ису — Бог, и он, Ису, сотворил мир. Когда вы слагаете песню, вы сами в этой песне, когда вы печете хлеб, вы сами в этом хлебе, когда вы зачинаете ребенка, вы сами в этом ребенке, а Ису создал вас всех, и потому он сам в каждом из вас. Когда вы любите, это он, Ису, любит, когда вы смилуетесь над кем, это его милосердие. Но когда вы ненавидите кого и завидуете, это не Ису, ибо все, что он сотворил, все благо. Где дурное, там ничего нет. Ненависть — это когда пет любви. Зависть — это когда нет справедливости. Там ничего нет, там пустота вместо И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еще требует доказательств, — сказал доктор Колэ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говорю вам, что если человек любит, значит, он клистианин. Если человек жалеет кого, значит, он клистианин. Уж не кажется ли вам, что, кроме вас, кроме тех, кто ходит в церковь, в поселке больше нет клистиан? Возле колодца, позади дома Мари Акимбу, живет знахарь, он молится Нзамбе и делает плохие лекарства. Он поклоняется ложному Богу, но однажды заболел один мальчик, а его отец и мать лежали в больнице, и этот знахарь не взял с них денег. Лекарство он дал мальчику плохое, но денег не взял. Он заставил большого Бога похлопотать за мальчика у Нзамбе, но денег не взял. И я говорю вам: значит, тогда он был клистианин, и такой клистианин лучше, чем тот, кто сломал велосипед Анри Окапа. Он не верит в Ису, но он был клистианин. Я не вор, я не украл у этого знахаря его доброту, чтобы одарить ею Ису. Я отдаю Ису только то, что он сам сотворил. Ису сотворил любовь, он сотворил милосердие. У каждого человека есть что-нибудь, что сотворил Ису. Поэтому каждый человек хоть немножко, а клистианин. Тогда какой же я вор? Пусть человек будет очень дурной, и все-таки он хоть раз в жизни, а докажет, что Господь вложил ему добро в серд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пожалуй, мы с вами тоже сойдем за христиан, — сказал Куэрри. — Вы христианской веры, Колэ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это меня интересует, — сказал Колэн. — Вот если бы христиане добились, чтобы кортизон подешевел, это другое дело. Ну, пош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рпеть не могу упрощений, — сказал Куэрри и не поднялся со ступен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тоятель продолж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говорю вам: делайте добро во имя любви к Богу. Это очень трудно. Для многих из нас непосильно. Не легче ли сжалиться, потому что плачет ребенок, или любить, потому что приглянулась девушка или приглянулся юноша. Не думайте, что это плохо, это хорошо. Только помните и не забывайте: милосердие ваше и любовь, которую вы чувствуете, даровал вам Господь. Не давайте им лежать втуне, и, может быть, если вы помолитесь, прочитаете молитву, вам будет легче сжалиться во второй раз и в трет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полюбить вторую женщину, а за ней третью, — сказал Куэ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же? Конечно! — сказал док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лосердие... любовь... — сказал Куэрри. — Неужели ему не случалось видеть, как убивают своей любовью, своим милосердием? Когда слышишь эти слова из уст священника, так и кажется, что вне стен ризницы и вне молитвенных собраний они теряют всякий смыс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моему, он старается втолковать как раз обратн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же он хочет? Чтобы мы винили Бога за нашу любовь. По-моему, винить надо человека. Если Бог есть, пусть он, по крайней мере, будет существом, ничем не запятнанным. Пойдемте, не то вас тут обратят на путь истинный и вы, сами того не подозревая, станете христиани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стали и пошли к амбулатории мимо церкви, где читали «Вер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дняга, — сказал Колэн. — Жизнь у него не легкая, а благодарности он почти не видит. Старается помочь всем и каждому, чем только можно. Если я слыву у него тайным христианином, мне же лучше, правда? Не каждый священник согласится работать рука об руку с атеис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общение с вами не убедило его, что умный человек может построить свою жизнь без Бо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жить легче, чем ему. Распорядок моего дня установлен. Я узнаю, когда человек выздоравливает, по отрицательным бактериоскопическим реакциям. Для добрых деяний таких анализов не существует. Что вас заставило, Куэрри, пойти за вашим боем в джунг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юбопытство. Гордость. Только не клистианская любовь, поверьте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лэ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равно, в ваших словах так и слышится, что вы потеряли что-то дорогое, любимое. А я ничего не терял. Я расположен к ближним своим. Расположение — вещь куда более безопасная, чем любовь. Оно не требует жертв. А кто ваша жертва, Куэ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их нет. Теперь со мной все в порядке... Я выздоровел, Колэн, — добавил он не очень увер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2</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ц Поль положил себе порцию так называемого творожного суфле, потом налил стакан воды на запивку.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эрри хитрый, пошел завтракать к доктору. Нельзя ли повлиять на сестер, чтобы они хоть немножко разнообразили дежурные блюда? Как-никак сегодня воскресенье, скоромный ден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них это считается лакомством, — сказал настоятель. — Они думают, что мы всю неделю о нем мечтаем. Не будем разочаровывать их, бедняжек. Ведь сколько яиц уходит на это суф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товили на миссионеров монахини, и еду приходилось носить в миссию за четверть мили по самому солнцепеку. Монахиням и в голову не приходило, что такое путешествие оказывается гибельным для суфле, омлетов и даже для послеобеденного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ц Тома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Куэрри равнодушен к е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ц Тома был единственный в лепрозории, с кем настоятель чувствовал себя не совсем свободно: в нем все еще оставалась семинарская скованность и взвинченность. Он окончил семинарию раньше всех своих здешних собратьев, но был словно обречен на вечную несчастливую юность. Его стесняло общество людей, которые успела повзрослеть и интересовались не столько ловлей душ человеческих, сколько работой электростанции и качеством кирпича. Души подождут. У них впереди веч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н неприхотливый нахлебник, — сказал настоятель, чуть отклоняясь от курса, которым, как он подозревал, хотелось следовать отцу Т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эрри замечательный человек, — сказал отец Тома, поворачивая на прежнее направ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у нас хватит денег на покупку электрического вентилятора для родильной палаты, — ни с того, ни с сего заявил настояте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йте срок, доживем и до кондиционированного воздуха, — сказал отец Жан. — И до аптекарского магазина и до свеженьких киножурналов с портретами Брижит Бар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ц Жан был высокий, бледный, со впалой грудью, борода у него торчала клоками, точно неподстриженная живая изгородь. Когда-то давно, до вступления в Орден, отец Жан славился как блестящий богослов, но теперь он старательно культивировал в себе любовь к кино, точно это могло помочь ему зачеркнуть его сомнительное прошл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моему, к воскресному завтраку лучше всего яйцо всмятку, — сказал отец П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яд ли оно вам придется по вкусу — тухлое, — сказал отец Жан, подкладывая себе суфле; несмотря на свою испитую физиономию, он отличался чисто фламандским аппетит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мотрели бы за курами получше, — сказал отец Жозеф, — вот яйца бы и не тухли. Я дам им рабочих, пожалуйста, пусть построят курятники, тогда куры и нестись будут лучше. Провести в каждый курятник электричество из их дома проще прос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рат Филипп заговорил впервые. Он не любил вмешиваться в разговоры людей, которые, по его понятиям, были куда более далеки от всего мирского, чем он с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лектрические вентиляторы, курятники. Смотрите, отец, выдержит ли наше динамо такую нагруз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тоятель чувствовал, что его сосед по столу, отец Тома, весь кипит. Он решил действовать такти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аш новый класс, отец? Все ли там есть, что ну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есть, кроме учителя, который хоть мало-мальски разбирался бы в вопросах ве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это не первостепенное. Лишь бы научил ребят азбу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залось бы, катехизис знать важнее, чем азб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годня звонил Рикэр, — сказал отец Жан, придя на выручку настояте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ему ну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говорить с Куэрри, конечно. На сей раз о каком-то англичанине, но, в чем дело, передать через меня отказался. Грозит приехать к нам, когда паромы опять будут ходить. Я попросил его захватить с собой какие-нибудь киножурналы, но он сказал, что ничего такого не читает. Кроме того, ему понадобилось «О предопределении» отца Гарригу-Легран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ой раз я почти жалею, — сдержанно проговорил настоятель, — что мосье Куэрри приехал к н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по-моему, — сказал отец Тома, — мы должны радоваться любому маленькому неудобству, которое он нам причиняет. Ведь жизнь у нас здесь не очень бур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сок суфле так и остался нетронутым у него на тарелке. Он скатал тугой катышек из хлеба и проглотил его, запив водой, как пилю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Куэрри здесь, нас не оставят в покое. Куэрри ведь не только знаменитость. Он человек глубоко верующи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то я этого не замечал, — сказал отец Поль. — На мессе его сегодня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тоятель закурил очередную сигар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был. И я свидетель, что он не сводил глаз с алтаря. Сидел он через дорогу, вместе с больными, и, по-моему, это ничуть не хуже, чем присутствовать на богослужении, восседая в первом ряду, спиной к прокажен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ц Поль открыл было рот, чтобы возразить отцу Тома, но настоятель предостерегающе подмигнул 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что ж, вы, по крайней мере, милостивы к нашему гостю. — Он положил сигару на край своей тарелки и, встав, прочел благодарственную молитву. Потом перекрестился и снова взял сигару. — Отец Тома, — сказал он, — вы не могли бы уделить мне минуту-друг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вел отца Тома к себе и усадил его в единственное в комнате кресло — оно предназначалось для посетителей. Отец Тома не сводил с него глаз, сидя навытяжку, точно кобра, подстерегающая мангус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игару, от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же знаете, что я не ку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онечно. Виноват. У меня в мыслях был кто-то другой. Вам неудобно в этом кресле? У него, наверно, продавлены все пружины. Пружинная мебель в тропиках — полная нелепость, но это кресло подарили нам вместе с прочей рухлядью, 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удобно, не беспокой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очень огорчает, что вы недовольны вашим учителем. Теперь, когда мы открыли и третью группу для мальчиков, хорошего найти не так-то легко. У монахинь это дело поставлено луч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ж, если вас устраивает такая учительница, как Мари Аким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ть Агнеса говорит, что она очень стар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тарается — заводит каждый год по ребенку от разных мужей. Ей разрешают качать люльку во время уроков, а, по-моему, это недопустимо. Она опять беременна. Недурной пример для друг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у что ж поделаешь! Autres pays, autres moeurs. </w:t>
      </w:r>
      <w:r>
        <w:rPr>
          <w:rFonts w:cs="Times New Roman" w:ascii="Times New Roman" w:hAnsi="Times New Roman"/>
          <w:i/>
          <w:sz w:val="22"/>
          <w:szCs w:val="22"/>
        </w:rPr>
        <w:t>{Другая страна, другие нравы (фр.).}</w:t>
      </w:r>
      <w:r>
        <w:rPr>
          <w:rFonts w:cs="Times New Roman" w:ascii="Times New Roman" w:hAnsi="Times New Roman"/>
          <w:sz w:val="22"/>
          <w:szCs w:val="22"/>
        </w:rPr>
        <w:t xml:space="preserve"> Мы здесь затем, чтобы помогать людям, а не предавать их анафеме, отец, и вряд ли нам подобает указывать сестрам. Они присмотрелись к этой молодой женщине, а мы — нет. Вы не забывайте, что здесь редкий человек знает, кто его отец. Дети принадлежат матерям. Может быть, поэтому здешний народ и отдает предпочтение нам и матери Божией, а не протестантам. — Настоятель замялся, подыскивая слова. — Вы... вы, отец, живете у нас... уже больше двух 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ез месяц исполнится ровно два 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вы мало едите. Это суфле, конечно, не слишком соблазни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отчего? Суфле как суфле. Просто я назначил себе сегодня постный 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юсь, с согласия вашего духов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такой короткий срок не стоило его спрашивать, от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ж, день вы выбрали правильно, поскольку сегодня суфле, но знаете, европейцы плохо переносят здешний климат, особенно на первых порах. Мы начинаем привыкать к нему лет через шесть, когда подходит время отпуска. Мне иной раз становится страшно при мысли о поездке домой. А первые годы лучше... лучше не перенапряг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не не кажется, что я перенапрягаюсь, от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вейший наш долг — выжить, уцелеть, даже если ради этого приходится давать себе некоторые послабления. В вас сильно развит дух жертвенности, отец. Качество само до себе замечательное, но это не всегда то, что требуется на поле битвы. Хороший солдат никогда не заигрывает со смер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не думал, что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ушение надежд — кто этого не переживал? Несчастная Мари Акимбу... Что ж делать? Надо пользоваться тем людским материалом, который у нас под руками. Вряд ли в некоторых приходах Льежа вы нашли бы нечто лучшее, хотя иногда мне кажется, что там вам было бы легче. Африканская миссия — это не каждому по силам. Если человек чувствует себя здесь не на месте, надо хлопотать о переводе, ничего зазорного в этом нет. Как вы спите, от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сна хват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ходить ли вам к доктору Колэну? Иной раз какая-нибудь таблетка бывает так кстати и так поможет, просто диву да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ец, почему вы настроены против мосье Куэ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замечал этого за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другой похоронил бы себя здесь заживо и стал бы возиться с нашей больницей? Ведь он пользуется всемирной славой, хотя отец Поль о нем и понятия не им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езачем доискиваться до причин его поступков, отец Тома. Я принимаю эту помощь и надеюсь, никто не обвинит меня в неблагодар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доискиваюсь. Я говорил с Део Грациасом. И надеюсь, меня хватило бы на такой поступок — пойти ночью в заросли, искать там пропавшего слугу... хотя, не знаю, не могу руч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боитесь темн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И не стыжусь признаться в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аком случае от вас бы потребовалось еще большее мужество. Чего боится мосье Куэрри, я пока не выяс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это не героический поступ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будет вам! Человек без сердца и человек без страха одинаково не внушают мне доверия. Страх может уберечь нас от многого. Я, конечно, не хочу сказать, что мосье Куэ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бессердечный человек мог бы пробыть там возле своего слуги всю ночь и молиться з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в городе все об этом твердят, но вот молился ли он? Сам мосье Куэрри ничего такого доктору не рассказы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просил Део Грациаса. Он сказал, да. Я спросил его, какие молитвы? «Аве Мария»? Он сказал,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ец Тома, когда вы поживете подольше в Африке, вы убедитесь, что африканцу нельзя задавать вопрос в такой форме, которая допускает утвердительный ответ. Они говорят «да» из вежливости. Но на это никак нельзя полаг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кажется, что, прожив здесь два года, я могу разобрать, лжет африканец ил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 ложь. Отец Тома, я прекрасно понимаю, почему Куэрри овладел вашими мыслями. Вы с ним оба люди крайностей. Но нам, в нашей жизни, лучше обходиться без героев — то есть без живых героев. Хватит с нас и свят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при жизни святых не бывает? Так вас пони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зачем же? Но не будем торопиться, пусть сначала их признает церковь. Так мы убережем себя от горьких разочарова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3</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ц Тома стоял у двери своей комнаты, глядя сквозь густую проволочную сетку на плохо освещенную улицу лепрозория. На столе позади него горела заранее зажженная свеча, и ее бледный огонек чуть виднелся под свисавшей с потолка электрической лампочкой без абажура. Через пять минут свет выключат. Этого он всегда боялся, молитвы не помогали залечивать темноту. Слова настоятеля снова разбудили в нем тоску по Европе. Льеж — город мерзкий, жестокий, но нет там такой минуты в ночи, когда, подняв штору, человек не увидел бы отблеска света на противоположной стене, а то и запоздалого прохожего, спешащего домой. Здесь же движок выключают в десять часов вечера, и тогда остается одно: верить слепой верой, что джунгли не подступили к порогу комнаты. Иногда ему казалось, будто он слышит, как листья шуршат, задевая москитную сетку на двери. Он взглянул на часы — осталось четыре мину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изнался настоятелю, что боится темноты, а настоятель отмахнулся от его страхов, как от сущего пустяка. Ему мучительно хотелось отвести с кем-нибудь душу, но с братьями по Ордену это почти невозможно, все равно что солдату признаться в трусости своему однополчанину. Нельзя же сказать отцу настоятелю: «Я каждую ночь молю Бога, чтобы меня не вызвали к кому-нибудь, кто умирает в больнице или у себя на кухне, и чтобы мне не пришлось зажигать фонарик на велосипеде и ехать куда-то в темноту». Несколько недель назад ночью умер один старик, но тогда к нему поехал отец Жозеф, и покойник сидел в расшатанном шезлонге, с каким-то фетишем на коленях, изображающим Нзамбе, и с медалькой на шнурке вокруг шеи. Условное отпущение грехов отец Жозеф дал при свете велосипедного фонарика, так как свечей поблизости не наш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был уверен, что настоятель завидует Куэрри. Его собратья-миссионеры забивают свою жизнь всякими мелкими заботами, и им так легко говорить между собой о стоимости ножных ванн, неполадках на электростанциях, простоях на кирпичном заводе, а вот он ни с кем не может поделиться тем, что его волнует. Он завидовал счастливым мужьям, у которых наперсница всегда наготове — и в постели, и за столом. Отец Тома состоял в браке с церковью, а церковь отвечала на его признания одними лишь штампами исповедальни. Он вспомнил, что даже в семинарии духовник всякий раз останавливал его, когда ему случалось преступить границы общепринятого в своих проблемах. Слово «сомнения», как дорожный знак, преграждало путь мысли, куда бы она ни свернула. «Мне надо говорить, надо говорить!» — беззвучно крикнул отец Тома, когда огонь погас везде и туканье движка смолкло. В темноте веранды послышались шаги, кто-то прошел мимо комнаты отца Поля и прошел бы мимо его собственной, если бы он не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ы, мосье Куэ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айдете ли ко мне на мину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эрри отворил дверь и ступил в маленький круг света.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толковывал настоятелю разницу между бидэ и ножной ван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сядьте, пожалуйста. Я так рано не могу заснуть, а читать при свечке зрение не позволя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Уже в одной этой фразе отец Тома сказал о себе Куэрри больше, чем когда-либо говорил настоятелю, так как он знал, что настоятель охотно даст ему электрический фонарь и разрешит читать сколько угодно после того, как потушат свет, а это только выставит напоказ его слабости. Куэрри поискал глазами, куда сесть. В комнате был всего один стул, и отец Тома потянулся откинуть тюлевый полог над крова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бы нам не пойти ко мне? — спросил Куэрри. — У меня вис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егодня пощусь, — сказал отец Тома. — Пожалуйста, берите стул. А я сяду на кр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гненный язычок свечки тянулся ровно вверх, точно карандаш, сужаясь к коптящему конч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адеюсь, вы всем у нас довольны? — сказал отец Т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 мне здесь очень хорошо относя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тех пор как я приехал сюда, вы первый обосновались в лепрозории надол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Длинный узкий нос отца Тома как-то странно загибался в сторону — точно он принюхивался к еле уловимому запах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требуется время, чтобы обжиться, — Он рассмеялся нервным смешком. — Я, кажется, все еще не обж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ас понимаю, — машинально проговорил Куэрри за неимением лучшего ответа, но для отца Тома бром этой ничего не значащей фразы был как глоток в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ы все понимаете. Мне, иной раз кажется, что миряне обладают большим пониманием, чем священники. И зачастую, — добавил он, — и большей вер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уж чего про меня не скажешь! — ответил Куэ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и с кем этим не делился, — проговорил отец Тома таким тоном, точно вручал Куэрри какую-то драгоценность, делая его на веки вечные своим должником. — После окончания семинарии я часто думал, что меня может спасти только мученичество... конечно, если смерть придет ко мне до того, как я потеряю последние крохи ве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от не приходит она, — сказал Куэ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тел поехать в Китай, но меня туда не пуст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ша работа нужна здесь, наверно, не меньше, чем там, — Куэрри сдавал свои ответы быстро и машинально, точно кар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учать грамоте? — Отец Тома подвинулся на кровати, и складка полога от москитов, скользнув вниз, закрыла ему лицо, как подвенечная фата или сетка пчеловода. Он откинул ее, но она опять сползла вниз, точно неодушевленные предметы тоже умеют выбирать самые подходящие минуты, чтобы помучить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ж, пора спать, — сказал Куэ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извините меня. Я вас задерживаю. Надоедаю в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исколько, — сказал Куэрри. — К тому же у меня бессонн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как? Это все жара. Я сплю четыре-пять часов в сутки, не бо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гу предложить вам снотвор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т, благодарю вас. Надо приучаться и без них. Ведь я послан сюда Госпо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ы же добровольно приех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онечно, но не будь на то его во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и на то будет его воля, чтобы вы приняли таблетку нембутала? Я прине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мне будет лучше, если я просто поговорю с вами. Ведь там у нас не поговоришь — о серьезных вещах. Может быть, я отрываю вас от раб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и свечах не работ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ас скоро отпущу, — сказал отец Тома, слабо улыбнувшись, и замолчал. Пусть джунгли подступают к самому порогу, в кои-то веки он не один! Куэрри сидел, зажав руки между колен, и ждал. Вокруг огонька свечки с жужжаньем вился москит. Опасное желание выговориться росло в отце Тома, точно напор сладострастия. Он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бы вы знали, как иной раз бывает нужно поговорить с верующим, чтобы укрепить веру в самом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эрри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этого у нас есть отцы миссионе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говорим между собой только о динамо-машине и о наших школах, — сказал он. — Мне иногда кажется, что, если я здесь останусь, вере моей придет конец. Вы меня поним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онимаю. Но, по-моему, об этом вам следует побеседовать с вашим духовником, а не со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о Грациас говорил с вами? 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множ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дар вызывать людей на откровенность. Рик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илуй Бог! — Куэрри беспокойно заерзал на жестком стуле. — То, что я мог бы вам сказать, не спасет вас. Можете положиться на мое слово. Я... я неверующ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амо смирение! — сказал отец Тома. — Мы все это замет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бы вы знали меру моей горды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рдыня, которая строит церкви и больницы, не так уж пло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делайте из меня контрфорса вашей веры, отец. Я окажусь самой ненадежной ее точкой. Мне не хочется еще больше нарушать ваш душевный покой, но... у меня ничего для вас нет... ничего. Я даже никогда не назвал бы себя католиком, разве только если бы попал в армию или в тюрьму. Я католик по анкетным данным, вот и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 обоих одолевают сомнения, — сказал отец Тома. — И, может, у меня их больше, чем у вас. Они приходят ко мне даже в алтаре, когда я держу Святые дары вот этими ру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авно покончил со всякими сомнениями. Если говорить начистоту, отец, я не верю в Бога. Совсем не верю. Я разделался с верой... как с женщинами. У меня нет ни малейшего желания обращать в неверие других и вообще нарушать чей-то покой. Я предпочел бы держать рот на замке, если вы только дадите мне такую возмож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даже не представляете себе, сколько мне дала беседа с вами! — взволнованно сказал отец Тома. — Здесь нет никого, с кем я мог бы поговорить. А ведь иной раз как бывает нужен человек, страдающий тем же, что и ты с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ы меня не поняли, от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еужели вы сами не чувствуете, что, может быть, Господь осенил вас своей милостью в пустыне? Может быть, вы идете по стопам Иоанна Крестителя в noche oscura? </w:t>
      </w:r>
      <w:r>
        <w:rPr>
          <w:rFonts w:cs="Times New Roman" w:ascii="Times New Roman" w:hAnsi="Times New Roman"/>
          <w:i/>
          <w:sz w:val="22"/>
          <w:szCs w:val="22"/>
        </w:rPr>
        <w:t>{Темную ночь (ucn.).}</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Как вы далеки от истины! — сказал Куэрри, то ли возмущенно, то ли в полном недоумении разводя рук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а вами наблюдал, — сказал отец Тома. — Я умею судить о людях по их поступк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клонился всем телом вперед, так что его лицо приблизилось к лицу Куэрри, и Куэрри уловил запах гвоздичного масла, которое отец Тома употреблял против моски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первые со дня приезда сюда я чувствую, что могу принести кому-то пользу. Когда у вас возникнет потребность в исповеди, помните, что я здесь, с 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мне и придется когда-нибудь исповедоваться, — сказал Куэрри, — то разве лишь на допросе у судь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ха! — Отец Тома подхватил шутку на лету и сунул ее за пазуху сутаны, точно мячик, конфискованный у школьника. Он сказал: — Вот вы говорите — сомнения. У меня они тоже есть, уверяю вас. А что, если мы с вами вспомним философскую аргументацию? Это нам помо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отец, ничто не поможет. Такую аргументацию разобьет в пух и прах любой шестнадцатилетний школяр. Да и вообще я ни в какой помощи не нуждаюсь. Простите меня за резкость, но я не хочу верить, отец. Я вылеч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почему же в вас, как ни в ком другом, я черпаю самую суть ве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аше собственное вероощущение, отец. Вы ищете веру и, видимо, обретаете ее. А я не ищу. Все то, что я постиг когда-то, а потом утерял, мне больше не нужно. Если бы вера была деревом и оно росло бы в конце вот этой улицы, клянусь вам, я бы шагу по ней не ступил. Мне не хочется оскорблять ваши чувства, отец. Будь я в силах помочь вам, я бы помог. Сомнения причиняют вам боль, но ведь это она, вера, болит в вас, и я желаю вам победы над самим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ы все, все понимаете? — сказал отец Тома, и Куэрри, доведенный до отчаяния, невольно поморщился. — Не сердитесь, может быть, я знаю вас лучше, чем вы сами себя знаете. Такого понимания мне не приходилось встречать «во всем Израиле», если можно назвать так нашу общину. Я вам стольким обязан. Может быть, мы еще поговорим — вот так же вечером. О разных проблемах — ваших и мо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помолитесь за меня, мосье Куэрри. Ваша молитва дорога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мол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ео Грациас говорил совсем другое, — сказал отец Тома, выдавив из себя улыбку — темную, приторную и клейкую, как лакричный леденец. Он сказал: — Есть молитвы внутренние, молитвы безмолвные. А люди доброй воли умеют молиться и бессознательно. Одна ваша мысль может стать молитвой в глазах Господа. Думайте обо мне хоть изредка, мосье Куэ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премен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бы я мог оказать вам такую же помощь, какую оказали мне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молчал, словно ожидая, что сейчас его о чем-то попросят, но Куэрри только поднял руку и отвел от лица липкую паутину, которую паук свесил с потолка между ним и двер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годня ночью я буду спать крепко, — угрожающе проговорил отец Т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ВТОРАЯ</w:t>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1</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Епископская баржа раза два в месяц доставляла в лепрозорий тяжелые грузы, но случалось и так, что неделя убегала за неделей, а она все не появлялась. Приходилось терпеть и ждать. Может быть, вести о своей маломощной конкурентке привезет вместе с почтой капитан парохода ОТРАКО? Мало ли что случается в пути — подводная коряга пробьет ей днище, или она сядет на мель, или же налетит на упавшее дерево и сломает руль, а может быть, капитан лежит в лихорадке или же перешел на преподавание греческого в семинарии по распоряжению епископа, а другого священника ему взамен епископ еще не подыскал. Капитанская должность была у миссионеров не в почете. Тут не требовалось ни знания навигации, ни даже механики, потому что и в машинном отделении и на капитанском мостике всем фактически распоряжался помощник капитана из африканцев. Что ни рейс, то месяц одиночества на реке, у каждого причала поиски грузов, еще не зафрахтованных компанией ОТРАКО. Такую работу нельзя было и сравнить с назначением в городской собор и даже в семинарию в джунгл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Уже наступили сумерки, когда обитатели лепрозория вдруг услышали колокол давным-давно ожидавшейся баржи. Колэна и Куэрри его звон застал на докторской веранде, когда они только что налили себе по первому за вечер стакану вис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конец-то! — сказал Колэн, сделав последний глоток. — Если бы только привезли новый рентгеновский аппар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умерках на длинной просеке раскрылись чашечки белых цветов, повсюду разводили огонь в очагах, на которых будут стряпать ужин, и великодушная тьма наконец-то спускалась над уродами и калеками. Ночные стычки еще не начались, и вокруг стояла такая тишина, что ее можно было потрогать, как лепесток, или вдохнуть, как запах горящих поленьев. Куэрри сказал Колэ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вы знаете, мне хорошо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лишком поздно спохватился: в сладостной вечерней прохладе эти слова сорвались у него с языка как призн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2</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Я помню, когда вы к нам приехали, — сказал Колэн. — Мы с вами встретились вот на этой дороге, и я спросил, надолго ли вы к нам. А вы ответили — помн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Куэрри молчал, и Колэн понял, что он уже пожалел о своих слов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лая баржа медленно огибала излучину реки; на носу у нее стоял зажженный фонарь, в салоне горела калильная лампа. Черная фигура, совершенно обнаженная, если не считать набедренной повязки, покачивалась на понтоне с канатом в занесенной руке, готовясь бросить конец на берег. На веранде, как мотыльки вокруг банки с патокой, толпились миссионеры в белых сутанах, а когда Колэн оглянулся, он увидел огонек настоятельской сигары, спешившей той же дорогой, что и 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лэн и Куэрри остановились на самом верху берегового откоса. Когда тарахтенье мотора утихло, другой африканец из команды прыгнул с понтона в реку и поплыл к берегу. Он поймал канат, закрепил его вокруг большого камня, и тогда накренившееся судно остановилось у причала. На берег перебросили сходни, и по ним двинулась женщина с двумя живыми индюшками на голове; она оправляла на ходу свое одеяние, разматывая и снова затягивая на бедрах кусок яркой тка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шой мир к нам пожаловал, — сказал Колэ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это знач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питан замахал им рукой из окна салона. Дверь в епископскую каюту была затворена, но сквозь москитную сетку оттуда просвечивал неяркий ого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знать, что баржа нам привезет. Ведь вы тоже с ней пожало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их, кажется, пассажир в каюте, — сказал Куэ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питан продолжал жестикулировать, выглядывая в окно, его рука призывала их подняться на барж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он, голос потерял? — сказал настоятель, подойдя к ним, потом сложил чашечкой руки у рта и что есть силы крикнул: — Капитан! Почему вы так задерж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Рукав белой сутаны мотнулся кверху в сумерках: капитан поднес палец к губ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споди помилуй! — сказал настоятель. — Кто у него там в каюте, уж не сам ли епископ?</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ервый спустился с откоса и перешел по сходням на бар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лэн сказал, уступая дорог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шу. — И почувствовал, что Куэрри колеблется. Он сказал: — Выпьем там пива. Это принято, — но Куэрри не двинулся с места. — Капитан будет рад вас видеть, — продолжал Колэн и поддержал Куэрри под локоть перед спус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тоятель уже пробирался к железной лестнице возле машинного отделения, толкаясь среди женщин и коз и среди кухонных горшков, которыми был уставлен пон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там говорили про большой мир? — спросил Куэрри. — Может быть, на самом деле... — И он запнулся, глядя на свою прежнюю каюту, где сейчас ветерок с реки колебал пламя свеч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шутил, — ответил Колэн. — Вы сами посудите, похоже это на большой мир?</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чь, которая наступает в Африке мгновенно, будто стерла баржу, оставив от нее только свечку в епископской каюте, калильную лампу в салоне, где две белые фигуры беззвучно приветствовали друг друга, и фонарь «молнию» у нижней ступеньки, где женщина толкла что-то на ужин муж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шли, — сказал Куэ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верху лестницы их встретил капитан. Он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вы все еще здесь, Куэрри? Рад вас вид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питан говорил полушепотом, будто по секрету. В салоне их ожидали раскупоренные бутылки пива. Капитан притворил за собой дверь и впервые заговорил во весь голос.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йте скорей, доктор Колэн. Там вас ждет пацие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нибудь из коман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из команды, — сказал капитан, поднимая стакан с пивом. — Настоящий пассажир. За два года у меня было только два настоящих пассажира: первый — мосье Куэрри, а теперь еще вот этот. Платный пассажир, не миссион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же это та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пожаловал к нам из большого мира, — сказал капитан, как эхо подхватив фразу Колэна. — Намучился я с ним. По-фламандски не говорит, по-французски еле-еле, а уж когда заболел, совсем беда. Я очень рад, что мы приехали, — добавил он и замолчал, то есть перешел в более привычное для него состоя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он сюда явился? — спросил настоя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почем знаю. Вы же слышали — по-французски он не гово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а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условно нет. Врач никогда бы так не перепугался из-за легкого приступа лихорад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йти, что ли, сейчас его посмотреть? — сказал Колэн. — На каком же языке он гово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английском. Я попробовал перейти на латынь, — сказал капитан. — Даже на греческий, но ничего из этого не по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английский, — нехотя проговорил Куэ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ступ сильный? — спросил Колэ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годня самый тяжелый день. Завтра будет полегче. Я сказал: «Finitum est», но он, видимо, понял так, что ему самому кон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вы его подобр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Люке. За него кто-то похлопотал у епископа, кажется, Рикэр. Он опоздал на пароход ОТРА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лэн и Куэрри пошли по узкой палубе к епископской каюте. С кормы свисал бесформенный спасательный круг, похожий на сушеного угря, почти над самой водой окутанная паром душевая кабина, уборная с дверью на одной петле, тут же кухонный стол и клетка, где в темноте похрустывали два кролика. Ничто здесь не изменилось — за исключением, надо полагать, кроликов. Колэн распахнул дверь каюты, и на Куэрри глянула фотография укутанной в снега церкви, но в смятой постели, которая, как ему почему-то показалось, должна была все еще хранить отпечаток его тела, точно на заячьей лежке, он увидел очень толстого голого человека. Человек лежал навзничь, на шее у него собрались три складки, и пот, скапливаясь в бороздках между ними, стекал ему под голову, на подуш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дется, видно, перевести его на берег, — сказал Колэн. — Если у миссионеров есть свободная комн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толе рядом с кроватью стояла фотокамера «роллефлекс» и портативная машинка «ремингтон», а в нее был заложен лист бумаги, на котором пассажир успел напечатать несколько слов. Куэрри поднес свечу поближе и прочел по-английски: «вековые леса хмуро насупившись стоят вдоль берегов реки так же как они стояли когда Стэнли и его небольшой отряд». Фраза сошла на нет без знаков препинания. Колэн взял больного за кисть и пощупал ему пульс.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питан прав. Через два-три дня будет на ногах. Спит, значит, приступ идет к кон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почему не оставить его здесь? — сказал Куэ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знаете, кто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вый раз его виж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то у вас голос какой-то испуганный, — сказал Колэн. — Отправить его в обратный рейс все-таки нельзя, ведь проезд сюда он опла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только доктор отпустил руку больного, он проснулся и спросил по-англий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док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доктор Колэ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аркинсон, — значительно произнес больной, точно он был единственный оставшийся в живых представитель целого племени Паркинсонов. — Я умир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му хочется знать, умирает ли он, — перевел Куэ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лэ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ез два-три дня будете здоро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арища какая, черт бы ее подрал, — сказал Паркинсон. Он взглянул на Куэрри. — Слава Богу, хоть один говорит по-английски. — Потом посмотрел на свой «ремингтон» и сказал: — Могила белого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сильны в географии. Это не Западная Африка. — Куэрри поправил его сухим и недружелюбным то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А </w:t>
      </w:r>
      <w:r>
        <w:rPr>
          <w:rFonts w:cs="Times New Roman" w:ascii="Times New Roman" w:hAnsi="Times New Roman"/>
          <w:i/>
          <w:sz w:val="22"/>
          <w:szCs w:val="22"/>
        </w:rPr>
        <w:t>там</w:t>
      </w:r>
      <w:r>
        <w:rPr>
          <w:rFonts w:cs="Times New Roman" w:ascii="Times New Roman" w:hAnsi="Times New Roman"/>
          <w:sz w:val="22"/>
          <w:szCs w:val="22"/>
        </w:rPr>
        <w:t xml:space="preserve"> все равно ни черта, ни дьявола в этом не смыслят, — сказал Паркин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Стэнли никогда здесь не был, — продолжал Куэрри, не пытаясь скрыть свою неприя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был. Ведь эта река — Кон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С Конго вы расстались неделю назад, когда отплыли из Лю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ркинсон снова повторил свою непонятную фра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Там</w:t>
      </w:r>
      <w:r>
        <w:rPr>
          <w:rFonts w:cs="Times New Roman" w:ascii="Times New Roman" w:hAnsi="Times New Roman"/>
          <w:sz w:val="22"/>
          <w:szCs w:val="22"/>
        </w:rPr>
        <w:t xml:space="preserve"> все равно в этом ни черта, ни дьявола не смыслят. У меня голова разламыв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жалуется на головную боль, — сказал Куэрри докто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еведите: когда его снесут на берег, я ему что-нибудь дам. Узнайте, дойдет ли он сам до миссии? Это же немыслимо — тащить такую тяж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 — крикнул Паркинсон. Он повернул к ним голову, и пот с шеи вылился по желобкам на подушку. — Вы что, убить меня хотите? Прелестная статейка получится, только не мне ее придется читать. Паркинсона приняла та же земля, по которой Стэн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энли здесь не был, — сказал Куэ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л или не был, не все ли равно. Вот прицепились! Жара, черт ее подери! Почему вентилятора нет? Если этот тип действительно врач, пусть кладет меня в хорошую боль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наша больница, пожалуй, не понравится, — сказал Куэрри. — Она у нас для больных лепр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я останусь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аржа завтра уходит обратно в Люк.</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ркинс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понимаю, что он говорит, этот ваш доктор. Можно ему довериться? Он хороший вра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хорош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они правды никогда не скажут. Мой старик так и умер в полной уверенности, что у него язва двенадцатиперстной ки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умираете. У вас легкий приступ малярии, только и всего. Самое худшее позади. Если бы вы прошлись до миссии пешком, для нас всех это было бы гораздо проще. Впрочем, может, вы хотите вернуться в Лю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я за что взялся, — последовал туманный ответ, — то доведу дело до конца. — Он вытер шею пальцами. — Ноги у меня как кисель, — сказал он. — Наверно, фунтов тридцать потерял. Боюсь, не отразилось бы на серд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не попишешь, — сказал Куэрри доктору. — Придется тащить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йду посмотрю, что тут можно сделать, — сказал Колэн и вышел из каюты. Когда они остались одни, Паркинсон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умеете обращаться с фотоаппара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с блицламп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я вас попрошу — окажите мне любезность, Щелкните несколько снимков, когда меня будут переносить на берег. И постарайтесь, чтобы вышло с настроением. Ну, знаете как? Со всех сторон черные лица — сострадают, беспокоя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чего бы им беспоко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Это можно великолепно инсценировать, — сказал Паркинсон. — А беспокоиться им будет о чем — вдруг уронят? </w:t>
      </w:r>
      <w:r>
        <w:rPr>
          <w:rFonts w:cs="Times New Roman" w:ascii="Times New Roman" w:hAnsi="Times New Roman"/>
          <w:i/>
          <w:sz w:val="22"/>
          <w:szCs w:val="22"/>
        </w:rPr>
        <w:t>Там</w:t>
      </w:r>
      <w:r>
        <w:rPr>
          <w:rFonts w:cs="Times New Roman" w:ascii="Times New Roman" w:hAnsi="Times New Roman"/>
          <w:sz w:val="22"/>
          <w:szCs w:val="22"/>
        </w:rPr>
        <w:t xml:space="preserve"> все равно не разберу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вам эти сним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ие вещи всегда пользуются успехом. Фотография не врет — во всяком случае, так принято думать. А знаете, с тех пор как вы вошли в каюту и я снова могу говорить по-английски, мне стало гораздо легче. И потею меньше, правда? Хотя голова... — Он осторожно повернул голову на подушке и снова застонал. — Ну, ладно. Если б у меня не было этой малярии, пришлось бы ее, пожалуй, выдумать. Прелестный штр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бы поменьше говор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я рад, что это плавание кончилось, черт бы его подр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зачем вы сюда приех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знаете такого — Куэрри? — сказал Паркин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 трудом перевернулся на бок. Огонек свечи заблестел в капельках и разводах пота на его лице, так что оно стало похоже на разъезженную дорогу после сильного дождя. Куэрри знал наверняка, что он никогда раньше не видел этого человека, но ему вспомнилось, как доктор Колэн сказал: «Большой мир к нам пожало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вам понадобился Куэрри?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от понадобился. Такая моя работа, черт бы ее подрал, — ответил Паркинсон. Он снова застонал. — Это вам не игрушечки, к черту-дьяволу. А вы правду мне говорите про врача? Не скрываете, что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рдце меня беспокоит. За неделю похудеть на тридцать фунтов! «О ты, моя тугая плоть», как бы тебе на самом деле не сгинуть. Рассказать вам по секрету? Разудалый Паркинсон частенько так боится смерти — просто сил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то вы такой? — спросил Куэ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этот человек раздраженно отвернулся от него и с полным безразличием закрыл глаза. Через минуту он снова зас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се еще спал, когда его вынесли с баржи, завернутого в брезент, точно тело, которое надлежит предать морской пучине. Чтобы поднять такую тяжесть, понадобилось шесть человек, и они мешали друг другу, а на подъеме в гору один из них споткнулся и упал. Куэрри успел вовремя подхватить тяжелую ношу. Голова спящего ударила его в грудь, и ночной воздух отравило благоухание бриллиантина. Куэрри не привык таскать тяжести, и к тому времени, когда они поднялись на самый верх откоса, где их встретил отец Тома с фонарем, он весь покрылся потом и еле переводил дыхание. Его сменил африканец, а он пошел сзади рядом с отцом Тома. Отец Тома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вы это? Ведь тяжесть какая! Да еще в жару! В вашем возрасте такие порывы не рекомендуются. Кто он та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Чужой, не здеш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ц Тома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зможно, что истинную цену человеку и узнаешь по его порыв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темноты на них надвигался огонек настоятельской сига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порывистость не в почете, — со злобой продолжал отец Тома. — Кирпич, известка, ежемесячные платежи по счетам — вот о чем мы думаем. Да! Только не о самаритянине на дороге в Иерих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 нем тоже не думаю. Просто подсобил им немного, только и вс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все должны учиться у вас, — сказал отец Тома, беря Куэрри за руку повыше локтя, точно дряхлого старца, которому нужна поддержка уче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х догнал настоятель.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ма не приложу, куда мы его денем. Свободных комнат у нас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те его ко мне. У меня хватит места на двоих, — сказал отец Тома и сжал Куэрри локоть, точно говоря: «Вот хоть один внял вашему уроку. Я не такой, как братья мо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ТРЕТЬЯ</w:t>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1</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д доктором Колэном лежала карточка с контурами человеческого тела. Рисунок сделал он сам, карточки были заказаны в Люке, так как у него уже не осталось ни малейшей надежды получить что-нибудь подходящее из Европы. Они слишком дешево стоили, вот в чем была вся беда. Такие заказы тончайшей пылью сыпались сквозь финансовое сито, которое просеивало его просьбы о присылке тех или иных материалов. В министерских низах не было чиновников, облеченных властью разрешить расход в каких-нибудь шестьсот франков, и у тамошних служащих не хватало мужества обеспокоить тех, кто старше чином, столь мизерным требованием. Теперь, когда доктору приходилось пользоваться этими карточками, несовершенство собственных рисунков раздражало его. Он провел пальцами по спине пациента и нащупал у него под левой лопаткой новый очаг уплотнения. Потом заштриховал это место на карточке и позв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едующ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бы новое больничное здание было отстроено и новый аппарат для измерения температуры кожи установлен, может быть, ему удалось бы предотвратить образование вот этого бугорка. «Важно не то, что я сделал, — вспомнилось ему, — а то, что я еще сдел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а оптимистическая фраза имела для доктора Колэна свой особый, иронический смыс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 только что приехал в эту страну, в Люке жил один грек, хозяин лавки, старик семидесяти с лишним лет, славившийся своей молчаливостью. Он был уже несколько лет женат на молодой африканке, которая не умела ни читать, ни писать. Все дивились на эту странную супружескую чету: он старый, и все больше молчит, она круглая невежда. Что между ними общего? Однажды грек увидел, как его приказчик африканец устроился с его женой в чулане при лавке, за мешками с кофе. Он ничего им не сказал, но на следующий день пошел в банк и взял все свои сбережения. Большую их часть он запечатал в конверт и опустил в почтовый ящик на двери местного приюта, всегда переполненного детьми-метисами, от которых матери старались отделаться. Остальные деньги грек оставил при себе, поднялся в верхнюю часть города, на ту улицу, где позади здания суда был гараж, торговавший допотопными автомобилями, и купил там машину — самую что ни на есть дешевую. Это была такая рухлядь, что, продав ее, хозяин гаража почувствовал угрызения совести, может, потому, что сам был грек. Тронуться с места она могла только в том случае, если ее пустить под уклон, но старик сказал, что ему это не важно. У него есть мечта: перед смертью хоть разок самому сесть за руль. Хотите назвать мечту причудой — пожалуйста. Тогда ему показали, как включить мотор, как нажать педаль акселератора, и, подтолкнув машину сзади, дали ей хороший старт. Грек съехал с горы и, выкатив на городскую площадь, где стоял его магазин, начал что есть силы сигналить. Прохожие удивлялись: старик обзавелся машиной и сам ею управляет! А когда он проезжал мимо своей лавки, приказчик выбежал посмотреть на это интересное зрелище. Старик объехал площадь во второй раз — останавливаться ему все равно было нельзя, так как с ровного места машина бы не двинулась, снова промчался мимо африканца, который подзадоривал его, махая ему рукой с порога, потом круто повернул руль, дал газ и, прокатив по своему приказчику, въехал в лавку, где машина и остановилась на веки вечные у кассового аппарата. Тут грек вылез из нее и, оставив все как есть, ушел в комнату за лавкой ждать полицию. Приказчик был жив, но у него были сломаны обе ноги и раздроблен таз, так что о женщинах ему отныне следовало забыть. Вскоре в лавку вошел начальник полиции. Он был совсем молодой, и это было его первое расследование, а грек считался уважаемой личностью в Люке. «Что же вы сделали?» — сказал начальник, входя в комнату за лавкой. «Важно не то, что я сделал, — ответил старик, — а то, что я еще сделаю!» — и он достал револьвер из-под подушки и выпалил себе в голову. С тех пор доктор Колэн частенько находил утешение в этом четко сформулированном ответе старого греческого лавоч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нова крик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едующ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нь выдался из ряда вон знойный и душный, больных пришло мало, и все они были какие-то вареные. Доктор до сих пор не переставал удивляться, до чего же трудно акклиматизируются люди даже в своей родной стране: африканцы страдают от жары не меньше европейцев. Вот так же мучительна была долгая зимняя ночь для шведки, которую он знал когда-то. Точно она была родом с юга. Больной, стоявший перед доктором, избегал встречаться с ним взглядом. На карточке было проставлено его имя: «Интенсиво», и хотя сейчас он действительно интенсивно думал о чем-то, мысли его бродили где-то дале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пять было плохо ночью? — спросил док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льной испуганно взглянул поверх докторского плеча, точно оттуда на него надвигалась какая-то опасность, и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ки у него были опухшие, белки в красных прожилках; вобрав в себя впалую грудь, он повел плечами вперед, точно закрывая корки книжного перепл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скоро пройдет, — сказал доктор. — Потерпи немнож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оюсь, — сказал больной на своем языке. — Когда наступит ночь, пожалуйста, вели связать мне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так тяже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Я боюсь за сына. Он спит рядом со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Лечение препаратом ДДС было дело не простое. Реакция на это лекарство иной раз бывает просто ужасная. Если беда заключалась только в том, что прием ДДС вызывал боль в нервных стволах, пациента начинали пользовать кортизоном, но в некоторых случаях с наступлением темноты больные, которым давали ДДС, становились невменяем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ловек повт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оюсь. Я могу убить сы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ройдет. Еще одна ночь, и все. Ты только помни, что тебе надо крепиться. Ты умеешь узнавать время по час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ам тебе часы, которые светятся, время по ним можно проверять и в темноте. Начнется у тебя в восемь часов. К одиннадцати станет хуже. Если тебе свяжут руки, ты будешь биться. Сдерживай себя, не бейся. Лежи и смотри на часы. К часу ночи будет совсем плохо, а потом начнет стихать. К трем ты почувствуешь себя лучше, вот как сейчас, а потом станет все легче и легче, и исступление пройдет. Не своди глаз с часов и помни, что я тебе говорил. Ну как, согла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асы я принесу тебе еще засвет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й сы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беспокойся о сыне. Я попрошу монахинь, чтобы они приглядели за ним, пока тебе не полегчает. А твое дело смотреть и смотреть на часы. Стрелки движутся, и исступление тоже не будет стоять на месте. В пять часов утра зазвонит звонок. Тогда ты уснешь. То, что тебя мучит, уйдет. И не вернется бо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тарался говорить как можно убедительнее, но сам чувствовал, что жара глушит в его голосе всякую интонацию. Когда больной ушел, ему показалось, будто его выпотрошили и швырнули потроха прочь. Он сказал своему помощн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годня никого больше не при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только шестер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в самом деле, мне одному не положено страдать от жа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се же чувство стыда шевельнулось в нем, когда он, как дезертир, покидал свой крохотный участок фронта, где тоже шла би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жет быть, это чувство и привело его еще к одному пациенту. Проходя мимо комнаты Куэрри, он увидел, что тот сидит за чертежной доской, дальше была комната отца Тома. Отец Тома тоже не работал в то утро — его классы, как и амбулатория, пустовали бы в такую жару. Паркинсон сидел на единственном в комнате стуле в одних пижамных штанах, вздержка в них, казалось, опоясывает яйцо, причем не очень надежно. Когда Колэн вошел к ним, отец Тома горячо говорил что-то на английском языке, несколько странном даже на слух доктора. Он уловил фамилию «Куэрри». В узком проходе между двумя кроватями негде было с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с, мосье Паркинсон, — сказал Колэн, — как видите, вы не умерли. От легкой лихорадки не умир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н говорит? — спросил Паркинсон отца Тома. — Вот тоска, когда ничего не понимаешь. Стоило норманнам завоевывать Англию, если мы до сих пор говорим на разных язы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он сюда пожаловал, отец Тома? Вы это выясн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се расспрашивает меня о Куэ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еще почему? Какое ему до него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только ради того и приехал, чтобы поговорить с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вполне бы мог отправиться в обратный путь на барже, потому что Куэрри разговаривать с ним не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эрри! Да, да, Куэрри! — сказал Паркинсон. — Что он там выкомаривает? Это же глупо! Какой смысл прятаться от Монтегю Паркинсона? Разве не ко мне мечтой стремится каждый человек? Цитата. Из Суинбер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е вы ему рассказали, от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ц Тома сразу ощетин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лько подтвердил то, что ему говорил Рик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Рикэр? Ну, значит, он наслушался всякого вран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история с Део Грациасом вранье? И новая больница тоже вранье? Я надеюсь, что мне удалось подать все это в должном освещ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е же это освещ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толическое, — ответил отец Т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ртативный «ремингтон» стоял здесь на столе рядом с распятием. По другую сторону распятия, точно второй разбойник, свисала с гвоздя фотокамера «роллефлекс». Доктор Колэн увидел на столе лист бумаги с машинописным текстом. Читать по-английски ему было проще, чем говорить. Он прочел заголовок: «Отшельник с берегов Великой реки» — и перевел осуждающий взгляд на отца Т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знаете, о чем т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история Куэрри, — сказал отец То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эта белибер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лэн снова взглянул на страничку: «Такое имя дали туземцы неизвестному, появившемуся среди них в самом сердце Черной Африки». Колэн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Qui etes-vous? </w:t>
      </w:r>
      <w:r>
        <w:rPr>
          <w:rFonts w:cs="Times New Roman" w:ascii="Times New Roman" w:hAnsi="Times New Roman"/>
          <w:i/>
          <w:sz w:val="22"/>
          <w:szCs w:val="22"/>
        </w:rPr>
        <w:t>{Кто вы такой? (фр.)}</w:t>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Паркинсон, — последовал ответ. — Вам уже было сказано: Монтегю Паркинсон. — Он разочарованно добавил: — Неужели это имя ничего вам не гово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же на странице Колэн прочел: «... три недели, чтобы добраться на барже до этих диких мест. На седьмой день я заболел, и меня в бессознательном состоянии снесли на берег — укусы мухи цеце и москитов даром не проходят. Там, где Стэнли прокладывал себе путь пулеметами, сейчас ведется другая битва, на сей раз на благо африканцам, — битва со смертельной опасностью, с проказой... очнувшись, увидел, что лежу в больнице для прокаженн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это все ложь, — сказал Колэн отцу Т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он кипятится? — спросил Паркин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говорит, что здесь у вас не совсем все... прав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ажите ему, что здесь все вернее всякой правды. Это страница современной истории. Неужели вы воображаете, что Цезарь действительно сказал: «И ты, Брут?» Это надо было сказать, и те, кто при сем присутствовал, — старик Геродот, что ли? Нет, он, кажется, был грек... значит, другой, Светоний — проявили оперативность и сообразили, что тут требуется. Правду всегда предпочитают забыть. Питт потребовал на смертном одре пирожков со свининой, но история вложила ему в уста друг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извилистым ходом мысли Паркинсона не мог уследить даже отец Т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и очерки надо помнить как исторические факты. Хотя бы от воскресенья до воскресенья. В следующем воскресном номере будет «Святой с прошл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тут что-нибудь понимаете, отец? — спросил Колэ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чень, — признался отец Т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он сюда явился — причинять неприят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т! Ничего подобного. Я понял так, что его прислала в Африку газета писать о волнениях на британской территории. Туда он опоздал, но к тому времени начались беспорядки у нас в столице, и он приехал к н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я ни слова по-француз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го был обратный билет первого класса до Найроби. Их газете не по средствам держать в Африке сразу двоих светил, как он выражается, и ему телеграфировали, чтобы он перебрался на нашу территорию. К нам он тоже опоздал, но тут до него дошли слухи о Куэрри. Он говорит, что ему нельзя возвращаться с пустыми руками, надо хоть чем-нибудь блеснуть. И вот в Люке он повстречался у губернатора с Рикэ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ему известно о прошлом Куэрри? Мы с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ркинсон внимательно прислушивался к их спору, его глаза перебегали с одного лица на другое. Хватаясь время от времени за какое-нибудь одно понятное слово, он тут же делал поспешные, скоропалительные, ошибочные умозаключ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азывается, — продолжал отец Тома, — в редакциях английских газет есть так называемые морги. Стоит ему сделать телеграфный запрос, и они вышлют сюда конспективное изложение всех материалов, публиковавшихся о Куэ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полицейское дос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верен, что ничего компрометирующего там не буд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ужели, — печально вопросил Паркинсон, — никто из вас не слыхал моего имени — Монтегю Паркинсон? Уж, кажется, следовало бы запомнить. — Было непонятно, смеется он над собой ил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ц Тома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ровенно говоря, до вашего приез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я мое написано на воде. Цитата. Из Шелли, — перебил его Паркин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уэрри знает, что тут затевается? — спросил доктор Колэ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только-только начинает привыкать. Ему хорошо зде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торопитесь, доктор, — сказал отец Тома. — Есть и другая сторона вопроса. Наш лепрозорий может прославиться, как больница Швейцера, а англичане, по слухам, народ щедр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Фамилия Швейцер, видимо, помогла Паркинсону уловить смысл того, что говорил отец Тома. Он выпалил единым дух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и очерки публикуются одновременно в Соединенных Штатах, Франции, Германии, Японии и Южной Америке. Никто из ныне здравствующих журналис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 сих пор мы как-то обходились без рекламы, отец, — сказал Колэ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еклама — та же пропаганда. А специальным методам пропаганды обучают у нас в Ри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Риме, отец, это, вероятно, более уместно, чем в Центральной Афр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еклама может стать серьезной проверкой человеческих достоинств. Хотя лично я уверен, что Куэ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икогда не увлекался жестокими видами спорта, отец. А уж таким, как охота на человека, и пода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реувеличиваете, доктор. Из всего этого может проистечь много добра. Вспомните, какая у вас всегда нехватка средств. Миссия не может финансировать лепрозорий. Государство не желает. Подумайте о своих пациент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Куэрри тоже наш пациент, — сказал Колэ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бросьте! Я говорю о прокаженных. Вы же сами всегда мечтали: были бы деньги, хорошо бы ввести восстановительную терапию для больных — для этих ваших беспалых кале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быть, Куэрри тоже калека, — сказал доктор и посмотрел на толстяка, сидевшего на стуле. — А где ему теперь проходить курс восстановительной терапии? Огни рампы противопоказаны увеч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невная жара и вспышка взаимной злобы заставили их забыть об осторожности, и не они, а Паркинсон увидел, что человек, о котором здесь шел спор, уже переступил порог комнаты отца То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дравствуйте, Куэрри, — сказал Паркинсон. — А я не узнал вас тогда, на бар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эрри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ас тоже не уз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ава Богу, что вы не кончились, как все эти беспорядки, — сказал Паркинсон. — Ну вот, по крайней мере один материальчик мне обеспечен. Нам с вами надо потолковать, друг 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2</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Вот это и есть новая больница? — сказал Паркинсон. — Я, правда, мало что смыслю в таких делах, но, по-моему, ничего оригинального в ней нет. — Он наклонился над чертежом и сказал явно с намерением вызвать на разговор: — Что-то в этом роде есть в одном из наших городов-спутников. То ли в Хэмел-Хэмпстеде, то ли в Стивнид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т архитектуры нет и в помине, — сказал Куэрри. — Это дешевое строительство, только и всего. Чем дешевле обойдется, тем лучше. Главное, чтобы выдержало жару, дожди и влажность возду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для строительства этой больницы им требуется такой, как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У них нет строит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ы решили остаться здесь до конца, пока не постро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танусь и до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 рассказах Рикэра какая-то доля правды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мневаюсь. По-моему, ни одному его слову нельзя ве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похоронить себя здесь — это действительно под стать только свят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не свят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кто же вы? Чем вы руководствуетесь в своих поступках? Я о вас много чего знаю. Сводку по вашему досье мне выслали, — сказал Паркинсон. Он опустился всей своей тяжестью на кровать и добавил доверительным тоном: — Ведь вы не из тех, кто любит ближних своих, а? Речь идет, понятно, не о женщин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тленность обладает гипнотической силой, а в Паркинсоне она так и лезла в глаза, будто фосфоресцируя у него на коже. Все доброе давно скончалось от удушья в этой горе мяса. Священника, может быть, не ужасает греховность человека, но горечь и разочарование он способен чувствовать. Паркинсона же чужие грехи просто радовали. Огорчить его могла только собственная неудача, разочаровать — сумма, проставленная в че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лышали, как меня только что назвал доктор? Увечным. Среди прокаженных есть такие, которых болезнь сначала обгложет, елико возможно, а потом остав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вашему виду этого не скажешь, вы пока что целехоньки, — ответил Паркинсон, разглядывая пальцы лежащие на чертежной дос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стратил себя до конца. И вот это место, где мы с вами находимся, и есть конец. Дальше никуда не уедешь — ни по дороге, ни по реке. Вас ведь тоже прибило здесь к бере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 нет! У меня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барже я вас испугался, а теперь не бо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нимаю, что во мне страшного. Человек как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сказал Куэрри. — Вы такой же, как я. Творческие люди — это порода особая. Если они что теряют, их потери больше, чем у других. Каждый из нас, на свой лад, конечно, священник, лишенный сана. Сознайтесь, ведь и у вас когда-то было призвание — может, к писательств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 чем это тут? Почти все журналисты так начин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ркинсон сдвинул с места свои ягодицы, будто поволочил два мешка, и кровать прогнулась под его тяже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ончают... на ваш ман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чему вы, собственно, клоните? Хотите оскорбить меня? Пустая затея, мосье Куэрри. Не выйд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чем мне вас оскорблять? Мы с вами два сапога пара. Я начинал архитектором, а кончаю как простой строитель. В таком продвижении мало приятного. А в вашем финише, Паркинсон, есть какая-нибудь прият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эрри посмотрел на страницу машинописного текста, которую он прихватил с собой из комнаты отца Т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бота, она работа и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усло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кормит меня, — сказал Паркин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напрасно вы приравниваете нас друг к другу. Я, по крайней мере, живу и наслаждаюсь жизн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еще бы! Ублажаете свою плоть. Любите покушать, Паркин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ходится ограничивать себя. — Он поймал болтающийся угол полога от москитов и отер им лоб. — Я вешу двести пятьдесят фу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а женщины, Паркин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собственно, вы меня расспрашиваете? Я сам пришел взять у вас интервью. Ну, конечно, иной раз случается — переспишь, но в жизни каждого мужчины наступает такое время, 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моложе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рдце начинает пошал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ы тоже истратили себя до конца, Паркинсон? И вот где мы оба очутились. Двое увечных. Таких, наверно, много на белом свете. Надо бы нам придумать какой-нибудь масонский знак, что ли, чтобы опознавать друг друг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увечный. У меня есть работа. Самые крупные газеты перепечатыв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видимо, хотелось во что бы то ни стало подчеркнуть свое полное несходство с Куэрри. Как больной, который обнажается перед врачом, он старался доказать, что у него нет ни уплотнений на коже, ни узелков — словом, ничего такого, что могло бы поставить его на одну доску с другими прокаженн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ло время, — сказал Куэрри, — когда вы не написали бы этой фразы о Стэн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ленький ляпсус, подвела география, только и всего. События надо драматизировать. Это первый урок, который преподают репортерам нашей «Пост», — приперчивайте материал. И вообще никто этой ошибки не замет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написали бы обо мне всю прав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ществуют законы о клевете в печа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 не стал привлекать вас к ответственности. Обещаю вам. — Он прочел вслух газетный анонс: — «Святой с прошлым. Вот так свя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так уверены, что Рикэр судит о вас неправильно? Ведь мы же по-настоящему себя не зна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о знать, если хочешь вылечиться. Когда доходишь до точки, тут все ясно. Когда пальцев у тебя не осталось ни на руках, ни на ногах и соскобы, взятые с кожи, дают отрицательные результаты, тогда ты уже никому не причинишь вреда. Ну так как, Паркинсон, напишете обо мне всю правду, если услышите ее от меня самого? Да нет, где вам! Ваша болезнь не изжила себя. Вы все еще бациллоноси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ркинсон обратил па Куэрри страдальческий взор. У него был вид человека, доведенного пыткой до изнеможения, готового признать все, в чем его обвиня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я осмелюсь, меня тут же выпрут из газеты, — сказал он. — Рисковать хорошо, когда ты молод. Мне далеко до вечного блаженства и т. д. и т. п. Цитата. Из Эдгара Аллана П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 Эдгар П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ие пустяки никто не замеч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м же прошлым вы меня наград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с, вспомним, например, дело Анны Морель. Было такое? О нем писали даже английские газеты. Ведь как-никак мать у вас была англичанка. А вы к тому времени как раз закончили постройку той модернистской церкви в Брюг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не в Брюгге. Что же там у вас сказано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на покончила с собой из-за любви к вам. Восемнадцати лет. Из-за сорокалет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тех пор прошло больше пятнадцати лет. Неужели у газет такая длинная пам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К нашим услугам морг. Вот я и опишу в лучших литературных традициях воскресных выпусков, как вы приехали сюда, чтобы искуп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азеты, вроде вашей, не обходятся без мелких ошибочек. Ту женщину звали не Анна, а Мари. Ей было не восемнадцать, а двадцать пять лет. И она покончила с собой вовсе не из-за любви ко мне. Ей нужно было во что бы то ни стало спастись от меня. Вот и все. Так что — видите? — мне искупать не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хотела спастись от любимого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менно. Женщине, должно быть, невыносимо еженощно предаваться любви с безотказно действующим механизмом. Я никогда не разочаровывал ее. Она бросала меня несколько раз, и каждый раз я заставлял ее возвращаться. Мое тщеславие, видите ли, не допускало, чтобы женщина сама меня бросила. Бросать должен бы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же вы ее возвращ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люди искусства, обычно проявляем способности и в смежных областях. Художник пописывает. Поэт возьмет да и сочинит какой-нибудь мотивчик. Я в те годы был недурным актером. Один раз пустил в ход слезы. Потом принял большую, но конечно не смертельную, дозу нембутала. Потом завел роман с другой женщиной, чтобы эта поняла, чего она лишится, если уйдет от меня. Я даже сумел внушить ей, что не смогу без нее работать. Убедил, что отойду от церкви, если моя вера лишится ее поддержки — она была доброй католичкой, даже в постели. В глубине души я, конечно, от церкви уже давно отошел, но она даже не подозревала этого. Немножко-то я верил, как чуть ли не все мы верим, но главным образом по большим праздникам — на Рождество, на Пасху, когда воспоминания детства будят в нас нечто вроде набожности. А она всегда принимала это за любовь к Господу Б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се-таки ради чего-то вы приехали сюда, к прокажен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е ради искупления грехов, мистер Паркинсон. Женщин было много и после Мари Морель, и до нее. Еще лет десять я, пожалуй, как-то ухитрялся верить в свои собственные чувства: «родная моя», «tout a toi» </w:t>
      </w:r>
      <w:r>
        <w:rPr>
          <w:rFonts w:cs="Times New Roman" w:ascii="Times New Roman" w:hAnsi="Times New Roman"/>
          <w:i/>
          <w:sz w:val="22"/>
          <w:szCs w:val="22"/>
        </w:rPr>
        <w:t>{Весь твой (фр.)}</w:t>
      </w:r>
      <w:r>
        <w:rPr>
          <w:rFonts w:cs="Times New Roman" w:ascii="Times New Roman" w:hAnsi="Times New Roman"/>
          <w:sz w:val="22"/>
          <w:szCs w:val="22"/>
        </w:rPr>
        <w:t xml:space="preserve"> и прочее, тому подобное. Мы стараемся избегать повторения одних и тех же фраз, стараемся принять для каждой женщины ей удобное положение, хотя, по Аретино, таких положений насчитывается только тридцать два, а ласкательных слов у нас в запасе и того меньше. Но в конце-то концов, у большинства женщин оргазм легче всего наступает в самом обычном положении, и мы сопровождаем его самыми обычными словами. Мне понадобилось только время — понять, что это не любовь, что по-настоящему я никогда не любил. Я лишь принимал любовь. И вот тогда на меня навалилась скука. Потому что я обманывал самого себя не только с женщинами, я обманывал себя и с рабо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шу славу никто и никогда не ставил под сомн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ущее поставит! Склонился сейчас над чертежной доской на глухой улочке Брюсселя юнец, который со временем развенчает меня. Любопытно бы поглядеть, какой собор он выстроит. Впрочем, нет. Если б было любопытно, меня бы сюда не занесло. Этого юнца не лишат сана. Он пройдет искус в послуша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йму, что вы несете, Куэрри? Так и кажется, будто Рикэра слуш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ожет быть, он тоже с масонским зна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вас одолевает скука, почему бы вам не скучать с комфортом? Квартирка в Брюсселе или вилла на Капри. Ведь вы состоятельный человек, Куэ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учать с комфортом вдвое хуже. Я думал, что, может быть, здесь, где столько мук и столько страха, мне удастся отвлечься от... — Он взглянул на Паркинсона. — Уж, кажется, кто-кто, а вы должны бы меня пон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овным счетом ничего не по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я такое чудовище, что даже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же ваша работа, Куэрри? Что бы вы ни говорили, она-то вам не могла наскучить? Ведь вы пользовались бешеным успех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о деньгах? Но я же сказал, что работал я плохо! Что такое мои церкви по сравнению с Шартрским собором? В них, конечно, виден мой почерк — Куэрри не спутаешь с Корбюзье. Но кому из нас известно имя шартрского зодчего? Он о славе не помышлял. Им двигала любовь, а не тщеславие, любовь и, надо полагать, вера. Строить церковь, не веруя в Бога, — в этом отчасти есть что-то непорядочное правда? Подметив это за собой, я взял заказ на строительство городской ратуши, но ведь веры в политику у меня тоже не было. Посмотрели бы вы на ту нелепую коробку из железобетона и стекла, которую я водрузил на злосчастной городской площади! Понимаете, что произошло? Я увидел ниточку у себя на обшлаге, потянул за нее, и весь свитер стал разматываться. Может быть, правда нельзя верить в какое-нибудь божество, не любя человека, или наоборот: нельзя любить человека, не веруя в божество? Вот говорят: «сила любви, сила любви». А откуда взять творческие силы, чтобы любить самому? Обычно тем дело и ограничивается, что ты любим, — если тебе повез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пустим, все это правда. Но зачем вы мне это говорите, мосье Куэ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затем, что вас правда не шокирует, хотя всю правду обо мне вы вряд ли напишете. Может быть, — как знать! — после нашего разговора вы откажетесь от той нелепой душеспасительной дребедени, которую распространяет обо мне Рикэр? Я не Швейцер. Боже мой! Как бы этот человек не довел меня до того, что мне захочется соблазнить его жену. Тогда, по крайней мере, он запоет по-друг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ручаетесь за успе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ни грустно, Паркинсон, но не хвастливость, а опыт заставляет меня ответить на ваш вопрос утверди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ркинсон с неожиданной для него уважительностью развел руками.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идеть близ себя хочу лишь толстяков, худые люди могут быть опасны. Цитата. Из Шекспира. На сей раз точно. А вот я даже не знал бы, с чего нач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чинайте с читательниц вашей «Пост». Вы пользуетесь у них успехом, а успех как возбуждающее средство, действует безотказно. Самая легкая добыча, Паркинсон, замужние дамы. Молоденькая девица чаще всего действует с оглядкой, а замужней уже ничто не грозит. Муж в конторе, ребятишки в детском саду, предохранительный колпачок в сумочке. Замуж она выскочила, ну, скажем, в двадцать лет, и почему бы ей не предпринять небольшую прогулочку в сторону, пока не стукнуло тридцать? Если муж у нее тоже молодой — пусть это вас не смущает, — может быть, она пресытилась молодостью. От людей нашего с вами возраста можно не ждать сцен рев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что вы говорите, имеет весьма отдаленное отношение к любви. По вашим собственным словам, вас любили. Если не ошибаюсь, вы даже посетовали на это. Но, может, я все-таки ошибаюсь? Сами понимаете, чего же еще ждать от какого-то паршивого журнали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признательность, там недолго — увы, совсем недолго — и до любви. Самая очаровательная женщина почувствует признательность даже к стареющему мужчине, такому, как я, если она снова познает с ним наслаждение. После десяти лет в одной и той же постели молоденький розан несколько увядает, а теперь он вновь расцвел. Муж видит, как она похорошела. Дети для нее уже не обуза. Она, как и в былые дни, проявляет интерес к своим хозяйским обязанностям. Намекает кое на что самым близким подругам, потому что быть любовницей знаменитого человека — это повышает ее уважение к самой себе. Интрижка подходит к концу. Начинается ро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каналья же вы, да какая бесчувственная! — с глубочайшим уважением произнес Паркинсон, точно отзываясь о владельце газеты «По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 напишите об этом вместо той душеспасительной белиберд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льзя, никак нельзя. Наша газета предназначена для семейного чтения. Конечно, в слове «прошлое» есть определенный привкус, но тут подразумевается отказ от прежних безумств, а не от добродетелей, правда? Мы коснемся мадемуазель Морель со всей возможной деликатностью. Ну, а Гризон... был такой, 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эрри мол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смысл отрицать? — сказал Паркинсон. — Гризон тоже мумифицирован в нашем мор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был такой. Вспоминаю. Но без всякого удовольствия, потому что я не любитель фарсов. Гризон занимал крупную должность в министерстве почт и телеграфа. Он вызвал меня на дуэль, как только я бросил его жену. На современную фиктивную дуэль, когда стреляют куда угодно, только не в противника. Меня так и подмывало нарушить дуэльный кодекс и подранить его, но тогда эта женщина вообразила бы, что мною двигала пылкая любовь. За все время нашей связи он, бедняга, ни на что не жаловался, но, когда я бросил ее, она стала закатывать своему супругу такие сцены на людях... Я был гораздо милосерднее к нему, чем его собственная ж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дивляюсь, почему вы все это мне выкладываете, — сказал Паркинсон. — Обычно в беседах со мной люди бывают более сдержанны. Впрочем, был один убийца, так он говорил не меньше ваш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болтливость — характерное свойство убий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го молодчика не повесили, и я выдал себя за его брата и по два раза в месяц ходил к нему в тюрьму. Но все-таки ваше поведение меня удивляет. Поначалу вы не показались мне таким уж разговорчив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дал вас, Паркинсон, вас или вам подобного. Ждал, хотя и побаи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мое зеркало. С зеркалом разговаривать можно, но все-таки страшновато. Оно дает слишком точное отражение. Если бы я поговорил с отцом Тома вот так, как с вами, он извратил бы каждое мое сло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сьма вам признателен за добрый отзы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брый отзыв? Да я чувствую к вам не меньшую неприязнь, чем к самому себе. Мне было почти хорошо здесь перед вашим приездом, Паркинсон, а говорил я с вами сейчас для того, чтобы у вас не осталось поводов задерживаться в лепрозории. Интервью окончено, и признайтесь, что более интересного у вас никогда не было. Ведь вам не нужно знать, какого я мнения о Гропиусе? Ваши читатели, наверно, понятия не имеют, кто такой Гропиу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м не менее у меня вот тут набросаны кое-какие вопросы, — сказал Паркинсон. — Может, перейдем к ним, поскольку путь теперь расчищ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казал, что интервью оконч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вставая с кровати, Паркинсон наклонился вперед и тут же откинулся к стене, словно китайский болванчик, изображающий тучного божка благоденствия. Он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является для вас основной побудительной силой, мосье Куэрри, — любовь к Богу или любовь к человечеству? Как по-вашему, что ожидает христианство в будущем? Не под влиянием ли Нагорной проповеди вы решили посвятить свою жизнь прокаженным? Кто ваш любимый святой? Верите ли вы в действенность молит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кончил хохотом, и его огромный живот заколыхался, точно дельфин на волн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зможны ли чудеса в наши дни? Посетили ли вы Фатиму? — Он встал с кровати. — И прочая тому подобная чепуха. «В своей каморке с голыми стенами, в самом сердце черного континента один из величайших зодчих современности и один из известнейших католиков наших дней открыл душу корреспонденту «Пост». Монтегю Паркинсон, который был в Южной Корее в пору самых горячих событий, проявил оперативность и на сей раз. В воскресном номере он откроет нашим читателям основную побудительную силу поступков мосье Куэрри. Эта побудительная сила — сокрушение о прошлом. Подобно многим канонизированным святым, Куэрри искупает свою бурную молодость служением людям. Святой Франциск был самым веселым ветрогоном, какого только знал веселый городок — по-старинному Фиренце, а по-нашему Флорен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ркинсон вышел в нестерпимое сияние конголезского дня, но решил, что еще не все сказано. Он повернул назад, уткнулся лицом в сетку и словно брызнул сквозь нее слов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В воскресном номере «Самоубийство из-за любви». Вы мне так же мало симпатичны, Куэрри, как и я вам, но я вас превознесу. Я вас так превознесу, что вам воздвигнут здесь памятник у реки. Отчаянно безвкусный — известно, какие они бывают. Но воспротивиться этому вы не сможете, потому что вас тогда не будет в живых. Представляете? Вы стоите на коленях в окружении ваших гнусных прокаженных и учите их молиться Богу, в которого сами не верите, а птички тем временем какают вам на голову. То, что вы религиозный шарлатан, Куэрри, меня мало трогает, но я не позволю вам использовать меня для облегчения вашей кровоточащей совести. И если лет через двадцать к месту вашего упокоения начнется паломничество, я нисколько не удивлюсь. Вы уж поверьте мне, вот так она и пишется, история. Exegi monumentum. </w:t>
      </w:r>
      <w:r>
        <w:rPr>
          <w:rFonts w:cs="Times New Roman" w:ascii="Times New Roman" w:hAnsi="Times New Roman"/>
          <w:i/>
          <w:sz w:val="22"/>
          <w:szCs w:val="22"/>
        </w:rPr>
        <w:t>{Воздвиг себе памятник (лат.).}</w:t>
      </w:r>
      <w:r>
        <w:rPr>
          <w:rFonts w:cs="Times New Roman" w:ascii="Times New Roman" w:hAnsi="Times New Roman"/>
          <w:sz w:val="22"/>
          <w:szCs w:val="22"/>
        </w:rPr>
        <w:t xml:space="preserve"> Цитата. Из Вергилия.</w:t>
      </w:r>
    </w:p>
    <w:p>
      <w:pPr>
        <w:pStyle w:val="Style15"/>
        <w:ind w:firstLine="567"/>
        <w:rPr/>
      </w:pPr>
      <w:r>
        <w:rPr>
          <w:rFonts w:cs="Times New Roman" w:ascii="Times New Roman" w:hAnsi="Times New Roman"/>
          <w:sz w:val="22"/>
          <w:szCs w:val="22"/>
        </w:rPr>
        <w:t>Куэрри вынул из кармана письмо с емкой заключительной фразой, которая, впрочем, могла быть и вполне искренней. Письмо пришло от той женщины, о существовании которой Паркинсон не знал: морг «Пост» оказался не настолько велик, чтобы вместить все трупы, какие были. Он снова перечитал его под впечатлением разговора с Паркинсоном. «Ты помнишь?» Эта женщина не признавала, что когда умирает чувство, вместе с ним умирает и память о прошлом. Приходилось принимать ее воспоминания на веру, потому что в правдивости ей никто бы не отказал. Она была как та гостья, которая требует в хаосе закончившейся пирушки, чтобы ей отыскали ее собственную коробку спич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ошел к кровати и лег. Горячая подушка накалила шею, но сегодня ему было бы трудно вынести общество миссионеров за завтраком. Он подумал: одно-единственное я мог делать, и теперь это оправдает мое пребывание здесь. Обещаю и тебе, Мари, и тебе, Toute a toi, и другим тоже: ни со скуки, ни из тщеславия не стану я больше завлекать другое человеческое существо в свою безлюбую пустыню. Никому не причиню я больше зла, думал он и радовался, как радуется прокаженный, когда больничное затворничество наконец-то раскрепощает его от боязни заразить других. Мари Морель уже много лет как исчезла у него из мыслей, а сейчас он вспомнил тот день, когда впервые услышал ее имя. Он услышал его от студента — молодого архитектора, которому он помогал в занятиях. Они съездили на день в Брюгге и вернулись в залитый неоновым светом вечерний Брюссель и у Северного вокзала случайно столкнулись с этой девушкой. Он немного позавидовал своему скучному, ничем не примечательному спутнику, когда при виде его она вся просияла на ярком свету. Приходилось ли кому наблюдать, чтобы мужчина улыбался женщине так, как женщина вдруг улыбнется любимому — где-нибудь на автобусной остановке, в поезде, в бакалейной лавке за покупкой круп, улыбнется невзначай, такой непосредственной, открытой, такой радостной улыбкой? Обратное, пожалуй, тоже будет правильно. Ни один мужчина не способен улыбаться так деланно, как улыбается девица в зале публичного дома. Но та девица, думал Куэрри, подражает чему-то настоящему. У мужчин таких образцов для подражания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коре у него уже не было причин завидовать своему тогдашнему спутнику. Даже в те давние годы он умел давать нужное направление потребности в любви, присущей каждой женщине. Женщине? Она была моложе того студента, фамилия которого выскочила у него из памяти, какая-то некрасивая фамилия, вроде Хоге. Мари Морель умерла, а бывший студент, вероятно, жив и строит разным буржуа загородные виллы — эдакие агрегаты для житья. Куэрри обратился к нему, лежа на крова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ите меня. Я ведь и в самом деле был убежден, что не причиняю вам зла. Я и в самом деле думал в те годы, что мною движет люб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вает такой период в жизни, когда человек с весьма скромными актерскими данными может обмануть даже самого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ЧАСТЬ V</w:t>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ПЕРВАЯ</w:t>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1</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sz w:val="22"/>
          <w:szCs w:val="22"/>
        </w:rPr>
        <w:t>Неожиданное появление и неожиданное исчезновение людей характерно для Африки, точно пустынные просторы слабо развитого континента способствуют такому дрейфованию. Прилив выбрасывает всякие обломки на берег и, уходя, уносит их с собой, а потом бросает где-нибудь в другом месте. Паркинсона никто не ждал, о его приезде никого не предупредили, и через несколько дней, «проявляя оперативность» и торопясь куда-то еще, он уже шагал со своим «роллефлексом» и «ремингтоном» к реке, где стоял пароход ОТРАКО. Две недели спустя поздно вечером у причала остановился катер с молодым чиновником из Люка, который сыграл с миссионерами партию в кости, выпил на ночь стакан виски, а утром, даже не позавтракав, исчез в серо-зеленой бескрайности. Он оставил после себя номер английского журнала «Архитектурное обозрение», точно это было единственной целью его приезда. (В номере, кроме критических высказываний по поводу новой автомагистрали, было несколько снимков безобразного собора, только что выстроенного в одной из британских колоний. Может быть, молодой чиновник думал, что это послужит предостережением для Куэрри?) Незаметно пробежало еще несколько недель — несколько смертей от туберкулеза, на несколько футов выше поднялись над фундаментом стены больницы, — и вот с парохода ОТРАКО сходят двое полисменов навести справки об офицере Армии спасения, которого разыскивают власти. Как выяснилось, он уговорил людей одного племени, недалеко от здешних мест, продать ему все их одеяла, ибо в день воскресения мертвых в такой одежде будет жарко, и ему же отдать вырученные деньги, а он их спрячет от воров в самом надежном месте. В виде компенсации африканцы получили от него бумажки, охраняющие их от католических и протестантских миссионеров, которые, как он уверял, при помощи колдовства оптом вывозят в Европу запечатанные контейнеры с человеческими трупами, а там их пускают на консервы под названием «Лучший африканский тунец», В лепрозории полисмены ничего не узнали о беглеце и через два часа отбыли обратно, уплывая с той же скоростью и в том же направлении, что и маленькие островки водяных гиацинтов, точно они оба тоже были частью растительного ми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эрри начинал забывать Паркинсона. Большой мир сделал свое черное дело и ушел, и снова наступил какой-то покой. Рикэр не напоминал о себе, эхо газетных статей из далекой Европы пока что не доходило до Куэрри. Даже отец Тома уехал на время в семинарию в джунглях, надеясь привезти оттуда преподавателя для вновь открытого класса. Ноги Куэрри постепенно привыкли к длинной латеритовой дорожке, тянувшейся между его комнатой и больницей; по вечерам, когда самая страшная жара спадала, латерит переливался розовато-красными бликами, точно распускающийся ночной цве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цы миссионеры не интересовались личной жизнью окружающих. Один пациент, вылечившись, уехал из лепрозория, а его жена перебралась к другому мужчине, но ей никто ничего не сказал. Школьный учитель, которого проказа изувечила как только могла, не оставив ему ни носа, ни пальцев на руках и на ногах (будто его кто обкорнал, обстругал, подровнял ножом), прижил ребенка с женщиной, которая могла передвигаться только ползком, волоча за собой тонкие, как палочки, иссушенные полиомиелитом ноги. Отец принес ребенка в церковь — крестить, и ему дали имя Эммануель, не читая нравоучений, ни о чем не расспрашивая. Миссионерам некогда было возиться с тем, что церковь считала грехом (догматика интересовала их меньше всего). Приглушенные инстинкты окольными путями, может, иногда и пробивались наружу у отца Тома, но в эти дни его в лепрозории не было, и он никому не докучал своими тревогами и сомнени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нять, что собой представляет доктор, оказалось гораздо труднее. В противоположность миссионерам, ни в какого Бога он не верил, и поэтому ему не на что было опираться в своей нелегкой работе. Однажды во время приема, когда Куэрри позволил себе какое-то замечание о его образе жизни (поводом для этого послужил несчастный больной с застарелой проказой), доктор пригляделся к нему с той же профессиональной пытливостью, с какой только что смотрел на пациента.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бы я сейчас взял у вас соскоб, мы получили бы, пожалуй, вторичный отрицательный результ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роявили интерес еще к одному челове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то был первым? — спросил Куэ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о Грациас. А знаете, в выборе призвания я оказался удачливее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эрри посмотрел на длинный ряд рваных матрацев, на которых в неудобных позах лежали больные, все забинтованные. В воздухе стоял сладковатый запах струпной кож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дачливее? — пере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очень сильная натура может выдержать призвание, которое требует от человека погружения в самого себя и остается с ним один на один. Вы, по-моему, оказались недостаточно сильным. И меня бы тоже на это не хват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человек избирает такое призвание, как ваше? — спросил Куэ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ам тут в роли избранника. Не Божьего, конечно! Все решает случай. Один старый врач в Дании — он и сейчас не сложил оружия — стал лепрологом на склоне лет. Совершенно случайно. Производил раскопки на заброшенном кладбище и обнаружил там скелеты без кистевых фаланг, оказалось, что кладбище это четырнадцатого века, хоронили на нем прокаженных. Старик сделал рентгеновские снимки скелетов и открыл в костяке, особенно в носовой полости, вещи, нам совершенно неизвестные. Ведь большинство из нас не имеют возможности работать на скелетах. После этого он стал лепрологом. Его можно встретить на любой международной конференции по лепре с небольшой сумкой в руках — знаете, какие выдают в самолетах, и в этой сумке лежит череп. Представляете себе, у скольких таможенников он побывал в руках? Они, наверно, каждый раз шарахаются от этого черепа, но пошлиной его, кажется, не облаг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доктор Колэн? Какой случай решил вашу судьб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в роли случая, видимо, выступил темперамент, — уклончиво ответил док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ышли из больницы на воздух, влажный, ничуть не освежающи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лько поймите меня правильно. Я вовсе не рвался к смерти, как отец Дамьен. Теперь, когда лепра излечима, мы все реже и реже будем встречаться с людьми, которые сопрягают свое призвание с обреченностью, а в прежние времена это было довольно частое яв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шли в тень, падавшую от здания больницы, где на ступеньках, ожидая приема, сидели прокаженные. Доктор остановился посреди дороги, на раскаленном латер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ньше процент самоубийств среди лепрологов был довольно велик. Они, вероятно, не выдерживали ожидания того самого анализа, который, как им казалось, должен был дать положительные результаты. Необычное призвание вело к не совсем обычным способам самоубийства. Одна человек — я его хорошо знал — сделал себе инъекцию змеиного яда, а другой облил керосином мебель в комнате и одежду и потом поджег самого себя. Как вы, вероятно, заметили, обоим этим способам присуща одна общая черта — ненужные муки. На это тоже идут по призва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я не понимаю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страдать не лучше, чем терпеть неудобства? Физическое неудобство раздражает наше «я», как комариный укус. Чем нам неудобнее, тем больше мы ощущаем самих себя, а страдания — это совсем другое дело. Мне иной раз кажется, что тяга к страданиям и память о перенесенных страданиях — это единственная для нас возможность слиться с условиями бытия человеческого. Страдания приобщают нас к христианскому миф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научите меня страдать, — сказал Куэрри. — А то мне причиняют боль только комариные укус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мы проторчим здесь еще хоть минуту, тогда вы узнаете, что такое страдание, — сказал доктор и потянул Куэрри в тень. — Сегодня я покажу вам несколько интересных случаев поражения гл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сел к столу с хирургическими инструментами, и Куэрри поставил свой стул рядом. Такие ярко-красные глаза, какие сейчас смотрели на них, Куэрри видел только на детских рождественских масках из холстины, изображающих скрягу или дряхлого стар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ерпите немножко, — сказал доктор Колэн, — обрести страдания не так трудно, — и Куэрри стал вспоминать, кто же это ответил ему почти теми же словами несколько месяцев назад? Собственная забывчивость рассердила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е слишком ли вы легковесно отзываетесь о страданиях? — сказал он. — Женщина, которая умерла на прошлой недел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сокрушайтесь о тех, кто умирает в муках. От мук хочется поскорее уйти. А вот каково выслушать смертный приговор, когда ты здоров и полон 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Колэн отвернулся и заговорил на местном диалекте со старухой, лепрозные веки которой ни на миг не смыкались над глазными ябло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т вечер, поужинав с миссионерами, Куэрри пошел к домику доктора. Прокаженные сидели у своих хижин, стараясь надышаться прохладой, наступившей с темнотой. На маленьком столике при свете фонаря «молния» какой-то человек торговал гусеницами, собранными в лесу, — пять франков за пригоршню. На соседней улице кто-то тянул песню, а потом Куэрри увидел у костра группу молодежи, танцующую вокруг его боя Део Грациаса, который, присев на корточки, ритмически постукивал своими культями, точно барабанными палочками, по старой канистре из-под керосина. Лопоухие собаки — и те, как надгробные изваяния, неподвижно лежали на земле. Молодая женщина с обнаженной грудью прохаживалась по тропинке, уводившей в лес. Лунный свет ненадолго снял язвы у нее с лица, очистил кожу от пятен. Девушка, как любая другая, пришла на свидание, ждет мужчину.</w:t>
      </w:r>
    </w:p>
    <w:p>
      <w:pPr>
        <w:pStyle w:val="Style15"/>
        <w:ind w:firstLine="567"/>
        <w:rPr/>
      </w:pPr>
      <w:r>
        <w:rPr>
          <w:rFonts w:cs="Times New Roman" w:ascii="Times New Roman" w:hAnsi="Times New Roman"/>
          <w:sz w:val="22"/>
          <w:szCs w:val="22"/>
        </w:rPr>
        <w:t xml:space="preserve">После взрыва, на который его вызвал англичанин, Куэрри не переставало казаться, будто из его организма выкачали стойкий яд. Он не помнил такого чувства вечернего покоя с той самой минуты, когда последние штрихи легли на его первый проект — может быть, единственный, принесший ему полное удовлетворение. Заказчики, конечно, изуродовали эту постройку, как уродовали в дальнейшем все его работы. Разве здание убережешь от обстановки, от картин, от людей, которых оно должно будет со временем вместить? Но до всего этого был вот точно такой же покой. Consummatum est, </w:t>
      </w:r>
      <w:r>
        <w:rPr>
          <w:rFonts w:cs="Times New Roman" w:ascii="Times New Roman" w:hAnsi="Times New Roman"/>
          <w:i/>
          <w:sz w:val="22"/>
          <w:szCs w:val="22"/>
        </w:rPr>
        <w:t>{Кончено (лат.).}</w:t>
      </w:r>
      <w:r>
        <w:rPr>
          <w:rFonts w:cs="Times New Roman" w:ascii="Times New Roman" w:hAnsi="Times New Roman"/>
          <w:sz w:val="22"/>
          <w:szCs w:val="22"/>
        </w:rPr>
        <w:t xml:space="preserve"> боль миновала, и покой охватывает тебя, как короткое забв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второго стакана виски он спросил докт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анализ соскоба дает отрицательный результат, это уже твер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всегда. Выпускать пациента на волю можно только после повторных анализов в течение... да, в течение полугода, никак не раньше. Рецидивы случаются даже при современных лечебных средств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бывает так, что им трудно возвращаться на во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вает, и очень часто. Они ведь привязываются к своей хижине, к своему маленькому участку земли, а увечным вообще на воле жить нелегко. Их уродства — это явные всем стигмы проказы. Люди думают: прокаженного только могила исцел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жалуй, начинаю понимать ваше призвание. И все же... Миссионеры верят, что за ними стоит истина христианства, и это облегчает им жизнь в таких местах. У нас с вами этой опоры нет. Может быть, вам достаточно христианского мифа, о котором вы говор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быть там, где жизнь меняется, — сказал доктор. — Если б мне пришлось родиться амебой, наделенной способностью мыслить, я мечтал бы о том дне, когда на земле появятся приматы. И старался бы способствовать наступлению этого дня всем, чем могу. Насколько мы можем судить, эволюция в конце концов обосновалась в человеческом мозгу. Муравей, рыба и даже обезьяна дошли до определенной точки и дальше двинуться не смогут, а что делается у нас в мозгу, боже мой! Мы эволюционируем, и с какой стремительностью! Не помню, сколько сотен миллионов лет пролегло между динозавром и приматами, но в наше время, на нашей памяти совершился переход от дизеля к реактивному самолету, люди расщепили атом, научились лечить прока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ы считаете, что все эти перемены к лучш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неизбежны. Нас несет на гребне могучего девятого вала эволюции. Христианский миф тоже влился в этот вал, и, кто знает, может быть, он и есть самая ценная его часть. Что, если любовь станет развиваться в нас с такой же быстротой, с какой развивается наша техника? В отдельных случаях, может, так и было. Скажем, у святых... у Христа, если такой действительно существо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ы способны находить утешение во всем этом? — спросил Куэрри, — Мотив-то не новый — все та же старая песенка о прогрес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вятнадцатый век не так уж заблуждался, как нам хочется думать. Наше скептическое отношение к прогрессу вызвано теми мерзостями, которые за последние сорок лет люди проделывали у нас на глазах. Но тем не менее, пробуя, ошибаясь, двигаясь вперед ощупью, амеба все-таки стала обезьяной. Фальстарты и неправильные повороты были, очевидно, и в те времена. И сегодня эволюция может породить как гитлеров, так и Иоанна Крестителя. Просто я лелею крохотную надежду, совсем крохотную, что тот, кого называют Христом, был плодоносящим началом, и оно искало трещинку в стене, куда можно заронить семечко. Для меня Христос — это амеба, сделавшая правильный поворот. Я хочу быть там, где прогресс движется вперед, а не сворачивает на полпути в сторону. Птеродактили мне не симпатич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мы не способны люб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яд ли такие люди существуют. Любовь уже заложена в человеке, в некоторых случаях даже в виде эдакого бесполезного придатка, вроде аппендикса. Впрочем, иногда любовь называют ненави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себя я и следов ее не обнаруж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ожет быть, вы ищете чего-то очень уж большого и очень уж значительного? Или очень действен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мой взгляд, в ваших убеждениях ничуть не меньше суеверия, чем в религиозном кредо наших миссионе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что ж. Этим суеверием я живу. Было еще такое суеверие — никем не подтвержденное, что Земля движется вокруг Солнца. Им страдал Коперник. Не будь этого суеверия, мы не смогли бы теперь запускать ракеты в сторону Луны. Суевериями надо уметь спекулировать. Как это делал Паскаль. — Он допил ви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хорошо? Вы довольны своей жизнью? — спросил Куэ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будто да. Я что-то никогда не задавался таким вопросом. Разве те, кому хорошо, задумываются над собой? Живешь день за д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веряетесь волне, которая вас несет, — с завистью сказал Куэрри. — А женщина вам не бывает нуж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 единственная, которая была нужна мне, — сказал доктор, — умер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почему вы сюда приех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шибаетесь, — сказал Колэн. — Ее могила в ста ярдах отсюда. Она была моей же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ВТОРАЯ</w:t>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1</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последние три месяца строительство больницы сильно двинулось вперед. Строительная площадка уже не была похожа на раскопки древней римской виллы — поднялись стены, оконные проемы дождались проволочных сеток. Теперь уже можно было высчитать, когда начнут крыть крышу. Видя, что дело идет к концу, прокаженные приналегли на работу. Куэрри шел по недостроенному зданию вместе с отцом Жозефом, они, точно призраки, проходили сквозь несуществующие двери, проникали в помещения, которых еще не было: в будущую операционную, в рентгеновский кабинет, в комнату, где со временем поставят бачки с парафином для изъязвленных рук, в диспансер, в обе главные пала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будете делать, — спросил отец Жозеф, — когда мы тут все конч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от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обще-то все зависит от настоятеля и доктора, но мне хотелось бы построить школу, где увечные могли бы учиться ремеслам. Если не ошибаюсь, это называется курс восстановительной терапии. Сестры проводят кое с кем индивидуальные занятия, но африканцы, и в особенности увечные, не так уж жаждут, чтобы в них видели отдельных индивидуумов. Выделяться из массы никому не хочется. На общих занятиях, когда можно и посмеяться и пошутить, они бы усвоили все гораздо быстр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а потом куда бы вы по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ближайшие двадцать лет строительной работы хватит, и даже если будем строить одни убор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огда и я, отец, не останусь без 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рхитектора жалко использовать не по назначению. Ведь у нас простые строительные работы, и больше 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еперь тоже строи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вам не хочется еще разок повидать Европ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ам, отец?</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дело другое. Членам нашего Ордена почти все равно где жить, что в Европе, что здесь: несколько домиков, очень похожих на здешние, такие же в них комнаты, такая же часовня (даже распятия одинаковые), те же классы, та же еда, одежда и такие же лица вокруг. Но ведь для вас Европа это нечто гораздо большее — для вас это театры, друзья, рестораны, бары, книги, магазины, общество равных вам. Там вы будете, как говорится, пожинать сла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эрри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доволен своей жизнью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изилось время обеда, и они пошли к миссии мимо дома, где жили монахини, мимо домика доктора, мимо убогого маленького кладбища. За кладбищем следили плохо — служение живым отнимало у миссионеров слишком много времени. О могилах вспоминали только в день поминовения усопших, и тогда на каждой, будь она языческая или христианская, вечером горела свеча или фонарь. Приблизительно у половины могильных холмиков были кресты — простые и все одинаковые, как на братских могилах солдатских кладбищ. Теперь Куэрри знал, где лежит мадам Колэн. На ее могиле креста не было, и она немного отстояла от других, но такая обособленность объяснялась только тем, что рядом с ней когда-нибудь должен был лечь и сам док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юсь, вы тут и для меня найдете местечко, сказал Куэрри. — Стоить будет недорого — креста не понадоб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отцом Тома это так просто не уладишь. Он будет доказывать, что, поскольку вас крестили, вы христианин на веки веч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придется умирать до его возвращ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поторапливайтесь. Он, того и гляди, пожалует.</w:t>
      </w:r>
    </w:p>
    <w:p>
      <w:pPr>
        <w:pStyle w:val="Style15"/>
        <w:ind w:firstLine="567"/>
        <w:rPr/>
      </w:pPr>
      <w:r>
        <w:rPr>
          <w:rFonts w:cs="Times New Roman" w:ascii="Times New Roman" w:hAnsi="Times New Roman"/>
          <w:sz w:val="22"/>
          <w:szCs w:val="22"/>
        </w:rPr>
        <w:t>Миссионерам и тем дышалось свободнее без отца Тома, этот человек был до такой степени всем неприятен, что даже вызывал к себе жал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ва отца Жозефа оказались пророческими. Занятые осмотром новой больницы, они пропустили мимо ушей звон колокола с парохода ОТРАКО. Отец Тома уже был на берегу с картонной коробкой, заменявшей ему чемодан. Он поздоровался с ними, стоя у входа в свою комнату, как-то необычно, взволнованно, точно хозяин, встречающий гос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идите, отец Жозеф, я вернулся раньше в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идим, — сказал отец Жозеф.</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осье Куэрри! Мне надо поговорить с вами об одном очень важном д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в свое время. Терпение, терпение. За мое отсутствие произошло столько нов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учайте нас неизвестностью! — сказал отец Жозеф.</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 обедом, за обедом, — ответил отец Тома и, точно дароносицу, подняв над головой картонную коробку, вошел с ней к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кне соседней комнаты они увидели настоятеля. Он совал головную щетку, клеенчатый мешочек с губкой и ящик сигар в рюкзак цвета хаки, который сохранился у него с последней войны и, в качестве воспоминания, последовал за ним на другой конец света. Он снял распятие со стола и, обернув его носовыми платками, тоже положил в рюкзак. Отец Жозеф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то мне все это не нра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обедом настоятель молчал и о чем-то сосредоточенно думал. Отец Тома сидел справа от него. Он крошил кусок хлеба с непроницаемым, значительным видом. Настоятель заговорил, только когда обед кончился. Он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ец Тома привез мне письмо. Епископ вызывает меня в Люк. Я могу пробыть в отлучке несколько недель и даже месяцев и потому прошу отца Тома заместить меня на время моего отсутствия. Вы, отец, единственный, — добавил он, — у кого найдется время на возню с отчет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должно было служить извинением перед остальными миссионерами и завуалированным упреком по адресу отца Тома, который уже успел возомнить о себе. В нем не осталось почти ничего общего с тем неуверенным, жалким существом, каким он был всего месяц назад. Видимо, повышение в должности, даже временное, служит хорошим тонизирующим средством, когда человек начинает выдых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е быть уверены, все будет в порядке, — сказал отец Т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верен в каждом из вас. Моя работа здесь самая маловажная. Вот отец Жозеф строит больницу, брат Филипп следит за динамо, а я ни того, ни другого не ум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тараюсь, чтобы мои школьные дела не пострадали от этого, — сказал отец То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уверен, что вы со всем справитесь, отец. Мои обязанности отнимут у вас не так уж много времени, вы сами в этом убедитесь. Начальник — при всех обстоятельствах лицо заменим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м беднее наша жизнь, тем больше мы страшимся перемен. Настоятель прочел молитву и огляделся по сторонам в поисках своих сигар, но они были уже в рюкзаке. Он закурил сигарету, предложенную Куэрри, и она «сидела» на нем так же неуклюже, как если бы ему пришлось сменить сутану на обычный мужской костюм. Миссионеры, не привыкшие к проводам, стояли грустные. Куэрри чувствовал себя посторонним, попавшим в чужой дом, когда там г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ницу, наверно, достроят раньше, чем я вернусь, — печально проговорил настоя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к без вас ставить не будем, — ответил отец Жозеф.</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ет! Обещайте ничего из-за меня не откладывать. Отец Тома, вот вам мое последнее наставление: конек ставьте без промедлений и отпразднуйте это событие шампанским... если найдете жертвоват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ихое, однообразное житье-бытье заставляло их забывать на долгие годы, что они здесь на послушании, но сейчас это сразу вспомнилось. Кто знает, что ждет настоятеля, какой обмен письмами мог произойти между епископом и начальством в Европе? Настоятель рассчитывал вернуться через несколько недель (епископ, пояснил он, хочет о чем-то посоветоваться с ним), но все они отлично понимали, что его могут и вовсе не вернуть сюда. Может быть, где-то уже принято решение об этом. Они не выказывали своих чувств и только с душевной любовью смотрели на него, как смотрят на умирающего (все, кроме отца Тома, который уже пошел перетаскивать свои бумаги в настоятельский кабинет), и настоятель тоже смотрел на них и на стены неуютной трапезной, где прошли его лучшие годы. Отец Жозеф говорил правильно: куда ни поедешь, жилье всюду одинаковое, трапезные отличаются одна от другой не больше, чем колониальные аэровокзалы, но именно поэтому человек и отмечает малейшие различия между ними. Всюду и везде на стене будет висеть цветная репродукция портрета папы, но вот у этой в правом уголке коричневое пятно, потому что прокаженный, который окрашивал рамку, нечаянно мазнул тут кистью. Стулья в трапезной тоже были сделаны прокаженными по тому казенному образцу, который полагается в учреждениях мелким служащим. Такие тоже можно было увидеть в каждой миссии, но один из здешних стульев считался ненадежным; с тех пор как приезжий миссионер, отец Анри, попытался проделать на нем цирковой номер с балансированием на спинке, его всегда отставляли к стене. Даже книжный шкаф отличался своим особым недостатком: верхняя полка у него была немного перекошена, а рядом на стене виднелись пятна, которые напоминали каждому что-то свое. На других стенах и пятна будут похожи на что-то другое. Куда ни переберешься, имена у твоих коллег почти те же (популярных святых, в честь которых чаще всего называют, не так уж много), но тамошний отец Жозеф будет не совсем таким, как здеш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реки донесся зов пароходного колокола. Настоятель вынул сигарету изо рта и посмотрел на нее, будто недоумевая, как она туда попала. Отец Жозеф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о бы выпить в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искал в буфете и вынул оттуда бутылку, уже наполовину распитую несколько недель назад по случаю праздника. Все-таки каждому по наперстку хвати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Bon voyage, </w:t>
      </w:r>
      <w:r>
        <w:rPr>
          <w:rFonts w:cs="Times New Roman" w:ascii="Times New Roman" w:hAnsi="Times New Roman"/>
          <w:i/>
          <w:sz w:val="22"/>
          <w:szCs w:val="22"/>
        </w:rPr>
        <w:t>{Счастливого пути (фр.).}</w:t>
      </w:r>
      <w:r>
        <w:rPr>
          <w:rFonts w:cs="Times New Roman" w:ascii="Times New Roman" w:hAnsi="Times New Roman"/>
          <w:sz w:val="22"/>
          <w:szCs w:val="22"/>
        </w:rPr>
        <w:t xml:space="preserve"> от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роходный колокол ударил еще раз. Отец Тома заглянул в дверь и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е пора ли, от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олько схожу за своим рюкза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он, — сказал отец Т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огда... — Настоятель украдкой снова оглядел комнату: пятно на портрете, сломанный стул, кривая пол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лагополучного возвращения, — сказал отец Поль. — Я пойду позову доктора Колэ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ет, он сейчас отдыхает. Мосье Куэрри объяснит ему, почему так по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ошли проводить его до берега, рюкзак нес отец Тома. У сходней настоятель взял его и перекинул за спину привычным солдатским движением. Он тронул отца Тома за локо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моему, бухгалтерия у меня должна быть в порядке. В следующем месяце постарайтесь задержать отчеты как можно дольше... а вдруг я верну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уверенно помолчал и добавил с извиняющейся улыб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регите себя, отец Тома. Постарайтесь без излишней экзальт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через несколько минут пароход и река увезли его от н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ц Жозеф и Куэрри вместе возвращались домой. Куэрри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он выбрал именно отца Тома? Любой из вас живет здесь гораздо дольше 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настоятель сказал, так оно и есть. Мы все выполняем определенные обязанности, но, откровенно говоря, отец Тома единственный среди нас, кто хоть что-то смыслит в счетоводстве.</w:t>
      </w:r>
    </w:p>
    <w:p>
      <w:pPr>
        <w:pStyle w:val="Style15"/>
        <w:ind w:firstLine="567"/>
        <w:rPr/>
      </w:pPr>
      <w:r>
        <w:rPr>
          <w:rFonts w:cs="Times New Roman" w:ascii="Times New Roman" w:hAnsi="Times New Roman"/>
          <w:sz w:val="22"/>
          <w:szCs w:val="22"/>
        </w:rPr>
        <w:t>Куэрри лег в постель. В это время дня из-за жары нельзя было ни работать, ни даже спать, разве только по несколько минут, неглубоким сном. Ему приснилось, будто он уезжает вместе с настоятелем, но во сне они ехали почему-то не к Люку, а в обратную сторону. Пароход шел по сужающемуся руслу, все дальше и дальше забираясь в гущу джунглей, и теперь это был не пароход, а епископская баржа. В епископской каюте лежал покойник, и они с настоятелем везли его хоронить в Пенделэ. Удивительно, откуда он взял тогда, что лепрозорий самая крайняя точка для епископской баржи? Ведь сейчас он едет на ней все дальше и дальше в глубь стр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разбудил скрип стула. Наверно, это баржа задела днищем подводную корягу. Он открыл глаза и увидел отца Тома, который сидел возле его крова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хотел вас будить, — сказал отец Т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спал, так — дремал немнож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ин ваш друг просил меня кое-что передать вам, — сказал отец Т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нет друзей в Африке, кроме тех, что я нашел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их больше, чем вы думаете. Я говорю о мосье Рикэ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икэра я своим другом никогда не счи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ерно, это человек немножко несдержанный, но перед вами он просто преклоняется. Его жена что-то ему рассказала, и он теперь жалеет, что говорил о вас с английским журналис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жена гораздо умнее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счастью, все получилось как нельзя лучше, — сказал отец Тома, — и этим мы обязаны мосье Рикэ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нельзя луч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нгличанин написал о вас просто великолепно и о нас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у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вый очерк он передал из Люка по телеграфу. Мосье Рикэр ходил на почту вместе с ним. Он поставил условием, что ему дадут прочитать написанное. Мосье Рикэр, конечно, не пропустил бы ничего такого, что могло бы повредить нам. Ваша работа там просто превозносится. Первый очерк уже появился на французском языке в «Пари-диманш».</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этой газетен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е широкий круг читателей, — сказал отец Т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печатает одни сплет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м не менее там все-таки заинтересовались вашим посланием, а это делает им че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им посланием? О чем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резко повернулся на другой бок и лег лицом к стене, чтобы не видеть подобострастно-въедливого взгляда отца Тома. Зашуршала бумага — отец Тома вынимал что-то из кармана сутаны.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решите мне прочитать вам оттуда. Уверяю вас, вы получите большое удовольствие. Очерк называется «Зодчий душ человеческих. Отшельник с берегов Кон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бор слов! Тошно слушать! Право, отец, писания этого человека меня совершенно не интересу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лишком суровы к нему. А я очень жалею, что не успел показать эту вырезку настоятелю. Тут слегка перепутано название нашего Ордена, но чего же еще ждать от англичанина? Послушайте хотя бы самый конец. «Когда один знаменитый политический деятель Франции уединился в глуши, сложив с себя бремя государственных забот, мир протоптал дорогу к его дв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се путает, — сказал Куэрри. — Решительно все. Это был писатель, а не политический деятель. И писатель американский, а не французс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же придираться к мелочам? — укоризненно проговорил отец Тома. — Слушайте дальше: «Весь католический мир обсуждал таинственное исчезновение знаменитого архитектора Куэрри. Того самого Куэрри, творческий диапазон которого простирается от современнейшего храма, построенного им в Соединенных Штатах, — настоящего дворца из стекла и стали, до крохотной белой доминиканской капеллы на Лазурном бере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он путает меня с этим дилетантом Матиссом, — сказал Куэ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бращайте внимания на мело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адеюсь, в ваших же интересах, что евангелисты были повнимательнее к мелочам, не то что мистер Паркин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менитого архитектора уже давно не видели в тех ресторанах, где он был завсегдатаем. Я выслеживал его от любимого им «Седла бара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же несусветная чепуха! За кого он меня принимает — за гурманствующего туриста, что 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 самого сердца Африки. Недалеко от тех мест, где Стэнли, окруженный дикими племенами, когда-то разбил свой лагерь, след Куэрри наконец-то отыск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ц Тома поднял голову и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тут он в самых лестных словах отзывается о нашей работе. «Самоотверженность... беззаветное служение делу... белоснежные одежды, беспорочная жизнь». По-моему, у него определенно есть чувство стиля. «Что подвигло великого Куэрри пожертвовать карьерой, которая принесла ему славу и богатство, и посвятить себя служению неприкасаемым? Я был не в силах задать ему этот вопрос, ибо, когда мои поиски подошли к концу, меня в бессознательном состоянии, в сильнейшем приступе лихорадки, снесли на берег из пироги — утлой скорлупки, в которой я проник в те места, что Джозеф Конрад назвал «Сердцем Тьмы». Своим спасением я обязан горстке верных туземцев, сопровождавших меня в моем путешествии по Великой реке и выказавших мне такую же преданность, с какой их деды служили Стэн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лся ему этот Стэнли, — сказал Куэрри. — Сколько путешественников побывало в Центральной Африке, но англичане, видно, больше ни о ком не слыш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я очнулся, пальцы Куэрри нащупывали мой пульс, глаза Куэрри не отрывались от моих глаз. И тут я понял, что этого человека окружает великая тай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вам в самом деле нравится эта белиберда? — спросил Куэрри. Он рывком поднялся и сел на крова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Жития многих святых написаны гораздо хуже, — сказал отец Тома. — Стиль дела не решает. Намерения у него были благие. Может, не вам об этом судить? Слушайте дальше: «О существе этой тайны я услышал из уст самого Куэрри. Хотя говорил он со мной так, как, может статься, ему никогда ни с одной душой человеческой не приходилось говорить, — столько жгучего раскаяния и сожалений о прошлом, не менее колоритном и озорном, чем прошлое святого Франциска, проведшего юность в темных закоулках городка на реке Арне...» Как жалко, — грустно сказал отец Тома, — что меня не было, когда вы все это рассказывали. Следующий абзац я опускаю, там главным образом о прокаженных. Он, видимо, заметил только увечных, что очень жаль, так как это создает довольно мрачное представление о нашей жизни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роли настоятеля отец Тома был более благосклонен к миссии, чем месяц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от тут он, по его собственному выражению, подходит к самой сути дела. «Разгадку тайны мне поведал ближайший друг Куэрри — некто Андрэ Рикэр, управляющий местной пальмовой плантацией. Это, видимо, очень похоже на Куэрри: из скромности таиться от миссионеров, давших ему работу здесь, и с такой готовностью открыть душу этому плантатору — человеку, которого вы меньше всего ожидали бы видеть в роли ближайшего друга великого архитектора. «Хотите знать, какая им движет пружинка? — спросил меня мосье Рикэр. — Любовь, беззаветная, самоотверженная любовь, не ведающая ни барьеров классовых различий, ни разницы в цвете кожи. Мне не приходилось встречать человека, столь умудренного в вопросах веры. Вот за этим самым столом мы допоздна сидели с великим Куэрри и говорили о природе божественной любви». Как видите, обе половины этой странной натуры смыкаются: мне Куэрри рассказывал о женщинах, которых он любил в Европе, а своему другу на фабрике, затерянной в джунглях, — о любви к Богу. В век атома миру нужны святые. Когда один знаменитый политический деятель Франции уединился в глуши, сложив с себя бремя государственных забот, мир протоптал дорогу к его двери. И мир, который отыскал Швейцера в Ламберне, безусловно сумеет найти путь и к отшельнику с берегов Конго». По-моему, без упоминания о святом Франциске вполне можно было обойтись, — сказал отец Тома. — Чего доброго, истолкуют как-нибудь неправи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же тут вранья! — воскликнул Куэрри. Он встал с кровати и подошел к чертежной доске с наколотым на нее листом ватмана. Он сказал: — Я не допущу, чтобы этот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хотите? Журналист, — сказал отец Тома. — Такие преувеличения у них в порядке вещ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о Паркинсоне. Для него это работа. Рикэр — вот я о ком. Я никогда не говорил с Рикэром ни о любви, ни о Бо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н мне рассказывал, что у вас с ним была однажды очень интересная бесе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седы никогда не было. Какая же это беседа, когда человек говорит 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ц Тома посмотрел на газетную вырез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азывается, через неделю будет второй очерк. Вот тут сказано: «В следующем выпуске: Святой с прошлым. Искупление через муки. Прокаженный, заблудившийся в джунглях». Это, наверно, про Део Грациаса, — сказал отец Тома. — И фотография есть: англичанин разговаривает с Рикэр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й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эрри разорвал вырезку на мелкие клочки и бросил их на пол.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рога сейчас проезж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я уезжал из Люка, была проезжая. А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я возьму грузов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это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беседовать кое о чем с Рикэром. Неужели вы не понимаете, отец, что его надо заставить замолчать? Так дальше не может продолжаться. Я борюсь за свою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за жизнь здесь. Это все, что у меня теперь есть. Он устало опустился на кр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ак долго сюда добирался. Если придется уезжать отсюда, куда я дену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ц Тома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для хорошего человека слава — вещь нелегк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овсем не такой, каким вы меня считаете, отец. Поверьте же мне! Неужели вам тоже надо все исказить? Мало, что ли, Рикэра и того, другого? Я приехал сюда не из добрых побуждений. Я забочусь только о себе и всегда заботился только о себе, но даже себялюбец вправе искать хоть каплю покоя в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ша скромность поистине достойна удивления, — сказал отец Т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ЧАСТЬ VI</w:t>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ПЕРВАЯ</w:t>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1</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и Рикэр перестала читать «Подражание Христу», как только увидела, что муж заснул, но вставать со стула было все еще опасно, это могло разбудить его, да и кто знал — вдруг он притворяется и хочет застичь ее врасплох? Ей уже слышался его укоризненный голос: «Неужели ты не могла один час бодрствовать со мной?» — ибо иной раз подражание Христу заводило ее супруга довольно далеко. Его пустопорожнее лицо было повернуто к стене, глаз не видно. Она подумала: пока он хворает, можно не говорить ему, и это не будет нарушением долга, потому что больных нельзя беспокоить неприятными вестями. Сквозь проволочную сетку в окно потянуло прогорклым маргарином — запахом, который неизменно связывался у нее с супружеской жизнью, а с того места, где она сидела, ей было видно, как в машинном отделении засыпают в топку скорлупу от пальмового ореха.</w:t>
      </w:r>
    </w:p>
    <w:p>
      <w:pPr>
        <w:pStyle w:val="Style15"/>
        <w:ind w:firstLine="567"/>
        <w:rPr/>
      </w:pPr>
      <w:r>
        <w:rPr>
          <w:rFonts w:cs="Times New Roman" w:ascii="Times New Roman" w:hAnsi="Times New Roman"/>
          <w:sz w:val="22"/>
          <w:szCs w:val="22"/>
        </w:rPr>
        <w:t>Ей стало стыдно своих страхов и чувства томительной скуки и тошноты. Она прекрасно знала, что colon не подобает так вести себя, ибо она выросла в колонистской семье. Ее отец служил в той же фирме, что и муж, в качестве, так сказать, странствующего ее представителя, а так как его жена не отличалась крепким здоровьем, он отослал ее рожать домой, в Европу. Мать воевала, не желая уезжать, потому что она была настоящая colon и дочь colons. Это слово, произносимое в Европе так пренебрежительно, считалось у самих colons почетным званием. Приезжая в Европу, они и там держались друг друга, ходили в одни и те же рестораны и кафе, хозяева которых в прошлом сами были colons, и снимали виллы на время отпуска на одних и тех же курортах. Сидя под сенью пальм в горшках, жены ждали, когда их мужья вернутся из страны пальм, они играли в бридж и читали друг другу письма своих мужей, передававших им сплетни из тамошней жизни. На конвертах этих писем марки были яркие, со зверями, цветами, птицами, почтовые штемпеля — с названиями разных экзотических мест. Мари начала собирать их с шести лет, но так как она сохраняла и конверты со штемпелями, то свою марочную коллекцию ей приходилось держать не в альбоме, а в шкатулке. На одном из конвертов стоял штемпель города Люк. Можно ли было тогда предвидеть, что наступит время, когда она будет знать Люк гораздо лучше, чем свою Рю-де-Намюр!</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нежностью, вызванной чувством вины, и даже не побоявшись разбудить мужа, Мари вытерла ему лицо носовым платком, смоченным в одеколоне. Она считала себя только подделкой под colon. Это было все равно что изменить своей стране — грех особенно тяжкий, когда твоя страна так далеко и ее предают поруга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сарая вышел рабочий и помочился у стены. Повернувшись, он поймал на себе ее взгляд. Но, разделенные всего несколькими ярдами, они смотрели друг на друга точно в телескопы, с огромного расстояния. Она вспомнила завтрак у моря, и бледное европейское солнце на воде, и ранних купальщиков, а отец учил ее, как на языке монго «хлеб», «кофе» и «джем». Кроме этих трех слов, она ничего больше на языке монго не выучила. Но «кофе», «хлеб», «джем» — разве таким запасом обойдешься? У нее и у этого человека нет средств общения друг с другом, она даже не может выругать его, как выругали бы отец и муж, пустив в ход понятные ему слова. Он повернулся и ушел в сарай, а она снова почувствовала, как одиноко живется, когда изменяешь этой стране colons. Если б можно было попросить прощения у старика отца, который жил там — дома; не ставить же ему в вину все те марки и почтовые штемпеля. Ее матери так хотелось остаться с ним. Она не понимала, как ей повезло, что у нее было слабое здоровье. Рикэр открыл глаза и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торый ча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то около трех.</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тут же заснул, не услышав ответа, а она так и осталась сидеть у его постели. Во дворе к сараю задним ходом подавали грузовик. Он был до верху нагружен пальмовыми орехами, которые шли и под пресс и в топку. Орехи были похожи на ссохшиеся человеческие головы — урожай дикарского побоища. Она попыталась читать дальше и не смогла — на «Подражании Христу» сосредоточиться было трудно. Раз в месяц ей присылали очередной выпуск «Мари Шанталь», но читать их приходилось тайком, когда Рикэр был занят, так как он относился с презрением к тому, что у него называлось «дамским чтивом», и осуждал пустую мечтательность. А что ей было делать, как не мечтать? В форму мечтаний облекались надежды, но она прятала их от него, как прятали на себе ампулы с ядом бойцы Сопротивления. Ей не верилось, что это конец — так и будешь стареть, без людей, с глазу на глаз с мужем, так и будет запах маргарина, черные лица кругом, двор, заваленный металлическим ломом, и жара, влажная жара. Она ждала каждый день: вот по радио раздастся какой-то сигнал и пробьет час ее освобождения. И иногда ей казалось, что ради освобождения она не отступит ни перед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и Шанталь» доставляли наземной почтой, выпуски запаздывали на два месяца, но это было не важно, ибо романы с продолжениями, как и прочие виды литературы, — ценности непреходящие. В том, который она теперь читала, одна девушка пришла в «Salle Privee» в Монте-Карло и поставила 12 000 франков, последние свои деньги, на цифру 17. И вдруг чья-то рука протянулась из-за ее плеча и, не дожидаясь, когда шарик остановится, переставила жетон с цифры 17 на 19. Не прошло и секунды, как шарик упал в ячейку под цифрой 19, и девушка оглянулась — кто же он, ее благодетель?.. Но узнать это можно будет не раньше, чем через три недели. Он ехал к ней почтовым пароходом вдоль Западного побережья Африки, но и добравшись до Матади, еще долго-долго будет плыть оттуда рекой. Во дворе залаяли собаки, и Рикэр прос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мотри, кто там, — сказал он, — Но в дом не пускай.</w:t>
      </w:r>
    </w:p>
    <w:p>
      <w:pPr>
        <w:pStyle w:val="Style15"/>
        <w:ind w:firstLine="567"/>
        <w:rPr/>
      </w:pPr>
      <w:r>
        <w:rPr>
          <w:rFonts w:cs="Times New Roman" w:ascii="Times New Roman" w:hAnsi="Times New Roman"/>
          <w:sz w:val="22"/>
          <w:szCs w:val="22"/>
        </w:rPr>
        <w:t>Она услышала, как во двор въехала машина. Должно быть, это представитель пивоваренного завода — одного из двух, которые конкурируют между собой. Каждый из них по три раза в году объезжал дальние поселения и, созвав жителей во главе с вождем, угощал всех бесплатно пивом своего завода. Считалось, непонятно почему, что это мероприятие должно способствовать увеличению спро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а вышла во двор, «сушеные головы» лопатами сбрасывали с грузовика. В кабине небольшого «пежо» сидели двое. Один был африканец, второго она не могла разглядеть, потому что солнце, бившее в ветровое стекло, ослепило ее, но она услышала, как он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и дела здесь много времени не займут. К десяти поспеем в Лю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дошла к дверце кабины и увидела, что это Куэрри. Ей вспомнилась позорная сцена несколько недель назад, когда она в слезах бежала к своей машине. Ту ночь она провела в лесу у дороги, предпочитая быть изъеденной москитами, чем встретить кого-нибудь, кто, может быть, тоже презирает ее мужа.</w:t>
      </w:r>
    </w:p>
    <w:p>
      <w:pPr>
        <w:pStyle w:val="Style15"/>
        <w:ind w:firstLine="567"/>
        <w:rPr/>
      </w:pPr>
      <w:r>
        <w:rPr>
          <w:rFonts w:cs="Times New Roman" w:ascii="Times New Roman" w:hAnsi="Times New Roman"/>
          <w:sz w:val="22"/>
          <w:szCs w:val="22"/>
        </w:rPr>
        <w:t xml:space="preserve">Она подумала с чувством благодарности: «Сам приехал. Тогда у него было просто дурное настроение, это cafard </w:t>
      </w:r>
      <w:r>
        <w:rPr>
          <w:rFonts w:cs="Times New Roman" w:ascii="Times New Roman" w:hAnsi="Times New Roman"/>
          <w:i/>
          <w:sz w:val="22"/>
          <w:szCs w:val="22"/>
        </w:rPr>
        <w:t>{Тоска, уныние (фр.).}</w:t>
      </w:r>
      <w:r>
        <w:rPr>
          <w:rFonts w:cs="Times New Roman" w:ascii="Times New Roman" w:hAnsi="Times New Roman"/>
          <w:sz w:val="22"/>
          <w:szCs w:val="22"/>
        </w:rPr>
        <w:t xml:space="preserve"> в нем говорила, а не он». Ей захотелось пойти к мужу и сказать ему, что приехал Куэрри, но она вспомнила: «В дом не пуск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эрри вылез из грузовика, и она увидела, что бой, который приехал с ним, увечный. Она с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к нам? Мой муж будет очень ра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еду в Люк, — ответил Куэрри, — но сначала мне нужно кое-что сказать мосье Рикэ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чем-то напомнил ей мужа — иногда у него бывало точно такое же выражение лица. Если ту оскорбительную фразу ему продиктовала cafard, значит, он и сейчас во власти этой cafard.</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уж болен. К нему нельз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не нужно. Я потерял три дня на дорогу 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ите мне. — Он стоял у дверцы кабины. — Разве через меня нельзя пере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женщину я не смогу ударить, — сказал Куэрри. Судорога, вдруг передернувшая ему рот, поразила ее. Может быть, он пытался смягчить свой ответ, но от этой улыбки его лицо показалось ей еще уродлив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олько за этим вы и приех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ее или менее, — сказал Куэ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пойдем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шла медленно, не оборачиваясь. Ей казалось, будто сзади нее идет вооруженный дикарь, которому и виду нельзя подавать, что ты его боишься. Только бы дойти до дому — там она будет в безопасности. У людей их круга драки обычно происходят под открытым небом, кушетки и безделушки не способствуют оскорблению действием. В дверях она чуть было не поддалась искушению убежать в свою комнату, бросив больного на милость Куэрри, но, представив себе, что Рикэр скажет после его отъезда, только покосилась в конец коридора, где была безопасная зона, и, свернув влево к веранде, услышала за собой шаги Куэ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веранде она заговорила совсем другим, любезным тоном, будто переоделась в парадное плат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хотите ли вы чего-нибудь вып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акой ранний час — нет. А ваш муж правда бол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правда. Я же вас предупредила. Здесь очень много москитов. Дом стоит слишком близко к воде. Палудрин он перестал принимать. Не знаю почему. Хотя у него все зависит от настро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ркинсон, наверно, здесь и подхватил маляр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ркин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нглийский журнали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этот! — с брезгливой гримасой сказала она. — Разве он все еще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Вы же с ним виделись, когда ваш муж направил его по моему сле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причинил вам какие-нибудь неприятности? Очень жаль. Я на его вопросы не отвеч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эрри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кажется, ясно дал понять вашему супругу, зачем я сюда приехал — чтобы меня оставили в покое. Он навязался мне в Люке. Прислал за мной вас в лепрозорий. Туда же направил Паркинсона. Распространяет обо мне в городе какие-то чудовищные слухи. Теперь эта статья в газете, того и гляди, появится другая. Я приехал сказать ему, чтобы он прекратил это преследо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следо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это, по-вашему, назв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не понимаете. Моего мужа взволновал ваш приезд. Встреча с вами. С кем ему здесь поговорить о том, что его интересует? Почти не с кем. Он очень оди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мотрела на реку, на лебедку парома, на чащу за ре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он увлечется чем-нибудь, ему не терпится завладеть этим. Как дитя мал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люблю малых дет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динственное, что в нем есть юного... — сказала она, и эти слова вырвались у нее, точно кровь, брызнувшая из р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не можете внушить ему, чтобы он перестал болтать обо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а него никак не влияю. Он меня не слушает. Да и чего ему меня слуш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он любит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этого не знаю. Он иногда говорит, что любит одного Бо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я сам с ним побеседую. И он меня выслушает. Легкий приступ малярии его не спасет. — Он добавил: — Я не знаю, которая его комната, но их в доме не так уж много. Най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рошу вас, не надо. Он подумает, что это я во всем виновата. Он рассердится. Я не хочу, чтобы он был сердитый. Мне надо сказать ему одну вещь, А если он будет сердиться, я не смогу. И без того это ужас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ужа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бросила на него отчаянный взгляд. Слезы выступили у нее на глазах и некрасиво, точно капли пота, поползли по щекам. Она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кажется, заберемен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л, женщины обычно радую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е хочет. А предохраняться не позволя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оказывались вра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У меня не было повода для поездки в Люк, а машина у нас одна. Не дай бог, еще поймет, в чем дело. Он обычно только потом интересуется, все ли в поря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а сей раз не интересова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моему, он не помнит, что после того раза у нас с ним опять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эрри невольно растрогался — какое смирение! Она была совсем молоденькая и очень недурна, но ей и в голову не приходило, что мужчина не должен забывать такие вещи. Она сказала, как будто тем все и объясня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ыло после приема у губернат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ошибае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уже два раза не приход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руг мой, в здешнем климате все может быть. — Он сказал: — Вот вам мой совет... как вас зову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всех женских имен это было самое обычное, но для него оно прозвучало предостереж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живо отозвалась она. — Ваш со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ужу пока ничего не говорить. Мы придумаем какой-нибудь предлог, чтобы вам съездить в город и показаться врачу. А зря беспокоиться нечего. Вы хотите ребе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у или не хочу, не все ли равно? Раз он не хоч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вайте придумаем что-нибудь, и я бы взял вас с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его уговорит, если не вы? Он так восхищается 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ктор Колэн просил меня получить в городе медикаменты, кроме того, я хотел сделать сюрприз миссионерам, купить шампанского и еще кое-чего к тому дню, когда будем ставить конек на крыше. Так что доставить вас обратно я смогу только завтра к вече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что же? — сказала она, — Его слуга лучше меня за ним ухаживает. Он у него давно, раньше, чем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о том. Может быть, он не доверит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ждей последнее время не было. Дорога хорош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е, пойти спросить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вы собирались говорить о чем-то дру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тараюсь обойтись с ним помягче. Вы отняли у меня мое ж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будет интересно съездить в Люк одной, сказала она. — То есть с вами. — Она вытерла глаза тыльной стороной руки, совсем не стыдясь своих слез, как ребе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ач, может быть, скажет, что ваши опасения напрасны. Где его комн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н та дверь в конце коридора. Вы правда не очень будете его руг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 вошел, Рикэр сидел в постели. Скорбная мина у него на лице была как маска, но при виде гостя он быстро снял ее и заменил другой, выражающей радуш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эрри? Это вы приех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авернул к вам по дороге в Лю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это мило с вашей стороны навестить меня на одре боле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эрри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тел поговорить с вами о дурацком очерке этого англичан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ал его отцу Тома, чтобы он отвез в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аза у Рикэра блестели, то ли от лихорадки, то ли от рад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ри-диманш» буквально расхватали в Люке. Книжный магазин выписал дополнительные экземпляры. А следующего номера, говорят, заказали сразу сот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не приходило в голову, что мне это может быть непри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равда, газета не из самых почтенных, но очерк написан в хвалебных тонах. Его даже перепечатали в Италии — представляете себе, что это значит? Говорят, Рим уже послал запрос нашему епископ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икэр, вы будете слушать меня или нет? Я заставляю себя говорить сдержанно, потому что вы больны. Но этому надо положить конец. Я не католик и даже не христианин. Не радейте обо мне, я не желаю, чтобы ваша церковь принимала меня в свое ло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Рикэр сидел под распятием, и на лице у него была всепонимающая улыб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верю ни в какого Бога, Рикэр. Ни в Бога, ни в душу человеческую, ни в вечную жизнь. Мне все это неинтере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тец Тома говорил, как тяжко вы страдаете в. пусты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ец Тома ханжа и дурак, а я приехал сюда спасаться от дураков, Рикэр. Можете вы обещать, что оставите меня в покое? Если нет, то я уеду. Мне было хорошо здесь до того, как все это началось. Я убедился, что могу работать. Я чем-то заинтересовался, в чем-то принимаю участ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ении принадлежат миру — такой ценой они расплачиваются за свою гениаль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уж нельзя было избежать пытки, с какой радостью он взял бы себе в палачи наглеца Паркинсона. В этой расхристианной натуре оставались хотя бы щели, куда изредка можно было заронить семечко истины. Рикэр же точно стена, так вся залепленная церковными объявлениями, что и кирпичной кладки под ними не видно.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гений, Рикэр. У меня был кое-какой талант, не очень большой, и я истратил его до конца. Создавать что-нибудь новое мне стало уже не по силам. Я мог только повторять самого себя. И я решил покончить с этим. Видите, насколько все просто и обыденно. Точно так же покончил я и с женщинами. В конце концов существует только тридцать два способа вбивания гвоздей в дос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ркинсон говорил мне про вас, что раская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огда я ни в чем не раскаивался. Никогда в жизни. Все вы чересчур любите драматические эффекты. Уход от дел, уход от чувств — и то и другое вполне естественно. Вот вы сами, Рикэр, вы уверены, что все еще сохранили непосредственность чувств, что они у вас не поддельные? Вы очень огорчились бы, если б завтра повстанцы сожгли ваш заводик дот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это не главное в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жена у вас тоже не главное. Мне это стало ясно в первую же нашу встречу. Вам нужен кто-то, кто бы спасал вас от того, чем грозит святой Павел, — от разжиг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христианском браке ничего дурного нет, — сказал Рикэр. — Он гораздо лучше, чем брак по страстной любви. Но если хотите знать правду, главное у меня в жизни — моя вера, и так было все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подумаешь, так мы с вами не такие уж разные люди. Оба понятия не имеем о том, что такое любовь. Вы притворяетесь, будто любите Бога, потому что не любите никого другого. А я притворяться не хочу. Единственное, что во мне осталось, это некоторое уважение к истине. Оно было лучшей стороной моего скромного таланта. Вы все время что-то выдумываете, Рикэр, ведь правда? Некоторые мужчины объясняются в любви проституткам — они не смеют даже переспать с женщиной, не придумав для этого оправдания в каких-то чувствиях. А вы изволили выдумать меня, лишь бы оправдаться перед самим собой. Но я, Рикэр, на эту удочку не пой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отрю я на вас, — сказал Рикэр, — и вижу муку человеческ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вы, ошибаетесь! За последние двадцать лет я боли не знаю. И чтобы заставить меня испытать это чувство, нужен кто-то посильнее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хотите, Куэрри, а вы послужили всем нам высоким прим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мером 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скорыстия и смир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ас предупреждаю, Рикэр: если вы не перестанете распространять обо мне всякую чепух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чувствовал свою полную беспомощность. Его заманили в эту словесную ловушку. Оплеуха была бы куда проще и полезнее, но время для оплеух уже упущ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Рикэр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лас людской причислял достойных к лику святых. И не знаю, может быть, такой метод лучше, чем судилище в Риме. Мы приняли вас, Куэрри, под свою эгиду. Вы уже не принадлежите самому себе. Вы потеряли себя в ту ночь, когда молились с прокаженным в лес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молился. Я толь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молчал. Стоит ли продолжать? Последнее слово осталось за Рикэром. И только хлопнув дверью, он вспомнил, что так ничего и не сказал Рикэру о его жене и о ее поездке в Люк.</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она терпеливо, но вся начеку, ждала его в дальнем конце коридора. Он пожалел, что нет при нем кулечка с конфетами, чтобы утешить ее. Она взволнованно с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звол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ак и не спросил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же обещ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рассердился и забыл. Простите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равно я поеду с вами в Лю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не сто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там очень буше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очень. Почти весь мой гнев остался при м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я пое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и слова не успел сказать, как она исчезла и через несколько минут вернулась, готовая в дорогу, с одной сумкой «сабена» в ру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путешествуете налег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и подошли к грузовику, он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мне все-таки пойти и поговорить с ни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если он не пустит? Что т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оставили позади запах маргарина и кладбище ржавых котлов, и тень леса легла на них с обеих сторон. Она спросила вежливо, тоном радушной хозяй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у вас там дела в больн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поживает настоя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уех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вас была гроза в прошлую субботу? У нас очень силь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трудитесь поддерживать разговор, это не обяза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уж считает, что я чересчур молчалив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лчаливость не такое уж дурное каче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дурное... когда тоска на ду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ите. Я за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колько километров они проехали молча. Потом она с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вы забрались в эти места, а не куда-нибудь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эти места дале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ругие тоже далеко. Например, Южный полю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 я приехал в аэропорт, самолетов на Южный полюс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хихикнула. Как молодых легко развеселить, даже если у них тоска на ду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ин самолет вылетал в Токио, — пояснил он, — но мне показалось, что сюда гораздо дальше. Кроме того, гейши и цветущие вишни меня не интересу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вы правда не знали, к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о из преимуществ абонементной книжки состоит в том, что вам можно решать в самую последнюю минуту, куда вы полет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близких у вас дома разве не ост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лизких — нет. Была одна, но без меня ей луч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д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уть. Она ничего особенно ценного не лишилась. Женщине трудно жить с человеком, который не любит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реди дня неизбежно бывают такие минуты, когда перестаешь притворя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молчали до тех пор, пока не стало темнеть, и тогда он включил фары. Их лучи скользнули по чучелу с кокосовым орехом вместо головы, сидевшему в покосившемся кресле. Она испуганно ахнула и прижалась к его плечу. Она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что-нибудь непонятное, так пуг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астенько же вам приходится пуга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астень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бнял ее за плечи, стараясь успокоить. Она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простились с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же, наверно, видела, как вы укладывае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тоже путешествую налег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без всего и уех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зял бритву, зубную щетку и аккредитив из американского ба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е вы, на самом деле не знали, куда поед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нятия не имел. Поэтому набирать с собой разную одежду не имело смыс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рога пошла плохая, и ему понадобились обе руки на штурвале. До сих пор он не задумывался над своим тогдашним поведением. В то время ему казалось, что логично поступить именно так. Он позавтракал плотнее обычного, потому что не знал, когда еще придется есть, потом взял такси. Его путешествие началось с огромного, почти безлюдного аэропорта, специально выстроенного к международной выставке, которая уже давно закрылась. По его коридорам можно было пройти с милю и не встретить почти ни одного человеческого существа. В необозримом зале люди сидели поодиночке в ожидании самолета на Токио. Они были похожи на статуи в музее. Он попросил билет до Токио и вдруг увидел транспарант с названиями африканских город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а этот рейс есть ме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из Рима до Токио самолета не буд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еду до конечного пунк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дал кассиру свою абонементную книж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ваш багаж?</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агажа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он понимал, что его поведение могло показаться несколько странным. Он сказал кассир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удьте добры, проставьте на билете только мое имя, фамилии не надо. И в списке пассажиров — тоже. Я не хочу иметь дело с пресс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о одним из немногих преимуществ, которые дает человеку слава: странности его поведения никого не настораживают. Таким бесхитростным способом он думал замести свои следы, но, вероятно, допустил какой-то просчет, иначе письмо, подписанное «tout a toi», не дошло бы до него. Может быть, она сама приезжала в аэропорт на разведку. У кассира, вероятно, было что порассказать ей. Но так или иначе, ни в конечном пункте, ни в маленькой гостинице, где кондиционированного воздуха не было, а душ хоть и был, но не работал, его никто не узнал, хотя он назвался по фамилии. Значит, выдать его местопребывание мог только Рикэр. Интерес, который проявил к нему Рикэр, зыбью прошел полмира, точно радиоволна, и эта зыбь докатилась до международной прессы. У него вдруг вырв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я жалею, что встретился с вашим муж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я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у вас были из-за меня какие-нибудь неприятн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я о себе. Я тоже об этом жал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Фары выхватили из темноты Деревянные подпорки и на них клетку высоко в воздухе. Мари Рикэр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се здесь ненавижу. Хочу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далеко отъехали, поворачивать поз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у меня дома нет, — сказала она. — Здесь зав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екрасно знал, чего она ждет от него, но не хотел произносить эти слова. Посочувствуешь — пусть неискренне, в заученных выражениях, а что за этим обычно следует, давно известно по опыту. Тоска — это голодный зверь, который притаился у лесной тропы в ожидании своей жертвы.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есть где остановиться в Лю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у нас там никого нет из друзей. Я поеду с вами, в гости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оставили записку му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пра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оставили — перед тем как уехать в аэропо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другое дело. Я уезжал навсе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дадите мне взаймы на билет домой... в Европу, 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я и зн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как будто этим все было решено, и ей ничего больше не оставалось делать, она отвернулась от него и заснула. Он подумал — несколько опрометчиво: бедная, запуганная зверушка! Эта еще слишком молода и потому не очень опасна. Жалеть их рискованно только, когда они входят в полную сил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2</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sz w:val="22"/>
          <w:szCs w:val="22"/>
        </w:rPr>
        <w:t>Было уже около одиннадцати вечера, когда они проехали мимо маленькой речной пристани у самого въезда в Люк. Там стояла на якоре епископская баржа. Кошка, поднимавшаяся на нее по сходням, остановилась на полпути и уставилась на них, и Куэрри сделал крутой вираж, чтобы не наехать на дохлую собаку, которая валялась посреди дороги в ожидании утра, когда ее растерзают стервятники. Гостиница на площади, против губернаторского дома, еще не сняла с себя остатков праздничного убранства. Может быть, там недавно давала свой ежегодный банкет дирекция местного пивоваренного завода или же на радостях, что ему так повезло, отпраздновал свой перевод на родину какой-нибудь чиновник. В баре, над стульями из гнутых металлических трубок, придававших всему залу уныло-деловой вид машинного отделения, свисали сиреневые и розовые бумажные цепи, на кронштейнах ухмылялись во весь рот круглые лунные рожицы абажу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мера наверху были без кондиционированного воздуха, и перегородки между ними не достигали до потолка, так что ни о какой обособленности и думать не приходилось. Из соседнего номера доносился каждый звук, и Куэрри мог следить за всем, что там делает Мари Рикэр, — ж-жикнула молния на сумке, щелкнули складные плечики, стеклянный флакон звякнул о фаянсовый умывальник. На голый пол упали туфли, полилась вода. Он сидел и думал, чем ее утешить, если завтра утром доктор скажет, что она беременна. Ему вспомнилось долгое ночное бдение возле Део Грациаса. Тогда тоже пришлось успокаивать человека, которого одолевал страх. За стеной скрипнула кр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достал из своей сумки бутылку виски и налил себе стакан. Теперь настала его очередь звякать, лить воду, шуршать, он точно перестукивался с соседней тюремной камерой. Из-за стены донесся какой-то непонятный звук — уж не плач ли? Он почувствовал не жалость к ней, а только раздражение. Вот навязалась и теперь, пожалуй, не даст выспаться. Он еще не успел раздеться. Он прихватил с собой бутылку виски и постучал к ней в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сразу стало ясно, что он ошибся. Она полулежала в постели и читала книгу в мягкой обложке — успела все-таки сунуть ее в свою «сабену».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 Мне показалось, вы плач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что вы, — сказала она. — Это я сме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видел, что она читает популярный роман, в котором описывается парижское житье-бытье одного английского май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смешно, просто уж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принес вот это, на случай, если понадобится утеш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ски? В жизни не пробо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 попробуйте. Но вам вряд ли понра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полоснул ее кружку из-под зубной щетки, налил туда немного виски и сильно разбавил его вод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нра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а идея нравится. Пить виски в полночь, в комнате, где ты сама себе хозяй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ночи еще не проб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вы понимаете, что я хочу сказать. И читать в постели. Мой муж не любит, когда я читаю в постели. Особенно если такую книж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ем она пло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ерьезная. Не про Бога. Он прав, конечно, — добавила она. — Образования мне не хватает. Монахини уж как старались, а не привилась мне нау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чень рад, что вы забыли о своих опасения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все будет хорошо. Вот у меня вдруг живот схватило. От виски вряд ли. Слишком быстро, правда? Может, г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чи радушной хозяйки были отправлены на чердак — туда же, где валялись за ненадобностью поучения монахинь, и она перешла на жаргон пансионского дортуара. Смешно было думать, что такое инфантильное существо может представлять собой какую-то опас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 школе вам хорошо ж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й, как в раю! — Она еще выше подтянула ноги под простыней и сказала: — Вы бы се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м пора сп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разговаривал с ней, как с ребенком, и не мог иначе. Вместо того чтобы лишить жену невинности, Рикэр раз и навсегда оставил ей ее дев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вы будете делать дальше? Когда больницу выстро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задавали ему этот вопрос, но на сей раз он не стал уклоняться от ответа. Существует теория, что иным надо говорить чистую прав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станусь здесь. Назад не пое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огда-то надо будет ездить — например, в отпус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доставляю это друг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болеете с тоски, если будете жить безвыез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акаленный. А потом, не все ли равно? Рано или поздно всем нам суждена одна и та же болезнь — старость. Видите коричневые пятнышки у меня на руках? Моя мать говорила, что это печать моги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ые обыкновенные веснушки,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э, нет. Веснушки бывают от яркого солнца. А эти — от непроглядной ть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за мрачные мысли, — сказала она тоном школьной директрисы. — Просто не понимаю вас. Мне-то приходится здесь жить, но, Господи Боже, если бы я была свободна, как в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тите, я расскажу вам кое-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лил себе второй раз тройную порцию ви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й, как много! Вы что, сильно пьете? Мой муж пь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столько сильно, сколько регулярно. А этот стакан должен помочь мне, потому что я рассказчик неопытный. С чего же нач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спеша отхлебнул ви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некотором царстве, в некотором государ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знаете! — сказала она. — Мы с вами люди взрослые — и вдруг сказ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ерно. Но сказка-то как раз об этом. В некотором царстве, в некотором государстве, в деревенской глуши жил-был мальч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ы про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Зачем же проводить такие тесные параллели? Романисты, как говорят, опираются в своих описаниях не на отдельные факты, а на общий жизненный опыт. А я до сих пор, кроме городов, нигде не бывал подол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т мальчик жил-поживал со своими родителями на ферме — не так чтобы большой, но им там места хватало, а с ними еще жили двое слуг, шестеро работников, кошка, собака, корова... Кажется, и свинья была. Я деревенскую жизнь плохо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й, сколько действующих лиц! Уснешь, пока всех запомн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этого я и добиваюсь. Родители часто рассказывали мальчику разные истории о Царе, который жил в городе, за сто миль от них — на расстоянии самой далекой звез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пуха какая! До звезд биллионы и трилли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мальчик-то думал, что до той звезды сто миль. Он и понятия не имел о световых годах. Не знал, что звезда, на которую он смотрел, может быть, погасла и умерла еще до сотворения мира. Ему говорили, что хотя Царь живет далеко-далеко, он все равно следит за тем, что делается. Опоросилась свинья, мотылек сгорел над лампой — Царю все известно. Поженились мужчина и женщина — ему и это известно. И он доволен ими, потому что, когда они дадут приплод, количество его подданных увеличится. Он вознаграждал их по заслугам — какая это была награда, никто не видел, потому что женщина часто умирала в родах, а ребенок иногда рождался глухим или слепым, но в конце концов воздуха тоже никто не видит, а он существует, если верить знающим людям. Когда какой-нибудь работник или работница любились в стоге сена, Царь наказывал их. Наказание не всегда было видно — мужчина, случалось, находил себе работу получше, девушка расцветала, став женщиной, и потом выходила замуж за десятника, но это все только потому, что наказание откладывалось. Иной раз оно откладывалось до самой их смерти, но и это не имело никакого значения, ибо мертвыми Царь тоже правил, и кто знает, какие ужасы он мог уготовить им в могиле.</w:t>
      </w:r>
    </w:p>
    <w:p>
      <w:pPr>
        <w:pStyle w:val="Style15"/>
        <w:ind w:firstLine="567"/>
        <w:rPr/>
      </w:pPr>
      <w:r>
        <w:rPr>
          <w:rFonts w:cs="Times New Roman" w:ascii="Times New Roman" w:hAnsi="Times New Roman"/>
          <w:sz w:val="22"/>
          <w:szCs w:val="22"/>
        </w:rPr>
        <w:t>Мальчик подрастал. Он женился, честь честью, и получил награду от Царя, хотя единственный его ребенок умер и с работой ему не везло, а он мечтал создавать статуи, такие же большие и величественные, как сфинксы. После смерти ребенка он поссорился с женой, и Царь наказал его за это. Наказания, разумеется, тоже не было видно, как и награды, то и другое надлежало принимать на веру. С течением времени он стал знаменитым золотых дел мастером, ибо одна женщина, которой он сумел угодить, дала ему денег на учение, и он создал много прекрасных драгоценных украшений в честь своей любовницы и, разумеется, в честь Царя тоже. Награда за наградой начали сыпаться на него. А также деньги. От Царя. Все говорили в один голос, что деньги эти от Царя. Он бросил жену и любовницу, бросал и много других женщин, но, прежде чем бросить, развлекался с каждой как только мог. Они называли это любовью, и он тоже так называл. Не было такого правила, какого он не нарушил бы, и за это, конечно, ему следовало наказание, но поскольку все наказания были незримы, он своего тоже не мог узреть. Он богател и богател, и драгоценные изделия получались у него все красивее и красивее, а женщины любили его все больше и больше. Все в один голос говорили, что живется ему просто замечательно. Плохо было только одно: он начал скучать, день ото дня все сильнее и сильнее. Ему никто никогда не говорил «нет». Никто не заставлял его страдать — страдали всегда другие. Иной раз он даже был не прочь испытать боль — от наказаний, которые Царь все время налагал на него. Путешествовал он всюду, где только захочется, и вот ему стало казаться, что странствия уводили его гораздо дальше, чем за сто миль, что отделяют от Царя, гораздо дальше, чем самая далекая звезда, и тем не менее возвращался он всегда на то же самое место, где было все то же самое: в газетах по-прежнему восхваляли его изделия, женщины по-прежнему обманывали мужей и спали с ним, а царские слуги по-прежнему провозглашали его преданнейшим и вернейшим из подданных Цар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ак как люди видели только дарованные ему награды, а наказания оставались для них незримыми, за ним утвердилась слава хорошего человека. Иной раз, правда, удивлялись: как же так? Человек хороший, а женщин меняет одну за другой? Нет ли тут измены Царю, издавшему совсем иные законы? Но со временем и этому подыскали объяснение: стали говорить, что любвеобилие его велико, а любовь всегда считалась в той стране славнейшей из добродетелей. И поистине, даже Царь не мог измыслить большей награды, потому что любовь незримее, чем какие-то там мелкие материальные блага — деньги, успех и членство в Академии художеств. Наконец этот человек и сам уверовал, что он умеет любить много-много лучше всех так называемых хороших людей, которые не так уж хороши на самом-то деле (посмотрите хотя бы, какие наказания им назначаются — бедность, смерть детей, а кто лишится обеих ног во время железнодорожной катастрофы, да мало ли чего еще). И для него было ударом, когда в один прекрасный день он открыл, что никого и ничего не люб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же он это откр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ыло первое важное открытие, которое он сделал в те дни, а дальше последовали другие. Говорил я вам, что человек он был очень умный, гораздо умнее тех, кто его окружал? Еще мальчиком он без посторонней помощи открыл для себя Царя. Правда, родители рассказывали ему разные истории о нем, но эти истории ничего не могли доказать. Скорее всего, его тешили небылицами. Мы любим Царя, говорили родители, но он пошел дальше них. Он доказывал его существование с помощью исторического, логического, философского и этимологического методов. Родители говорили, что это потеря времени, что они знают про Царя все и без доказательств, они его видели. «Где?!» — «У нас в сердце, конечно». Как он потешался тогда над их простодушием и суеверием! Разве Царь может быть у них в сердце, если он, их сын, способен доказать, что Царь и шагу не сделал из города, который отстоит за сотню миль от их фермы? Его Царь существует объективно, и нет другого Царя, кроме его собствен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очень-то люблю притчи, а ваш герой мне вовсе не нра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й герой сам себе не очень нравится, и поэтому он не любит распространяться на свой счет, разве только вот в такой фор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казали: «Нет другого Царя, кроме его собственного» — это совсем как у моего му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ините рассказчика в том, что он вводит в свой рассказ подлинных лю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же будет самое интересное? А конец счастливый? Если нет, тогда я сейчас же засну. И хоть бы женщин его опис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лучше литературных критиков. Хотите, чтобы я сочинял по вашему вку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читали «Манон Лес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о лет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монастыре мы этим романом зачитывались. Он, конечно, был под строжайшим запретом и ходил у нас по рукам, а я наклеила на него обложку с «Истории религиозных войн» мосье Лежена. Эта книга до сих пор у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йте мне досказать мою сказ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ладно, — покорилась она, откидываясь на подушки. — Досказывайте, если вам так уж хоч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говорил о первом открытии моего героя. Второе было сделано гораздо позже, когда ему стало ясно, что он не художник, а всего лишь искусный умелец, золотых дел мастер. Однажды он отлил из золота яйцо величиной со страусовое и покрыл его финифтью, а когда его откроешь, внутри за столиком сидит маленький золотой человечек, а на столике перед ним лежит маленькое золотое с финифтью яичко, а если открыть это яичко, там внутри за маленьким столиком тоже сидит маленький человечек, и на столике тоже лежит золотое с финифтью яичко, если открыть и это... Дальше можно не продолжать. Его назвали великим мастером своего дела, но многие пели ему хвалы и за высокую идею этого произведения искусства, ибо каждое яйцо было украшено в честь Царя золотым крестом, обложенным алмазной крошкой. Но изощренность этого замысла вымотала у него все силы, и вдруг, когда он трудился над последним яичком с помощью оптического стекла — так называли лупу в те древние времена, к которым относится наша сказка, ибо, конечно же, в ней нет и намека на современность и на кого-либо из ныне живущ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долго приложился к стакану. С незапамятных времен не было у него такой странной душевной приподнятости.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это я? Я, кажется, немножко пьян. Виски никогда на меня так не действов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золотом яйце, — ответил из-под простыни сонный гол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х да, второе открыт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азка получалась печальная, и ему было непонятно, откуда в нем это чувство раскрепощения и свободы, точно у заключенного, который наконец-то «раскололся» и во всем признается своему инквизитору. Может быть, это то самое воздаяние, которое получает кое-когда сочинитель? «Я сказал все, теперь можете меня каз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говор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последнем яич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да, правильно. Так вот, наш герой вдруг понял, как ему все надоело. О том, чтобы снова приниматься за оправу драгоценных камней, и думать не хотелось. С ремеслом надо было расставаться — он истратил себя в нем до конца. Ничего более искусного или более бесполезного, чем то, что уже сделано, он не создаст, более высоких похвал, чем те, которыми его до сих пор осыпали, не услышит. И вообще это дурачье могло провалиться со своими восхвалениями ко всем черт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а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пошел к дому номер 49 на Рю-де-Рампар, где его любовница снимала квартиру, с тех пор как ушла от мужа. Ее звали Мари. Ваша тезка. Около дома собралась толпа. А наверху он застал врача и полицию, потому что час назад она убила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уж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это не ужаснуло. В наслаждениях он давным-давно истратил себя до конца, так же как теперь — в работе. Правда, он все еще предавался им, подобно ушедшему со сцены танцовщику, который по привычке начинает день с упражнений у станка и не догадывается, что эти занятия можно прекратить. Да, наш герой почувствовал только облегчение; станок сломался, а заводить другой, решил он, не стоит труда. И месяца через два, конечно, завел. Но, увы, поздно! Многолетняя привычка была нарушена, и он никогда больше не занимался этим с прежним рв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противная сказка, — проговорил голос из-под простыни. Ее лица ему не было видно, потому что она накрылась с головой. Он оставил критику без внима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веряю вас, бросить ремесло так же трудно, как мужа. И в том и в другом случае вам без конца твердят о долге. К нему приходили и требовали яиц с крестами (в этом заключался его долг по отношению к Царю и к царским приверженцам). По тому, какой шум вокруг всего этого подняли, можно было подумать, будто, кроме него, никто не умеет делать ни яиц, ни крестов. Для того чтобы отвадить всю эту публику и показать ей, что прежних воззрений в нем не осталось, он отделал еще несколько драгоценных камней, придав им самую фривольную форму, какую только мог выдумать. Это были прелестные маленькие яблочки, которые вставлялись в пупки, — украшения для женских пупков сразу же вошли тогда в моду. Потом он стал мастерить мягкие золотые кольчуги с просверленным вверху камнем наподобие всевидящего ока, которые мужчины надевали на свои причинные места. Их почему-то прозвали каперскими свидетельствами, и некоторое время они тоже были в большом ходу, как подарки. (Вы сами знаете, как трудно женщине подобрать подходящий рождественский подарок мужчине.) И вот на нашего героя снова посыпались деньги и хвалы, а он злился, что к этой чепухе относятся не менее серьезно, чем в свое время к яйцам и крестам. Но он был придворный золотых дел мастер, и ничто не могло изменить это. Его провозгласили моралистом, и в этих изделиях увидели едкую сатиру на современность, что, как вы сами догадываетесь, неблагоприятно отразилось на торговле каперскими свидетельствами. Какой мужчина захочет носить сатиру на таком месте? Да и женщины, которым раньше так нравились податливые мягкие кольчуги с драгоценным камнем, теперь касались этих сатирических произведений искусства с большой опас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прочем, то обстоятельство, что его ювелирные изделия уже не пользовались успехом у широкой публики, принесло ему еще больший успех у знатоков, ибо знатоки презирают все, имеющее широкий спрос. О его творениях начали писать книги, и писали их главным образом те, кто претендовал на особую близость и любовь к Царю. Книги эти были написаны все на один лад, и, прочитав какую-то одну, наш герой получил представление и обо всех прочих. Почти в каждой была глава, называвшаяся «Яблоко в тесте — творчество падшего человека», или «От пасхального яичка до каперских свидетельств. Золотых дел мастер на службе у первородного гре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вы все говорите: золотых дел мастер? — послышалось из-под простыни. — Будто не знаете, что он был архитек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ас предупреждал: не ищите прототипов моей сказки. Чего доброго, узнаете себя в той Мари. С вас станет! Хотя вы, слава создателю, не из тех, кто кончает жизнь самоубийст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еще не знаете, на что я способна, — сказала она. — Ваша сказка совсем не похожа на «Манон Леско», но тоже очень жалост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то из этих людей не подозревал, что в один прекрасный день наш герой сделал очередное поразительное открытие — у него больше не было веры во все те доводы исторического, философского, логического и этимологического порядка, с помощью которых он установил существование Царя. Осталась лишь память о том, кто жил не в каком-то определенном городе, а в сердце его родителей. К несчастью, у него самого сердце было устроено несколько по-другому, чем то единственное, которое поделили между собой его родители. Оно зачерствело от гордости и успехов, и теперь только гордость могла заставить его сердце биться учащенно, когда, завершив работу, он видел зд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казали: зда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 завершив работу, он видел у себя на верстаке готовую драгоценность или когда женщина в последний миг стонала: «Да, да, да,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мотрел на бутылку — виски там было на самом дне, стоило ли оставлять? Он вылил все в стакан, и воды туда не добав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те, что получилось? — сказал он. — Наш герой обманул не только других, но и самого себя. Он искренне верил, что, любя свою работу, он любил и Царя, что, лаская женщину, он хоть и весьма несовершенным образом, но подражал Царю, любящему свой народ. Ведь Царь так возлюбил мир, что послал в него и быка, и золотой дождь, и сына сво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у вас каша в голове,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открыв, что нет такого Царя, в какого он верил, мой герой понял также, что все, им содеянное, было содеяно во имя любви к самому себе. Так стоит ли делать драгоценные украшения и ласкать женщин ради собственного удовольствия? Может, он истратил себя до конца и в любви и в творчестве еще до своего последнего открытия о Царе, а может, само это открытие послужило концом всему? Я-то не знаю, но говорят, бывали минуты, когда он думал: «А может быть, мое неверие — это и есть последнее, окончательное доказательство существования Царя?» Кромешная пустота, видимо, была его карой за самовольное нарушение законов. А может статься, это было то самое, что люди называют болью. Все запуталось до нелепости, и он уже начинал завидовать простому, ничем не обремененному сердцу своих родителей, где, согласно их вере, жил Царь — жил в сердце, а не где-то за сто миль, во дворце, огромном и холодном, как собор Святого Пе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а дальше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е вам сказал, бросать ремесло — все равно что бросать мужа, одинаково трудно. Если б вы своего бросили, перед вами протянулись бы бесконечные дали дневного света, которые неизвестно как и где пересечь, и бесконечные дали ночной темноты, не говоря уж о телефонных звонках и участливых расспросах друзей и о какой-нибудь заметке в газетной хронике. Но эта часть сказки уже не интерес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вот он взял свою самолетную книжку...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ски было допито, и экваториальный день вспыхнул за окном, будто что-то вдруг разбилось о край неба, и бледно-зеленые, бледно-желтые и розовые, как фламинго, струйки потекли оттуда по горизонту и вскоре пожухли и перешли в обычную серость будничного дня.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о утра вас промор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бы хоть что-нибудь романтичное. Но и то ладно, по крайней мере те мысли отогн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хихикнула под просты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едь я могла бы сказать ему, что мы провели ночь вместе. Почти так и есть. Как вы думаете, он подал бы на развод? Нет, вряд ли. Церковь разводов не разрешает. Церковь то, церковь 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ам действительно так тоскливо жив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вета не последовало. К молодым сон приходит так же внезапно, как наступает городской день в тропиках. Он тихонько отворил дверь и вышел в полутемный коридор, где все еще горела бледная, оставленная на ночь лампочка. Кто-то вставший ни свет ни заря или, наоборот, полуночник притворил дверь — пятую по коридору, в тишине заклокотала, захлебнулась спущенная вода. Он сел на кровать, день вокруг него разгорался — это был час прохлады. Он подумал: Царь почил в бозе, да здравствует Царь. Может быть, именно здесь он обрел родину и какую-то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ВТОРАЯ</w:t>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1</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уэрри постарался выйти в город пораньше, чтобы выполнить до жары хотя бы часть докторских поручений. К завтраку Мари Рикэр не появилась, по ту сторону перегородки стояла полная тишина. В соборе Куэрри забрал почту, дожидавшуюся следующего парохода, обрадовался, что ему писем не было. Toute a toi, видимо, ограничилась одним-единственным жестом по направлению к этим неведомым местам, и он надеялся, в ее же интересах, что этот жест был продиктован не любовью, а чувством долга и традициями, и, следовательно, его молчание будет воспринято безболезн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 полудню жара его иссушила, и, находясь в это время недалеко от реки, он свернул к пристани и поднялся по сходням на епископскую баржу посмотреть, нет ли капитана на борту. У трапа он остановился, сам себе удивляясь. Впервые после большого перерыва его вдруг потянуло с кем-то повидаться. Ему вспомнилось, как было страшно в тот вечер, когда он в последний раз поднялся на эту баржу и увидел огонек в каюте. Готовясь к очередному рейсу, команда уже погрузила топливо на понтоны, какая-то женщина развешивала выстиранное белье между трапом и котлом. Поднимаясь наверх, он крикнул: «Капитан!», но миссионер, сидевший в салоне за проверкой фрахтовых документов, был ему незна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вой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догадываюсь, кто вы. Мосье Куэрри? Не откупорить ли нам бутылочку пи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эрри спросил, где тот капит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теперь преподает богословскую этику, — ответил его преемник, — в Ба Кан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му не хотелось уходить от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оборот! Он был просто в восторге. Жизнь на реке не очень-то его прельщ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ас она прельщ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ще сам не знаю. Это мой первый рейс. Все-таки перемена обстановки после семинарии и канонического права. Мы уходим зав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лепрозори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это наш конечный пункт. Будем там через неделю. Дней через десять. Еще не знаю точно, где придется брать грузы.</w:t>
      </w:r>
    </w:p>
    <w:p>
      <w:pPr>
        <w:pStyle w:val="Style15"/>
        <w:ind w:firstLine="567"/>
        <w:rPr/>
      </w:pPr>
      <w:r>
        <w:rPr>
          <w:rFonts w:cs="Times New Roman" w:ascii="Times New Roman" w:hAnsi="Times New Roman"/>
          <w:sz w:val="22"/>
          <w:szCs w:val="22"/>
        </w:rPr>
        <w:t>Уходя с баржи, Куэрри чувствовал, что им не заинтересовались. Капитан даже не спросил его о новой больнице. Может быть, «Пари-диманш» сделала свое дело, и худшее позади, и ни Рикэр, ни Паркинсон больше не страшны ему? У него было такое ощущение, будто он на границе при въезде в чужую страну: беженец не сводит глаз с консула, следя, как тот берет перо, чтобы поставить последнюю резолюцию на его визу. Но беженцу до последней минуты не верится, что все сойдет гладко; слишком часто приходилось ему натыкаться на неожиданное сомнение, новый вопрос, новое требование, новую папку, с которой входит в кабинет консула вызванный им чиновник. В баре гостиницы, под абажуром с лунной рожицей и под сиреневыми цепями, сидел какой-то человек, это был Паркин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ркинсон поднял стакан с розоватым джином и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пьем? Угощ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л, вы уехали, Паркин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езжал, но всего только в Стэнливиль, там беспорядки. Очерк написан, передан по телеграфу, и теперь я свободный человек до следующей поживы. Что будете п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надолго вы 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не вызовут. Ваш материал прошел хорошо. Возможно, потребуется третий очер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что я вам рассказал, вы не использо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годилось для семейного чт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ше вы от меня ничего не получ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знать, как знать, — сказал Паркинсон. — Иной раз так повезет, такое подвалит! — Он встряхнул кусочки льда в стакане. — Первый очерк прошел с огромным успехом. Перепечатан всюду, даже у антиподов, кроме тех мест, конечно, что за железным занавесом. Американцы просто упиваются. Религия и антиколониалистский дух — лучшей смеси для них не придумаешь. Я только об одном жалею: что вы тогда не сфотографировали, как меня, больного, переносили на берег. Пришлось обойтись тем снимком, который сделала мадам Рикэр. Зато я снялся в Стэнливиле у сожженной машины. Это вы придирались ко мне из-за Стэнли? Наверно, он все-таки был в тех местах, иначе город не назвали бы в его честь. Куда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себе в но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а! Вы в шестом, по тому же коридору, что и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седьм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ркинсон помешал пальцем кусочки ль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вот как! В седьмом. Вы не обиделись на меня? Ради бога, не придавайте значения моим наскокам во время нашей прошлой беседы. Я хотел заставить вас разговориться, только и всего. Таким, как я, лезть на рожон не по чину. Копья, которыми пикадоры беспокоят быка, невзаправдаш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взаправдаш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едующий очерк. Прочтете — увид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ранее говорю, что правды там ни на грош.</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уше! — сказал Паркинсон. — Странная вещь с метафорами — дыхание, что ли, у них короткое? Не выдерживают до конца. Хотите верьте, хотите нет, но в былые времена я уделял много внимания сти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глянул в свой стакан с джином, точно в колод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х и длинная же это штука — жизнь!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так давно вы боялись, как бы не расстаться с н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у меня одна-единственная, — сказал Паркин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на слепящую улицу отворилась, и в бар вошла Мари Рикэр. Паркинсон сказал веселеньким голо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отрите, кто и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дам Рикэр приехала со мной, я ее подвез с плант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стакан джина! — крикнул бармену Паркин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лагодарю вас, но я не пью джин, — ответила ему Мари Рикэр фразой, будто бы взятой из английского разговор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вы пьете? Вспоминаю, действительно я ни разу не видал вас со стаканом в руке, пока жил на плантации. Может быть, orange pressee, дитя м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чень люблю виски, — горделиво сказала Мари Рикэ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лодец. Взрослеете не по дням, а по час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шел к бармену на дальнем конце стойки и по дороге вдруг подпрыгнул с неожиданной для такого толстяка легкостью и качнул рукой бумажные цеп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 спросил Куэ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еще ничего нельзя сказать — будет ясно только послезавтра. Но он дум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думает, что я влипла, — мрачно проговорила она, и тут же к ним подошел Паркинсон со стаканом в руке.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ят, у вашего старика приступ?</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чувствую! Я-то знаю, что это такое, — сказал Паркинсон. — Но ему везет, за ним молодая жена ухажи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иделка ему не нуж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юда надол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Дня на д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пообедаем вместе? Время найд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о, нет! На это не найдется, — не колеблясь ответ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весело ухмыль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ще ту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пив свое виски, Мари Рикэр сказала Куэ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 вами вместе обедаем, да? Я только на минутку, руки вымою. Сейчас возьму клю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Разрешите </w:t>
      </w:r>
      <w:r>
        <w:rPr>
          <w:rFonts w:cs="Times New Roman" w:ascii="Times New Roman" w:hAnsi="Times New Roman"/>
          <w:i/>
          <w:sz w:val="22"/>
          <w:szCs w:val="22"/>
        </w:rPr>
        <w:t>мне</w:t>
      </w:r>
      <w:r>
        <w:rPr>
          <w:rFonts w:cs="Times New Roman" w:ascii="Times New Roman" w:hAnsi="Times New Roman"/>
          <w:sz w:val="22"/>
          <w:szCs w:val="22"/>
        </w:rPr>
        <w:t>, — сказал Паркинсон и, не дав ей времени возразить, через минуту вернулся с ключом, болтающимся у него на мизинц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мер шесть, — сказал он. — Значит, мы все трое на одном эта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эрри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оже подниму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и Рикэр заглянула в свой номер и тут же подошла к его дв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прос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но к вам? У меня так неуютно, просто ужас! Я встала поздно, и постель не успели постел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ытерла лицо его полотенцем и сокрушенно посмотрела на следы пудры, оставшиеся на 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 ради бога. Вот насвинячила! Не сообраз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стя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енщины отвратительны,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свою долгую жизнь я этого не зам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тянула я вас в историю. Теперь проторчите из-за меня лишние сутки в этой ды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доктор мог бы сообщить вам результаты пись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уеду, пока не буду знать наверняка. Как вы этого не понимаете? Если ответ будет «да», мне надо сразу же сказать ему. Это единственное, чем я смогу оправдать свою поезд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акое счастье? Тогда мне все будет нипочем. Может, и домой-то не вернусь. — Она спросила: — Что такое проверка на крол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чно не знаю. Кажется, берут у вас мочу, разрезают крол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резают? — с ужасом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 опять зашьют. Он, кажется, доживает до следующей провер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почему мы так спешим узнавать худшее? Да еще за счет несчастного зверь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ам совсем не хочется ребен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ленького Рикэра?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зяла его расческу из головной щетки на столике и, не взглянув на нее, провела ею по волос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апросилась обедать с вами. Может, вы с кем-нибудь другим уговарив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се из-за того типа. Он мне просто омерзителен.</w:t>
      </w:r>
    </w:p>
    <w:p>
      <w:pPr>
        <w:pStyle w:val="Style15"/>
        <w:ind w:firstLine="567"/>
        <w:rPr/>
      </w:pPr>
      <w:r>
        <w:rPr>
          <w:rFonts w:cs="Times New Roman" w:ascii="Times New Roman" w:hAnsi="Times New Roman"/>
          <w:sz w:val="22"/>
          <w:szCs w:val="22"/>
        </w:rPr>
        <w:t>Но отделаться от него в Люке было немыслимо. Из двух ресторанов, имеющихся в городе, они попали в один и тот же. Кроме них троих, там никого не было; сидя у самой двери, Паркинсон поглядывал в их сторону между глотками супа. Свой «роллефлекс» он повесил на спинку соседнего стула, как вешают револьверы штатские в наше неспокойное время. Следовало отдать ему справедливость: он выходил на охоту, вооружившись одной фотокамер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и Рикэр подложила себе картофеля на таре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не говорите, — сказала она, — что я ем за дво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обир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ходячая колонистская шуточка, когда у кого-нибудь глис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живот — бол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вы, прошло. Доктор считает, что одно с другим не связа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вам все-таки позвонить мужу? Он же будет волноваться, если вы и сегодня не верне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иния, наверно, испорчена. Здесь почти всегда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розы эти дни не бы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фриканцы вечно крадут пров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молчала до тех пор, пока не прикончила ужасающего лилового кре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жалуй, вы правы. Пойду позвоню, — и ушла, предоставив ему пить кофе в одиночестве. Его чашка и чашка Паркинсона в унисон позвякивали о блюдца на пустых столи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ркинсон заговорил с другого конца 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та еще не пришла. Я жду свой второй очерк. Если придет, занесу к вам в номер. Да, кстати! Вы в шестом или седьмом? Как бы не ошибиться. Еще попадешь куда не след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не труди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вами должок — фотоснимок. Может, вы и мадам Рикэр сделаете мне такую любезно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 меня вы никаких фотоснимков не получите, Паркин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эрри уплатил по счету и пошел на поиски телефона. Аппарат стоял на конторке, за которой сидела женщина с синими волосами и в синих очках и выписывала оранжевой ручкой сч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вонок есть, — сказала Мари Рикэр, — но никто не отвеч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юсь, ему не ху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 ушел на зав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весила трубку и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что могла, я сделала,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ед тем как пойдем ужинать вечером, надо позвонить еще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вам от меня не отдел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от вас, вам от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ругую сказку расскаж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только одну и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 завтра с ума сойдешь. Просто не представляю себе, куда деваться, пока не у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ложитесь и полеж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могу. Как по-вашему, будет очень глупо, если я пойду в собор и помол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сколько не глупо. Лишь бы провести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если это здесь сидит, во мне, — сказала она, — от молитвы оно не исчез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яд ли. — Он нехотя сказал: — Священники и те не требуют, чтобы в это верили. Они, должно быть, посоветовали бы вам молиться об исполнении воли Господней. Впрочем, не ждите от меня наставлений насчет молит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знаете! — сказала Мари Рикэр. — Прежде чем молиться об исполнении его воли, я бы поинтересовалась, какая она. Но все равно пойду помолюсь. Буду молиться о счастье. Ведь так 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что 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то почти все охват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2</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уэрри тоже не знал, куда девать себя. Он опять спустился к реке. Погрузку на епископской барже закончили, и на борту никого не было. Магазины на маленькой площади стояли с закрытыми ставнями. Казалось, весь мир спал крепким сном, кроме него и молодой женщины, которая, наверно, все еще молилась. Впрочем, вернувшись в гостиницу, он обнаружил, что еще один человек бодрствует — Паркинсон. Он стоял под сиренево-розовыми цепями и не сводил глаз с двери. Как только Куэрри переступил порог, Паркинсон на цыпочках подошел к нему и сказал тоном хитроватым, но настоятель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адо поговорить с вами по секрету, прежде чем вы подниметесь к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рисовать вам ситуацию, — сказал Паркинсон. — Буря над Люком. Знаете, кто там наверх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наверх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втором эта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ижу, вам не терпится сказать. Ну, говор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пруг, — пробасил Паркин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супр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икэр. Разыскивает же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сть заглянет в собор, она, вероятно,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се не так просто. Он знает, что она здесь с 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знает. Я был вчера у него в до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м не менее вряд ли он предполагал, что вы займете два смежных ном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д мысли, типичный для репортера скандальной хроники, — сказал Куэрри. — Какая разница — смежные номера, не смежные? В одну постель можно сойтись и с разных концов корид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дооцениваете репортеров скандальной хроники. Они пишут историю. От прекрасной Розамунды до Евы Брау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в историю чета Рикэров вряд ли вой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ошел к конторке и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готовьте мне счет, пожалуйста. Я уезж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дираете? — спросил Паркин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мне удирать? Я задержался здесь только потому, что хотел подвезти ее домой. Теперь она с мужем. Пусть он о ней и забот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тип вы! Ничем вас не прошибешь! — сказал Паркинсон. — Я начинаю думать, что в ваших рассказах о себе кое-что и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 напечатайте их вместо вашей ханжеской белиберды. Неужели не заманчиво хоть раз в жизни поведать прав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какую правду? Вы не такой простачок, Куэрри, каким прикидываетесь, а в моем очерке фактических искажений не было. Конечно, если не считать Стэн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ирога, а преданные слу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то, что о вас, это все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ронили вы себя здесь? Похоронили. Работаете на прокаженных. Пошли в джунгли за тем африканцем. Все одно к одному, а в результате получается то, что люди любят именовать «благ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что мною руковод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й ли! А святые тоже знали? А как же быть с «несчастнейшим из грешников» и тому подобной чепух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говорите, как отец Тома. Не совсем, конечно, но поч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стория с одинаковым успехом может принять и мою версию, и вашу. Я обещал возвеличить вас, Куэрри. Но мы еще посмотрим — может быть, если я стащу вас с пьедестала, получится даже интереснее. А дело, кажется, к тому и и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ы воображаете, что это в ваших сил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нтегю Паркинсона печатают повсю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нщина с синими волосами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учите счет, мосье Куэрри, — и он повернулся к ней — пла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ожет быть, — сказал Паркинсон, — вам все-таки стоит попросить меня об одолж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часто приходилось выслушивать угрозы. Мою фотокамеру два раза разбивали вдребезги. Однажды я провел ночь в каталажке. Три раза меня колотили в ресторанах. Получалось почти как у святого Павла: «Три раза меня били палками, однажды камнями, три раза я терпел кораблекрушение...» И вот что странно — хоть бы кто-нибудь попробовал воззвать к моим лучшим чувствам! Ведь это могло бы подействовать. Вдруг они есть во мне... где-нибудь. — Он будто и в самом деле опечал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эрри мягко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 и попробовал, Паркинсон, да мне все ра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ркинсон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ил нет терпеть ваше чертово равнодушие! А вам известно, что он там нашел? Впрочем, разве вы снизойдете до того, чтобы расспрашивать журналиста? Полотенце у вас в номере. Я это полотенце сам ему показал. И расческа с длинными волос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один-единственный миг его страдающий взгляд выдал, каково быть таким вот Паркинсоном.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меня разочаровали, Куэрри. Ведь я начинал верить в то, что писал о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прошу прощения, — сказал Куэ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ловек должен хоть немножко во что-то верить, не то сматывай уд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то-то шел вниз по лестнице и споткнулся на повороте. Это был Рикэр. В руке он держал книгу в ярко-красной мягкой обложке. Его пальцы, скользившие по перилам, дрожали, то ли от малярии, то ли от волнения. Он остановился, и с ближайшего кронштейна на него уставилась ухмыляющаяся, щекастая рожица лунного человечка.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э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равствуйте, Рикэр. Ну, как вы себя чувствуете? Луч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отказываюсь понимать, — проговорил Рикэр. — Кто угодно, только не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молчал, судорожно подыскивая готовые штампы — штампы из романов «Мари Шанталь», а не те, которые были привычны ему по богословской литератур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читал вас своим другом, Куэ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ранжевая ручка застрочила что-то очень уж деловито, а синяя голова нагнулась над конторкой слишком низ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чем это вы, Рикэр? — сказал Куэрри. — Давайте лучше перейдем в бар. Там мы будем более или менее од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ркинсон двинулся было за ними, но Куэрри стал в дверях, загородив ему дорогу.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аркинсон, это не для вашей «По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ечего скрывать от мистера Паркинсона, — сказал Рикэр по-английс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вам уго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невная жара прогнала из бара даже бармена. Бумажные цепи свисали с потолка, точно водоросли. Куэрри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ша жена звонила вам после завтрака, но у вас никто не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не удивительно. В шесть утра я был уже в доро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чень рад, что вы здесь. Теперь мне можно уех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Рикэр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рицать бесполезно, Куэрри. Бесполезно. Я был в номере моей жены — в номере шестом, а ключ от седьмого у вас в карм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чему такие глупые, скоропалительные выводы, Рикэр? Даже по поводу полотенец и расчесок. Допустим, она умывалась утром в моем номере. Ну и что же? Номера смежные? Но только эти два и были готовы, когда мы приех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вы увезли ее, не сказав мне ни сло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тел сказать, но мы с вами разговорились совсем о других вещ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мотрел на Паркинсона, который стоял, опершись о стойку. Паркинсон не сводил глаз с их губ, точно это помогало ему понимать язык, на котором они говор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уехала, бросила меня больного, с высокой температур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 вас остался ваш бой. А у нее были дела в горо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е такие 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сть, Рикэр, она вам сама обо всем расскажет. Разве у женщины не может быть секре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ако вы в них посвящены? Муж имеет пра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ишком вы любите говорить о своих правах, Рикэр. У нее тоже есть кое-какие права. Но я вовсе не собираюсь стоять здесь и доказывать в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йду отыщу своего боя. Надо выезжать. У нас в запасе часа четыре до темн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мне еще о многом надо поговорить с 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О любви к Бог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сказал Рикэр. — Вот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тянул ему книжку в красном переплете, открытую на странице, вверху которой стояла дата. Куэрри увидел, что это дневник — тетрадка в одну линейку, а над строкой что-то написано аккуратным школьным почер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 сказал Рикэр. — Прочитай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читаю чужих дневн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я сам вам прочту. «Провела ночь с К.».</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эрри усмехнулся.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это верно... до некоторой степени. Мы пили виски, а я рассказывал ей длинную сказ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ерю ни одному вашему с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заслуживаете, чтобы вас сделали рогоносцем, Рикэр, но у меня никогда не было вкуса к совращению малолетн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тересно, что сказали бы на это в су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торожнее, Рикэр. Не угрожайте мне. А вдруг я изменю своим вкус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такое можно поплатиться, — сказал Рикэр. — Здорово поплат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мневаюсь. Нет такого суда в мире, который поверил бы вам, а не нам с ней. Прощайте, Рик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е, вы думаете так легко отделаться — будто ничего и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чень хотел бы оставить вас в состоянии мучительной неизвестности, но это будет нечестно по отношению к ней. Между нами ничего не было, Рикэр. Я даже не поцеловал вашу жену. Она меня как женщина не интерес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дал вам право так презирать н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ьмитесь за ум. Положите этот дневник туда, где вы его взяли, и ничего не говорите 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вела ночь с К.» — и ничего не 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эрри повернулся к Паркинс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йте вашему другу чего-нибудь выпить и образумьте его. Вы ведь ему обязаны — материалом для своего очер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эль... Как это было бы прекрасно для нашей газеты, — мечтательно проговорил Паркин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е счастье, что у меня не буйный нрав, — сказал Рикэр. — Хорошая треп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оже входит в понятие о христианском бра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друг почувствовал страшную усталость: вся жизнь прошла в разгаре таких вот сцен, слушать такие голоса ему на роду было написано, и если сейчас не остеречься, они будут звучать у него в ушах и на смертном одре. Он повернулся к ним обоим спиной и вышел, не обращая внимания на почти истошный вопль Рикэ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мое право! Я треб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дя в кабине рядом с Део Грациасом, он успокоился. Он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больше не ходил в леса и меня туда никогда не возьмешь, я знаю... Но как бы мне хотелось... А где оно, Пенделэ? Дале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о Грациас сидел, опустив голову, и молч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ладно.</w:t>
      </w:r>
    </w:p>
    <w:p>
      <w:pPr>
        <w:pStyle w:val="Style15"/>
        <w:ind w:firstLine="567"/>
        <w:rPr/>
      </w:pPr>
      <w:r>
        <w:rPr>
          <w:rFonts w:cs="Times New Roman" w:ascii="Times New Roman" w:hAnsi="Times New Roman"/>
          <w:sz w:val="22"/>
          <w:szCs w:val="22"/>
        </w:rPr>
        <w:t>Около собора Куэрри остановил грузовик и вышел. Надо все-таки предупредить ее. Соборные двери были растворены настежь для вентиляции, и от безобразных витражей, пропускавших красный и синий свет, солнце казалось здесь еще пронзительнее, чем снаружи. Башмаки священника, который шел к ризнице, со скрипом ступали по кафельным плитам, старуха африканка позвякивала четками. Этот храм не годился для медитаций, в нем было жарко и неспокойно, как на людном рынке; в притворе гипсовые торгаши навязывали прихожанам кто младенца, кто кровоточащее сердце. Мари Рикэр сидела под статуей святой Терезы Лизьесской. Трудно было сделать более неудачный выбор. Кроме молодости, их ничто не родн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просил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еще моли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Я не слышала, как вы подо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ш муж в гостин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а, — вяло протянула она, глядя на святую, не оправдавшую ее надеж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оставили свой дневник у себя в номере, и он прочел его. Зачем вы написали: «Провела ночь с 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это правда. Кроме того, я специально поставила восклицательный знак, чтобы было пон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пон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 в шутку. Монахини не сердились, если с восклицательным знаком. Например: «Мать настоятельница рвет и мечет!» Они называли его «преувеличительный зн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яд ли ваш муж знает монастырский к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он серьезно думает?.. — спросила она и фырк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ытался разубедить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как обидно, если он все равно в этом уверен. Мы бы и на самом деле могли... Куда же вы теперь поед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м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б вы захотели, я бы уехала с вами. Но вы не захотите, я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мотрел на гипсовое лицо с жеманной ханжеской улыб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на что ска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Я с ней не обо всем советуюсь. Только in extremis. </w:t>
      </w:r>
      <w:r>
        <w:rPr>
          <w:rFonts w:cs="Times New Roman" w:ascii="Times New Roman" w:hAnsi="Times New Roman"/>
          <w:i/>
          <w:sz w:val="22"/>
          <w:szCs w:val="22"/>
        </w:rPr>
        <w:t>{В крайнем случав (лат.)}</w:t>
      </w:r>
      <w:r>
        <w:rPr>
          <w:rFonts w:cs="Times New Roman" w:ascii="Times New Roman" w:hAnsi="Times New Roman"/>
          <w:sz w:val="22"/>
          <w:szCs w:val="22"/>
        </w:rPr>
        <w:t xml:space="preserve"> Хотя сейчас такой extremis, дальше некуда, правда? Учитывая и то, и се, и многое другое. Как по-вашему, сказать ему про беремен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чше сказать, пока он сам не дозн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то просила у нее счастья, — презрительно проговорила она. — Тоже, надеялась! А вы верите в силу молит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никогда не вери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ньше как будто верил. Тогда же, когда верил и в велика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глядел собор — алтарь, раку, бронзовые паникадила и европейских святых, бесцветных, как альбиносы, на этом темном континенте. Он уловил в себе смутную тоску о прошлом, но это, вероятно, удел всех пожилых людей — тосковать о прошлом, даже о мучительном прошлом, потому что муки эти нерасторжимо связаны с молодостью. Если есть такое место Пенделэ, подумал он, я не стану искать оттуда пути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вероятно, считаете, что я тут только даром время потеряла на молит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таки лучше, чем валяться в постели и думать свою невеселую ду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ы совсем не верите в силу молитвы? И в Бога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Он мягко добавил: — Может быть, я и не пра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Рикэр верит, — сказала она, называя его по фамилии, точно он уже не был ее мужем. — И почему это среди верующих совсем не те люди, какие нуж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же так? А монахи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у, они профессионалки. Во все верят. Даже в то, что ангелы перенесли богородицу из Назарета в Лоретское святилище. Они требуют от нас веры и в то, и в это, и в пятое, и в десятое, а мы верим все меньше и мен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жет быть, это говорилось только для того, чтобы оттянуть возвращение в гостиницу. Она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однажды здорово влетело за то, что я нарисовала Лоретское святилище в воздухе, с крыльями, как у реактивного самолета. А вы сильно верили... когда у вас еще была в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ак тот мальчик в сказке, я вооружался разной аргументацией и мог уверовать почти во все. При соответствующей настройке мыслей у тебя что угодно получится. И женишься и призвание найдешь. А когда годы пройдут и твоя женитьба или твое призвание окажутся пустым номером, лучше выходи из игры. Так и с верой. Люди цепляются за свою семейную жизнь, чтобы не остаться в одиночестве на старости лет, а за свое призвание — из страха перед нищетой. В том и в другом случае мотивировка неправильная. И так же неправильно цепляться за церковь только потому, что ее шаманство облегчает нам уход из этого ми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риходить в этот мир разве шаманство не помогает? — спросила Мари Рикэр. — Если у меня внутри ребенок, ведь его придется крестить? Вряд ли я буду спокойно себя чувствовать с некрещеным. Как по-вашему, это нечестно с моей стороны? Если бы только у него был другой от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же нечестно? И рано еще вам думать, что брак у вас неудач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неудач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мею в виду не Рикэра, а... — Он проговорил резко: — И прошу вас, хоть вы-то не берите меня за образец для подраж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ТРЕТЬЯ</w:t>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I</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sz w:val="22"/>
          <w:szCs w:val="22"/>
        </w:rPr>
        <w:t>Шампанское, которое Куэрри достал в Люке, было сладковатое, но ничего лучше он не нашел, а после трехдневного путешествия на грузовике и небольшой поломки машины у первого парома качество его и вовсе не повысилось. Монахини выставили от себя консервированный гороховый суп, четыре тощие жареные курицы и сомнительного вида омлет с желе из гуавы, омлет «сел» на полдороге между их домом и домом миссионеров. Но в тот день, когда с церемонией водружения конька было наконец-то покончено, наводить критику никому не захотелось. Перед амбулаторией натянули тент, а под ним на длинных досках, положенных на козлы, миссионеры и монахини поставили угощение для прокаженных, которые работали на строительстве больницы, и для членов их семей — официальных и неофициальных: мужчинам — пиво, женщинам и детям — фруктовую воду с булочками. Подготовка к пиршеству в доме монахинь велась в строжайшей тайне, но, по слухам, там должны были подать кофе, заваренный крепче обычного, и несколько коробок печенья птифур, хранившегося про запас с Рождества и, по всей вероятности, успевшего заплесневеть за это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д пиром отслужили молебен. Отец Тома обошел снаружи все здание новой больницы, поддерживаемый отцом Жозефом и отцом Полем, и окропил его стены святой водой под пение гимнов на языке монго. Потом читали молитвы и слушали проповедь отца Тома, которая чрезмерно затянулась; он еще плохо владел языком монго, и понимали его с трудом. Прокаженным помоложе надоело слушать, и они разбрелись кто куда, а одного мальчугана брат Филипп застиг на месте преступления: он орошал новые стены своей собственной водич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ого не беспокоило, что в стороне от пирующих сидели и пели свои гимны несколько человек, не имеющих никакого отношения к местному племени. Только доктор, который работал раньше в Нижнем Конго, знал, что это повстанцы с побережья больше чем за тысячу километров отсюда. Из прокаженных вряд ли кто понимал их язык, и поэтому доктор не мешал им петь. О том, какой длинный путь они проделали, добираясь сюда лесными тропами, рекой и дорогой, можно было судить только по шести велосипедам, приставленным один к другому на ведущей в глубь леса тропинке, которой доктор случайно проходил тем ут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rPr>
        <w:t>Е</w:t>
      </w:r>
      <w:r>
        <w:rPr>
          <w:rFonts w:cs="Times New Roman" w:ascii="Times New Roman" w:hAnsi="Times New Roman"/>
          <w:lang w:val="en-US"/>
        </w:rPr>
        <w:t xml:space="preserve"> ku Kinshasa ka bazeyi ko</w:t>
      </w:r>
    </w:p>
    <w:p>
      <w:pPr>
        <w:pStyle w:val="Style15"/>
        <w:ind w:firstLine="567"/>
        <w:rPr/>
      </w:pPr>
      <w:r>
        <w:rPr>
          <w:rFonts w:cs="Times New Roman" w:ascii="Times New Roman" w:hAnsi="Times New Roman"/>
          <w:lang w:val="en-US"/>
        </w:rPr>
        <w:t xml:space="preserve">E ku Luozi ka bazeyi </w:t>
      </w:r>
      <w:r>
        <w:rPr>
          <w:rFonts w:cs="Times New Roman" w:ascii="Times New Roman" w:hAnsi="Times New Roman"/>
        </w:rPr>
        <w:t>ко</w:t>
      </w:r>
      <w:r>
        <w:rPr>
          <w:rFonts w:cs="Times New Roman" w:ascii="Times New Roman" w:hAnsi="Times New Roman"/>
          <w:lang w:val="en-US"/>
        </w:rPr>
        <w:t>...</w:t>
      </w:r>
    </w:p>
    <w:p>
      <w:pPr>
        <w:pStyle w:val="Style15"/>
        <w:ind w:firstLine="567"/>
        <w:rPr>
          <w:rFonts w:ascii="Times New Roman" w:hAnsi="Times New Roman" w:cs="Times New Roman"/>
        </w:rPr>
      </w:pPr>
      <w:r>
        <w:rPr>
          <w:rFonts w:cs="Times New Roman" w:ascii="Times New Roman" w:hAnsi="Times New Roman"/>
        </w:rPr>
        <w:t>В Киншасе никто ничего не знает.</w:t>
      </w:r>
    </w:p>
    <w:p>
      <w:pPr>
        <w:pStyle w:val="Style15"/>
        <w:ind w:firstLine="567"/>
        <w:rPr>
          <w:rFonts w:ascii="Times New Roman" w:hAnsi="Times New Roman" w:cs="Times New Roman"/>
        </w:rPr>
      </w:pPr>
      <w:r>
        <w:rPr>
          <w:rFonts w:cs="Times New Roman" w:ascii="Times New Roman" w:hAnsi="Times New Roman"/>
        </w:rPr>
        <w:t>В Луози никто ничего не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ели и пели свою горделивую песнь, исполненную чувства превосходства — превосходства над своими же собратьями, над белыми, над христианским Богом, над всеми, кто вне этой шестерки в спортивных каскетках с рекламой пива «Пол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В Верхнем Конго никто ничего не знает.</w:t>
      </w:r>
    </w:p>
    <w:p>
      <w:pPr>
        <w:pStyle w:val="Style15"/>
        <w:ind w:firstLine="567"/>
        <w:rPr/>
      </w:pPr>
      <w:r>
        <w:rPr>
          <w:rFonts w:cs="Times New Roman" w:ascii="Times New Roman" w:hAnsi="Times New Roman"/>
        </w:rPr>
        <w:t>На небе никто ничего не знает.</w:t>
      </w:r>
    </w:p>
    <w:p>
      <w:pPr>
        <w:pStyle w:val="Style15"/>
        <w:ind w:firstLine="567"/>
        <w:rPr>
          <w:rFonts w:ascii="Times New Roman" w:hAnsi="Times New Roman" w:cs="Times New Roman"/>
        </w:rPr>
      </w:pPr>
      <w:r>
        <w:rPr>
          <w:rFonts w:cs="Times New Roman" w:ascii="Times New Roman" w:hAnsi="Times New Roman"/>
        </w:rPr>
        <w:t>Те, кто поносит Духа, ничего не знают.</w:t>
      </w:r>
    </w:p>
    <w:p>
      <w:pPr>
        <w:pStyle w:val="Style15"/>
        <w:ind w:firstLine="567"/>
        <w:rPr>
          <w:rFonts w:ascii="Times New Roman" w:hAnsi="Times New Roman" w:cs="Times New Roman"/>
        </w:rPr>
      </w:pPr>
      <w:r>
        <w:rPr>
          <w:rFonts w:cs="Times New Roman" w:ascii="Times New Roman" w:hAnsi="Times New Roman"/>
        </w:rPr>
        <w:t>Вожди ничего не знают.</w:t>
      </w:r>
    </w:p>
    <w:p>
      <w:pPr>
        <w:pStyle w:val="Style15"/>
        <w:ind w:firstLine="567"/>
        <w:rPr>
          <w:rFonts w:ascii="Times New Roman" w:hAnsi="Times New Roman" w:cs="Times New Roman"/>
        </w:rPr>
      </w:pPr>
      <w:r>
        <w:rPr>
          <w:rFonts w:cs="Times New Roman" w:ascii="Times New Roman" w:hAnsi="Times New Roman"/>
        </w:rPr>
        <w:t>Белые люди ничего не зн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ога Нзамбе никогда еще не подвергали унижениям, это был особый бог. Один только Део Грациас приблизился к этой группе. Он сидел на корточках между ними и больницей, и доктор вспомнил, что его привезли в лепрозорий ребенком откуда-то из Нижнего Кон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ово наше будущее? — сказал Куэрри. Он судил не по словам песни, которые были непонятны ему, а по заносчиво сдвинутым набекрень каскеткам с рекламой пива «По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с оно пуг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бы! Но я не хочу пользоваться свободой за счет друг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ни не проч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ша выу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за всяких задержек и конек подняли наверх и начали пир почти перед самым закатом. Тент, натянутый перед амбулаторией, чтобы уберечь строителей от зноя, теперь был не нужен, но, взглянув на черные тучи, собиравшиеся за рекой, отец Жозеф не велел убирать его, на случай дожд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решением отца Тома ставить конек согласились не сразу. Отец Жозеф хотел оттянуть еще не месяц, в расчете, что отец настоятель вернется к тому времени, и отец Поль сначала поддержал его, но, когда доктор Колэн стал на сторону отца Тома, они сняли свои возраж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усть отец Тома устраивает пир и распевает гимны, это его дело, — сказал им доктор. — А мне нужна больн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Колэн и Куэрри отошли от людей, приехавших с востока, и, вернувшись назад, застали самый конец торжественной церемо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поступили правильно, — сказал доктор, — но все-таки жаль, что настоятеля не было. Он порадовался бы, глядя на этот спектакль, а кроме того, его проповедь была бы понят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ороче, — сказал Куэрри. Глухие голоса африканцев затянули новый гим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се-таки не уходишь и слуш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 я слуш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лоса предков. Воспоминания. Разве вам не приходилось в детстве лежать и прислушиваться, что они там говорят внизу? Слов не разбираешь, а в самих голосах есть что-то успокоительное. Вот и сейчас так. Приятно слушать, а самому молчать. Пожара в доме нет, вор не затаился в соседней комнате. Ничего я не хочу понимать, ни во что не хочу верить. Если веришь, так надо еще и думать. А я думать больше не намерен. Строить крольчатники, сколько бы их вам ни понадобилось, можно и не дум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пивая шампанское за ужином, в миссии очень веселились. Отца Поля поймали на том, что он хотел выпить лишний стакан. Кто-то еще — брат Филипп? вряд ли, на него это не похоже — налил содовой в опорожненную бутылку, и бутылка обошла полстола, пока это не обнаружили. Куэрри вспомнил то, что было несколько месяцев назад: вечер в семинарии на берегу реки, когда миссионеры жульничали в карты. Тогда он ушел в заросли, так ему было нестерпимо слушать их инфантильные шуточки, их смех. Как же это он сейчас сидит здесь и улыбается вместе со всеми? Он даже поймал себя на том, что его раздражает физиономия отца Тома, который со строгим видом восседал во главе стола, не участвуя во всеобщем весел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провозгласил тост в честь отца Жозефа, а отец Жозеф провозгласил тост в честь доктора. Отец Поль провозгласил тост в честь брата Филиппа, а брат Филипп сконфузился и будто язык проглотил. Отец Жан провозгласил тост в честь отца Тома, но отец Тома ответного тоста не предложил. Шампанское уже подходило к концу, как вдруг кто-то извлек из недр буфета початую бутылку сандемановского портвейна, и портвейн стали пить из ликерных рюмок, чтобы на дольше хват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хотите знать, так англичане пьют портвейн после десерта, — сказал отец Жан. — Странный обычай, возможно протестантский, но тем не ме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 богословской этике на сей счет ничего не сказано? — спросил отец П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аноническом праве сказано: Lex contra Sandemanium. Но и этот закон был, разумеется, так истолкован одним славным бенедиктинц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ец Тома, рюмочку портвей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лагодарю вас, отец. С меня вполне достаточно того, что я уже вып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Тьма за растворенной дверью вдруг подалась назад, и на мгновение в странном желтом свете, как на выцветшей фотографии, они увидели низко накренившиеся пальмы. Потом там опять все почернело, и ветер, ворвавшийся в комнату, шевельнул страницы киножурнала отца Жана. Куэрри встал затворить дверь от надвигающейся грозы, но передумал и, ступив наружу, закрыл ее за собой. Небо на севере снова вспыхнуло, как будто над рекой продернули длинную ленту. Оттуда, где веселились прокаженные, донесся гул барабанов, и тут же — раскат грома в ответ, точно воинская часть шла на смену. На веранде кто-то был. При вспышке молнии он увидел, что это Део Грациа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же ты не на празднике, Део Граци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 тут же вспомнил, что праздник устроен не для увечных, а для каменщиков, плотников, столяров.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лодцы, хорошо поработали, больница выстро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о Грациас стоял молча. Куэрри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то, опять задумал побег? — и, раскурив сигарету, сунул ее бою в ро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сказал Део Граци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эрри почувствовал в темноте прикосновение култышки.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лучилось, Део Граци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уедешь, — сказал Део Грациас. — Когда больница гот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т, не уеду. Я доживу здесь до конца дней своих. Туда, откуда я приехал, мне возвращаться нельзя, Део Грациас. Нет мне там ме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убил челове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убил все, что можно было уб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ом послышался ближе, и тут же зашумел дождь. Сначала он разведчиком тихонько шуршал среди пальмовых вееров, крался в траве, потом уверенной поступью великого водяного воинства двинулся от реки и приступом захлестнул ступеньки веранды. Барабаны прокаженных умолкли сразу, как погашенное пламя, и даже удары грома были едва слышны сквозь мощную атаку дожд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о Грациас подступил бли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ьми меня с собой,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ю тебе, я останусь здесь. Почему ты мне не веришь? До конца жизни. Меня здесь и похорон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жет быть, его не было слышно из-за дождя, но Део Грациас повтор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 т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Где-то задребезжал телефон — банальный звук человеческого жилья, как неутешный детский плач, пронзающий шум ливн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2</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Куэрри вышел, отец Тома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всех тут почтили, а за того, кому больше всех обязаны, не вып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ц Жозеф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прекрасно знает, как мы ему благодарны. А тосты ведь были шуточные, отец Т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читаю, что, когда он вернется, мне следует выразить ему нашу благодарность официально, от имени всей общи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тем самым вы только смутите его, — сказал доктор Колэн. — Человеку нужно от нас лишь одно — чтобы его оставили в по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крыше забарабанил дождь, брат Филипп стал зажигать свечи на буфете, на случай если погаснет электриче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лагословен тот день, когда он к нам приехал, — сказал отец Тома. — Кто бы мог предвидеть это? Знаменитый Куэ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ля него тот день вдвойне благословен, — ответил доктор. — Дух поддается лечению гораздо труднее, чем тело, и все-таки мне кажется, что он почти здор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м достойнее человек, тем сильнее объемлет его бесплодность пустыни, — сказал отец Т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ц Жозеф с виноватым видом посмотрел сначала на свой стакан, потом на сотрапезников. По милости отца Тома у всех у них было такое чувство, будто они пьянствуют в церк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ловек малой веры и не заметит временной утраты ее. — Отец Тома был непогрешим в своих сентенциях. Отец Поль подмигнул отцу Ж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лишком много ему приписываете, — сказал доктор. — Его случай, вероятно, гораздо проще. Бывает же так, что полжизни человек верит без достаточных к тому оснований, а потом вдруг обнаруживает свою оши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доктор, рассуждаете, как все атеисты, точно нет на свете Божественной благодати. Вера без благодати немыслима, а Господь никогда не отымет у человека своего дара. Человек сам себя его лишает — своими поступками. Поступки Куэрри у всех у нас на виду, и по ним можно судить, каков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юсь, вам не придется потерпеть разочарование, — сказал доктор. — К нам на излечение увечные тоже поступают, но мы не считаем, что их объемлет пустыня. У нас это объясняется так: болезнь изжила сама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очень хороший врач, но все же мне кажется, что мы лучше можем судить о духовном состоянии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да, безусловно! Если таковое существу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обнаруживаете уплотнение на коже там, где наш глаз ничего не заметит. Но не отказывайте нам в чутье на... гм!.. — отец Тома запнулся, —... на добл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за грозы они говорили громче обычного. Зазвонил теле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Колэн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должно быть, из больницы. У меня там умирает один боль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ошел к буфету, где стоял аппарат, и поднял трубку.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это? Сестра Клэр? — Потом обратился к отцу Тома: — Кто-то из ваших монахинь. Вы ответите? Я не разбираю, что она говор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быть, они добрались до нашего шампанского? — сказал отец Жозеф.</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Колэн передал трубку отцу Тома и вернулся к сто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лос взволнованный, а кто, я не понял,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ите медленнее, — сказал отец Тома. — Кто это? Сестра Элен? Я вас не слышу, гроза очень сильная. Повторите, пожалуйста. Не поним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ое счастье, — сказал отец Жозеф, — что у сестер не каждый день пир гор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ц Тома, взбешенный, круто повернулся к нему.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молчите, отец. Я из-за вас ничего не слышу. Дело не шуточное, случилась страшная вещ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нибудь заболел? — спросил докто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ередайте матери Агнесе, — сказал отец Тома, — что я сейчас же приду. И его разыщу и приведу с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весил трубку и ссутулился над телефоном, как вопросительный зн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лучилось, отец? — спросил доктор. — Моя помощь не требу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знает, где Куэ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только что вышел на веран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бы я хотел, чтобы настоятель был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удивленно посмотрели на отца Тома. Эти слова как нельзя более свидетельствовали о его смятен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мы все-таки узнаем, что случилось? — спросил отец П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ц Тома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видую вам, доктор, что в вашем деле лабораторный анализ решает все! Вы были правы, когда предупреждали меня о возможном разочаровании. И вы и настоятель. Он говорил почти то же самое. Я слишком полагался на видим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эрри в чем-нибудь провин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паси меня Боже осуждать человека, не проверив всех...</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отворилась, и вошел Куэрри. Следом за ним в комнату ворвались дождевые струи, и ему не сразу удалось захлопнуть за собой дверь.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водомерном стекле уже на полсантиметра в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молчали. Отец Тома шагнул ему навстре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сье Куэрри, это правда, что вы ездили в Люк с мадам Рик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подвез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а </w:t>
      </w:r>
      <w:r>
        <w:rPr>
          <w:rFonts w:cs="Times New Roman" w:ascii="Times New Roman" w:hAnsi="Times New Roman"/>
          <w:i/>
          <w:sz w:val="22"/>
          <w:szCs w:val="22"/>
        </w:rPr>
        <w:t>нашем</w:t>
      </w:r>
      <w:r>
        <w:rPr>
          <w:rFonts w:cs="Times New Roman" w:ascii="Times New Roman" w:hAnsi="Times New Roman"/>
          <w:sz w:val="22"/>
          <w:szCs w:val="22"/>
        </w:rPr>
        <w:t xml:space="preserve"> грузов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это в то время, когда ее муж лежал боль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акое? В чем дело? — сказал отец Жозеф.</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росите мосье Куэрри, — ответил ему отец То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ц Тома надел резиновые сапоги и взял зонтик с вешал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я такого сделал? — сказал Куэрри и посмотрел сначала на отца Жозефа, потом на отца Поля. Отец Поль недоуменно развел ру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таки не мешало бы нам знать, что произошло, отец, — сказал доктор Колэ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ынужден попросить вас, мосье Куэрри, чтобы вы пошли со мной. Мы посоветуемся с сестрами, как быть дальше. Я до последней секунды надеялся, что произошла какая-то ошибка. Я даже был бы рад, если бы вы попытались отрицать все это. И вдруг такое бесстыдство! Если Рикэр приедет сюда, я не хочу, чтобы он застал вас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зачем Рикэру сюда приезжать? — сказал отец Ж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чем? Полагаю, что за женой. Его жена сейчас у сестер. Она приехала полчаса назад. Три дня в дороге — одна. Она беременна, — сказал отец Тома. Телефон снова зазвонил. — Ребенок ваш.</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эрри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вздор! Она не могла этого говор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счастная женщина. У нее, вероятно, не хватило духа признаться мужу. Она приехала из Люка, разыскивает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ова зазвонил теле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моя очередь отвечать, — сказал отец Жозеф, со страхом берясь за труб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здесь так хорошо вас приняли. Ни о чем не расспрашивали. Никто не любопытствовал узнать ваше прошлое. И в благодарность за все это вы преподносите нам такую... такую скандальную историю. Мало вам было женщин в Европе? Вы и нашу маленькую общину сделали ареной своих похожд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ц Тома вдруг снова превратился в того издерганного, во всем изверившегося священника, который не спал по ночам и боялся темноты. Он заплакал и, точно африканец, цепляющийся за свой тотем, прижал зонтик к груди. Он был похож на пугало, проторчавшее всю ночь на огоро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ло, алло! — кричал в трубку отец Жозеф. — Заклинаю вас всеми святыми, говорите громче! Кто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йдемте к ней вместе. Сейчас же, — сказал Куэ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аше право, — сказал отец Тома. — Хотя сейчас она, наверно, не в состоянии что-то доказывать. Последние три дня она ничего не ела, кроме плитки шоколада. Она приехала одна, без слуги. Ах, если бы настоятель... И кто? Подумать только — мадам Рикэр! Сколько наша миссия видела добра от них! Боже мой! Да что там такое, отец Жозеф?</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из больницы, — с облегчением проговорил отец Жозеф и передал трубку доктору Колэ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дал этого звонка — больной умер, — сказал доктор. — Слава Богу, естественный ход вещей кое в чем еще сохран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3</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sz w:val="22"/>
          <w:szCs w:val="22"/>
        </w:rPr>
        <w:t>Отец Тома в полном молчании шагал впереди под своим огромным зонтом. Дождь ненадолго утих, но с зонтичного каркаса все еще капало. Отца Тома было видно только во время вспышек молнии. Фонарика у него не было, но он и в темноте мог идти по этой тропинке, не сбиваясь. Не один омлет и не одно суфле погибли здесь, на этой тропе, а сколько на них было потрачено яиц! Белый домик монахинь внезапно вырос перед ними при вспышке молнии и одновременном громовом раскате. Ударило в дерево где-то совсем близко, и во всей миссии перегорели проб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верях их встретила одна из монахинь. Она посмотрела на Куэрри через плечо отца Тома, точно перед ней предстал сам дьявол — столько в ее взгляде было ужаса, отвращения и любопытства. Она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ть настоятельница около мадам Рик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пройдем туда, — мрачно проговорил отец Тома.</w:t>
      </w:r>
    </w:p>
    <w:p>
      <w:pPr>
        <w:pStyle w:val="Style15"/>
        <w:ind w:firstLine="567"/>
        <w:rPr/>
      </w:pPr>
      <w:r>
        <w:rPr>
          <w:rFonts w:cs="Times New Roman" w:ascii="Times New Roman" w:hAnsi="Times New Roman"/>
          <w:sz w:val="22"/>
          <w:szCs w:val="22"/>
        </w:rPr>
        <w:t>Она провела их в комнату с белыми стенами, где Мари Рикэр лежала на кровати, выкрашенной белой краской. Над ней висело распятье, рядом на столике горел ночник. Мать Агнеса сидела рядом и гладила Мари Рикэр по щеке. Первое впечатление у Куэрри было такое, что после долгих странствий по чужим краям в дом благополучно вернулась д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ц Тома спросил алтарным шепо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ак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Цела и невредима, — сказала мать Агнеса, — телесно невреди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и Рикэр повернулась на бок и посмотрела на них. Во взгляде у нее была незамутненная правдивость, как у ребенка, который приготовился сказать твердокаменную ложь. Она улыбнулась Куэрри и проговор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ите меня. Я не могла не приехать. Мне было страш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ть Агнеса отняла руку от лица Мари Рикэр и уставилась на Куэрри, точно боясь, как бы он чего не сделал с ее подопеч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эрри мягко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ойтесь. Было страшно ехать одной в такую даль, а теперь бояться нечего. Теперь вы среди друзей и можете объяснить им... — Он не до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да, — прошептала она. — Я все объяс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не поняли, что вы им говорили. О нашей поездке в Люк. И о ребенке. Это подтвердилось — о ребен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скажите им, чей это ребен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казала, — ответила она. — Ваш. — И добавила: — Ну, и мой, конечно, — как будто это добавление должно было все объяснить и все оправ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ц Тома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вид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же вы так говорите? Вы же знаете, что это неправда. До поездки в Люк мы с вами даже не оставались наеди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тот раз, — сказала она, — когда мой муж впервые привел вас в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было бы легче, если бы он разозлился, но зла против нее у него не было. В определенном возрасте лгать так же естественно, как и играть с огнем.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говорите вздор и сами это прекрасно знаете. Я уверен, что вы не хотите причинить мне з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ет, нет! — сказала она. — Как можно! </w:t>
      </w:r>
      <w:r>
        <w:rPr>
          <w:rFonts w:cs="Times New Roman" w:ascii="Times New Roman" w:hAnsi="Times New Roman"/>
          <w:sz w:val="22"/>
          <w:szCs w:val="22"/>
          <w:lang w:val="en-US"/>
        </w:rPr>
        <w:t xml:space="preserve">Je t'aime, cheri. Je suis toute a toi. </w:t>
      </w:r>
      <w:r>
        <w:rPr>
          <w:rFonts w:cs="Times New Roman" w:ascii="Times New Roman" w:hAnsi="Times New Roman"/>
          <w:i/>
          <w:sz w:val="22"/>
          <w:szCs w:val="22"/>
        </w:rPr>
        <w:t>{Я люблю тебя, дорогой. Я вся твоя (фр.).}</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ть Агнеса брезгливо сморщила н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я к тебе и приехала, — сказала Мари Рик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й надо отдохнуть, — сказала мать Агнеса. — Все это можно обсудить завтра ут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решите мне поговорить с ней наед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 в коем случае, — сказала мать Агнеса. — Это недопустимо. Отец Тома, вы не позволите 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теннейшая! Неужели же я буду ее бить? При первом ее вопле вы можете прибежать на выру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ц Тома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мадам Рикэр согласна, вряд ли мы сможем воспрепятствовать это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согласна, — сказала Мари Рикэр. — Затем я сюда и приех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тронула Куэрри за рукав. Ее улыбка, полная печали и поруганного доверия, была достойна Сары Бернар в роли умирающей Маргариты Гот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и остались вдвоем, она сказала со счастливым вздох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та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чему вся эта лож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 все ложь, — сказала она. — Я ведь вас правда люб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аких п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тех пор как провела с вами н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ы же прекрасно знаете, что тогда ничего не было. Мы пили виски. Я рассказывал вам сказку, чтобы вы поскорее усн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Да. В некотором царстве, в некотором государстве. Вот тогда я и влюбилась. Нет, не тогда. Кажется, опять вру, — сказала она с наигранным смирением, — Это было, когда вы в первый раз к нам пришли. Un coup de foudre. </w:t>
      </w:r>
      <w:r>
        <w:rPr>
          <w:rFonts w:cs="Times New Roman" w:ascii="Times New Roman" w:hAnsi="Times New Roman"/>
          <w:i/>
          <w:sz w:val="22"/>
          <w:szCs w:val="22"/>
        </w:rPr>
        <w:t>{Здесь — любовь с первого взгляда (ф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у ночь, которую, по вашим словам, мы провели в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это тоже вранье. На самом деле я провела с вами ночь после приема у губернат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что вы нес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с ним не хотелось. И тогда, чтобы как-то себе помочь, я закрыла глаза и вообразила, что это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идимо, должен рассыпаться в благодарностях, — сказал Куэрри, — за комплиме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наверно, ребенок и получился. Так что, видите, я им не навр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навр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серединка на половинку. Если бы я не думала тогда о вас, у меня было бы все по-другому, и я бы не забеременела. Значит, в какой-то степени это и ваш ребе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мотрел на нее отчасти даже с уважением. Только богословам было бы под силу дать должную оценку извилистым путям ее логики и отделить в них добрый умысел от злого, а ведь совсем еще недавно он думал, что такое юное и бесхитростное существо не может представлять никакой опасности. Она улыбнулась ему чарующей улыбкой, словно надеясь выудить у него еще какую-нибудь сказку и оттянуть время сна. Он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учше расскажите мне, что там у вас произошло в Люке, когда вы увиделись с муж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шмар! Просто кошмар! Я думала, он меня убьет. Про дневник не поверил. И донимал, донимал меня расспросами всю ночь и под конец так измучил, что я сказала: «Хорошо. Пусть будет по-твоему. Я спала с ним. И здесь, и дома, и всюду, и везде». Тогда он ударил меня. И еще хотел ударить, да мистер Паркинсон помеш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Паркинсон тоже там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прибежал на мой кр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делать несколько фотосним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о-моему, он в тот раз ничего не сни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том что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а потом он узнал и про все вообще. Он хотел сейчас же увезти меня домой, а я сказала, что мне надо побыть в Люке, пока я не буду знать наверняка. Он спросил: «Что знать?» И тут все выплыло наружу. Утром я пошла к доктору, выслушала там страшное подтверждение и, не возвращаясь в гостиницу, поехала 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икэр думает, что ребенок 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сячески ему втолковывала, что ребенок его... потому что до некоторой степени это так и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 вздохом удовлетворения она вытянулась на кровати и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 до чего же хорошо. А как было страшно ехать одной! Ведь еды я из дому не взяла, койку тоже, приходилось спать прямо в маш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машине, которая принадлежит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я надеюсь, что мистер Паркинсон довезет его до д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 попросил вас сказать отцу Тома, как все было на самом деле, но думаю, что это бесполез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орабли-то я уже сожг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ожгли единственное мое пристанище, — сказал Куэ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о же мне как-то вырваться отсюда, — извиняющимся тоном ответ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первые в жизни он столкнулся с эгоизмом, таким же безграничным, как и его собственный. Та, другая Мари была отомщена, а что касается Toute a toi — вот когда она может торжеств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же вы теперь ждете от меня? — спросил Куэрри. — Ответной любв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было бы очень мило, но если вы не захотите, так им придется отослать меня на род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ошел к двери и отворил ее. Мать Агнеса маячила в конце коридора.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делал все, что м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аверно, заставляли эту бедняжку выгораживать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она, конечно, во всем призналась, но магнитофона у меня нет. Какая жалость, что церковь осуждает установку потайных микрофо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гу я попросить вас, мосье Куэрри, чтобы вы больше не появлялись в нашем до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 без просьб не появлюсь. Но вы сами будьте поосторожнее с этим маленьким динамитным патроном, что в той комн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счастная, невинная молодая женщи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х, невинная! Пожалуй, вы правы. Да избавит вас Бог от всяческой невинности. Грешники, по крайней мере, знают, что твор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горевшие пробки еще не починили, и ноги сами привели его по тропинке в миссионерский поселок. Ливень ушел к югу, но вспышки молнии нет-нет да и колыхали небо над рекой и лесной чащей. К зданию миссии надо было идти мимо дома доктора. В окне у него горела керосиновая лампа, и сам он стоял рядом и вглядывался в темноту. Куэрри постучал в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лэн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там у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упорствует в своей лжи. Это единственное, что поможет ей беж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ж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жать от Рикэра и из Афр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ец Тома держит там совет. Меня это не касается, и я у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наверно, захотят, чтобы я уех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х, если бы настоятель был здесь! Отец Тома — личность не совсем уравновешен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эрри сел к столу. Атлас по лепре был открыт на странице с пестрыми завихрениями рисунков. Он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 та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это называется «рыбка плывет вверх по реке». Вот эти яркие пятнышки — это бациллы, кишащие в нервных ствол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я сюда добрался, — сказал Куэрри, — мне думалось, что дальше путей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пронесет. Пусть выговорятся. Нам с вами есть еще над чем поработать. Больница построена, и теперь надо заняться передвижными амбулаториями и проектом новых уборных, о котором я вам 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имеем дело не с больными, доктор, и не с вашими пестрыми рыбками. Их поведение можно определить заранее. А эти люди вполне нормальны и здоровы, и за их поступки ручаться нельзя. Похоже, что мне, так же как и Део Грациасу, не суждено добраться до Пенделэ.</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подчиняюсь отцу Тома. Можете жить у меня, если вас не испугает, что спать вам придется в моей рабочей комн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т. Вам нельзя ссориться с ними. Вы здесь так нужны. А мне придется уех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же вы уед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Странно, не правда ли? Когда я приехал сюда, мне казалось, что я не способен испытывать боль, и это меня очень беспокоило. Вероятно, прав был миссионер, которого я встретил тогда на реке. Он сказал, что страдания рано или поздно придут. И вы мне говорили то же сам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чень жалею, что так вы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ро себя я этого, пожалуй, сказать не могу. Вы как-то говорили, будто, страдая, начинаешь чувствовать, что приобщаешься к бытию человеческому со стороны христианского мифа. Помните? «Я страдаю, следовательно, я существую». Нечто подобное написано у меня в дневнике, но, когда я это написал и при каких обстоятельствах, не помню. Да и вместо «страдаю» там было какое-то другое сло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человек вылечился, — сказал доктор, — разве можно пускать его силы на ве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леч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больше не понадобится делать анализы соскобов.</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4</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 рассеянности отец Жозеф вытер нож о полу сутаны и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таки не следует забывать, что обвинение держится только на ее слов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ей было выдумывать такую страшную историю? — спросил отец Тома, — Ребенок-то, по-видимому, ожидается на самом д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эрри столько для нас сделал, — сказал отец Поль. — Мы должны быть благодарны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лагодарны? Вы это серьезно, отец? После того как он выставил нас на всеобщее посмешище? «Отшельник с берегов Конго. Святой с прошлым». Сколько всего о нем было написано в газетах! А что теперь будут пис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с эти писания радовали больше, чем самого Куэрри, — сказал отец Ж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радовали. Я в него верил. Я думал, что он появился здесь с добрыми намерениями. И даже выгораживал его перед настоятелем, когда тот предостерегал меня. Но в те дни я ведь знать не знал, что его заставило приехать 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теперь узнали, поделитесь с нами. — Отец Жан говорил сухо и односложно, как на дискуссиях по богословской этике, когда все то, что касалось сексуальных грехов, надо было подавать без всякой эмоциональной окра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лько могу предположить, что он бежал из Европы от каких-то неприятностей с женщи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приятности с женщинами — термин не точный, а кроме того, разве нам не предписано бежать от этого? Святой Августин советовал не спешить в таких случаях, но его советом руководствуются далеко не все и не вез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эрри прекрасный строитель, — упорствовал отец Жозеф.</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что же вы предлагаете? Чтобы он остался в миссии и жил во грехе с мадам Рик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нет, — сказал отец Жан. — Мадам Рикэр завтра же должна уехать отсюда. Судя по вашим же словам, он не жаждет отправиться следом за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том дело не кончится, — сказал отец Тома. — Рикэр потребует раздельного жительства. Может быть, даже подаст на Куэрри в суд и начнет бракоразводный процесс, и тогда вся эта поучительная история попадет в газеты. Куэрри и без того их интересует. Как вы думаете, генерал обрадуется, когда прочитает за завтраком о скандале в нашем лепрозор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к, к счастью, уже поставлен, — сказал отец Жозеф, все вытирая и вытирая нож, — но нам еще столько надо стро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если просто подождать? — сказал отец Поль. — Кто знает? Может, она все выдумала. Может, Рикэр не предпримет никаких шагов. В газетах ничего не будет. Ведь им не интересно показывать миру такого Куэрри. Может, вся эта история и не дойдет до ушей или глаз генер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вы думаете, епископ так ничего и не узнает? В Люке сейчас, наверно, только и разговоров что об этом. В отсутствие настоятеля я несу ответствен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говорил брат Филипп — впервые за все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кто-то ходит, — сказал он. — Отпереть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 Паркинсон, мокрый до костей, потерявший дар речи от спешки. Он водил ладонью по левой стороне груди, будто стараясь усмирить зверька, что сидел у него под рубашкой, как у спартан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айте ему стул, — сказал отец Т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Куэрри? — спросил Паркин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Должно быть, у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икэр его разыскивает. Он ходил к сестрам, но не застал его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ткуда вы знали, где иск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оставила дома записку Рикэру. Мы бы догнали ее, да машина сломалась у последней перепра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сейчас Рик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г его знает. Темнотища-то какая. Может, сбился с дороги и ухнул в ре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иделся с же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Какая-то старая монашка вытолкала нас обоих за дверь и заперлась на ключ. Тогда он еще пуще взбеленился. Мы с ним и шести часов не спали с тех пор, как выехали из Люка, а это было больше трех дней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качивался взад и вперед, сидя на стул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если б этот грузный куль мясной... Цитата. Из Шекспира. У меня больное сердце, — пояснил он отцу Тома, которому слабое знание английского мешало следить за ходом его мыслей. Остальные слушали внимательно, но понимали и вовсе немного. Всем им только становилось ясно, что дело безнадежно запутывается. — Дайте мне, пожалуйста, чего-нибудь выпить, — сказал Паркин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ц Тома обнаружил шампанское на дне одной из бутылок, которые все еще стояли на столе среди куриных костей и расковырянного вилками недоеденного суфл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Шампанское? — воскликнул Паркинсон. — Я бы предпочел глоточек дж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мотрел на бутылки и рюмки — в одной остался недопитый портвейн, и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тут себе ни в чем не отказыв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сегодня особенный день, — несколько смущенно ответил отец Тома, впервые взглянув на стол как бы со сторо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ще бы не особенный! Я думал, мы так и не успеем на паром, а теперь из-за грозы черт знает когда отсюда выберешься. И вообще, знал бы, никогда бы не приехал на этот черный континент, будь он проклят! Каркнул ворон: «Никогда!» Цитата. Не помню отк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аружи послышались крики, но слов нельзя было разобр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он, — сказал Паркинсон. — Ходит-бродит. И рвется в бой. Я его спрашиваю: разве христианам не полагается все прощать? Но ему сейчас что говори, что нет — бесполез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послышался бли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эрри! — разобрали они. — Куэрри! Где вы, Куэ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за какой чепухи подняли всю эту кутерьму! Да там, наверно, никаких фиглей-миглей и в помине не было. Я его убеждал: «Они всю ночь говорили, мне же было слышно. Любовники не станут всю ночь разговоры разговаривать. У них бывает с пауз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эрри! Где вы, Куэ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му, по-моему, нужно, чтобы подтвердилось наихудшее. Понимаете почему? Если у них с Куэрри идет борьба за женщину, значит, они на равной ноге. — И он добавил с неожиданной проницательностью: — Не хочется ему быть ничтожеством, это для него нож остр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снова отворилась, и на пороге появился взлохмаченный, промокший до нитки Рикэр — растение в ванной, вытянувшееся от чрезмерной сырости. Он осмотрел миссионеров, всех по очереди, точно ожидая, что среди них может оказаться переодетый в сутану Куэ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сье Рикэр, — начал было отец Т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Куэ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ста, входите, садитесь, давайте поговор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 того ли мне? — сказал Рикэр. — Я агонизирую. — Тем не менее он сел — на сломанный стул, и еле державшаяся спинка у стула треснула. — Я потрясен, я страдаю, отец. Я душу открыл этому человеку, поделился с ним самыми своими сокровенными мыслями, и вот как меня отблагодар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те обсудим все спокойно, трез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асмехался надо мной и презирал меня, — сказал Рикэр. — Кто ему дал право меня презирать? Пред очами Господа мы все равны. Все — и скромный управляющий плантацией и знаменитый Куэрри. Посягнуть на христианский брак! — От него сильно пахло виски. Он сказал: — Года через два я подам в отставку. Уж не думает ли он, что я буду растить его ублюдка на свою пенс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ровели три дня в пути, Рикэр. Вам надо выспаться. Потом м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не хотела со мной спать. Никогда не хотела. Вечно какие-нибудь отговорки. И в первый же его приход, только потому, что он знаменит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ц Тома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крайне нежелательно доводить дело до сканд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доктор? — вдруг крикнул Рикэр. — Они дружки, их водой не разоль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ктор у себя дома. Он тут совершенно ни при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Рикэр шагнул к двери. Он застыл у порога, точно актер, забывший свою репли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 один суд меня не осудит, — сказал он наконец и вышел в темноту, под дож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вую минуту они молчали, а потом отец Жозеф спросил, обращаясь ко всем сра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как же пони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тром мы над всем этим посмеемся, — сказал отец Ж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ижу тут ничего смешного, — отрезал отец Т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сказать, что вся эта история смахивает на какой-нибудь фарс в Пале-Рояле. Мне приходилось их читать. Оскорбленный муж то в дверь, то из дв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читаю фарсов, которые ставят в Пале-Рояле, от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ой раз кажется, что Господь Бог был настроен не очень серьезно, когда награждал человека половым инстинк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Если </w:t>
      </w:r>
      <w:r>
        <w:rPr>
          <w:rFonts w:cs="Times New Roman" w:ascii="Times New Roman" w:hAnsi="Times New Roman"/>
          <w:i/>
          <w:sz w:val="22"/>
          <w:szCs w:val="22"/>
        </w:rPr>
        <w:t>такие</w:t>
      </w:r>
      <w:r>
        <w:rPr>
          <w:rFonts w:cs="Times New Roman" w:ascii="Times New Roman" w:hAnsi="Times New Roman"/>
          <w:sz w:val="22"/>
          <w:szCs w:val="22"/>
        </w:rPr>
        <w:t xml:space="preserve"> доктрины вы преподаете на занятиях по богословской эти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когда изобрел богословскую этику. Если уж на то пошло, так у святого Фомы Аквината написано, что Господь сотворил мир играю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рат Филипп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меня извин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сильно повезло, отец Жан, что вся ответственность за миссию возложена на меня, а не на вас. Я не могу относиться ко всему этому как к фарсу, что бы там ни писал святой Фома. Куда вы, брат Филипп?</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что-то говорил про суд, отец, и я подумал: а вдруг у него оружие? Может, надо пойти, предупре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это уж слишком! — сказал отец Тома. Он повернулся к Паркинсону и спросил по-английски: — Есть у него револьв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ия не имею. По теперешним временам многие ходят с револьверами в кармане. Но пустить его в ход он не посмеет. Я же говорю, что ему только одного хочется — придать себе ве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вы мне разрешите, отец, я все-таки схожу к доктору Колэну, — сказал брат Филипп.</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отрите, брат, будьте осторожнее, — сказал отец П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Для меня огнестрельное оружие вещь знакомая, — ответил ему брат Филипп.</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5</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Там кто-то кричит? — спросил доктор Колэ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слыш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эрри встал и вгляделся в темноту за окном.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рее бы брат Филипп починил электричество. Пора домой, а фонарика у меня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тока уже не дадут. Одиннадцатый 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вероятно, потребуют, чтобы я уехал как можно скорее? Но пароход вряд ли придет раньше, чем через неделю. Может, кто-нибудь отвезет меня на грузов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мневаюсь. Дорогу, наверно, развезло после такого ливня, и эта гроза не последня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у нас впереди несколько дней, и мы сможем заняться передвижными амбулаториями, о которых вы так мечтаете. Но я не инженер. От брата Филиппа проку будет больше, чем от ме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ведь мы здесь всегда довольствуемся самым малым, — сказал доктор Колэн. — Что мне нужно? Нечто вроде сборного домика на колесах, только и всего. Такого, чтобы можно было ставить на шасси полуторки. Куда этот листок запропастился? Я хотел показать вам — тут у меня возникла одна иде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выдвинул ящик письменного стола. В ящике лежала фотография женщины. Невидимая постороннему глазу, она всегда лежала там, не боясь пыли, лежала и ждала, когда ящик откро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буду скучать по этой комнате, куда бы меня ни забросило. Вы никогда мне не рассказывали о своей жене, доктор. Отчего она умер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нная болезнь. В первые годы нашей жизни здесь она подолгу бродила в джунглях, все уговаривала прокаженных, чтобы они приходили к нам лечиться. В те времена еще не было эффективных средств против сонной болезни. Люди умирают преждевре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то надеялся, что лягу в ту же землю, что и вы и она. Втроем мы образовали бы здесь эдакий атеистический угол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были бы вы там у ме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же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с слишком тревожит утрата веры, Куэрри. Вы то и дело трогаете эту болячку, как будто хотите сковырнуть ее. С меня достаточно существования мифа, а вам этого мало, вам подавай либо веру, либо невер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эрри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кого-то зовут. Мне на секунду показалось, что меня. Человеку всегда кажется, что это его зовут. Даже если в именах совпадает только один слог. Мы такие эгоцентр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должно быть, очень крепко верили, если так тоскуете без ве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это можно назвать верой, так я проглотил тот миф целиком, не разжевывая. Сие есть тело мое, сие есть кровь моя. Когда я читаю теперь это место, мне так ясна его символичность, но разве можно требовать от бедных рыбарей, чтобы они понимали символику? Я только, поддаваясь суеверию, вспоминаю, что от причастия я отказался до того, как перестал верить. Священники усмотрели бы тут определенную связь, Рикэр назвал бы это отвержением Божественной благодати. Да, пожалуй, вера — это своего рода призвание, а у большинства людей в сердце и в уме не хватает места для двух призваний сразу. Если мы на самом деле верим во что-то, нам волей-неволей надо идти в своей вере все дальше и дальше. Иначе жизнь постепенно сведет ее на нет. Моя архитектура топталась на месте. Нельзя быть ни полуверующим, ни полуархитекто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ло быть, вы хотите сказать, что и этой половинки в вас теперь не ост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оятно, оба мои призвания были недостаточно сильными, и жизнь, которую я вел, убила их. Надо, чтобы призвание в тебе было очень, очень сильное, иначе ты не устоишь перед успехом. Популярный священник, популярный архитектор... Отвращение с такой легкостью убивает их тала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вращ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твращение к похвалам. Если бы вы знали, доктор, до какой степени они глупы и тошнотворны! Люди, губившие мои церкви, потом громче всех пели мне хвалу. Книги, которые обо мне писали, благочестивые побуждения, которые мне навязывали, — этого было вполне достаточно, чтобы отвратить меня от чертежной доски. Устоять перед всем этим с моей верой было нельзя. Славословия попов и ханжей — этих Рикэров, которых хватает везде и всю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юди большей частью довольно легко мирятся со своим успехом. А вы приехали 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я почти от всего вылечился, даже от чувства отвращения. Мне здесь было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ы уже довольно свободно начинали владеть пальцами, несмотря на увечье. А одна болячка все-таки осталась, и вы все время ее беред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шибаетесь, доктор. Вы иной раз совсем как отец Т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эрри! — теперь уже совершенно явственно донеслось из темноты. — Куэ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икэр, — сказал Куэрри. — Должно быть, приехал сюда за женой. Надеюсь, сестры не пустили его к ней. Пойду погово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сть сначала осты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же ему объяснить, пусть видит, как это все нелеп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отложите объяснение до утра. В темноте он все равно ничего не уви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эрри! Куэрри! Где вы, Куэ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дурацкое положение! — сказал Куэрри. — И надо же, чтобы это случилось именно со мной. Безвинный прелюбодей. Недурное название для комед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Губы у него скривились в попытке улыбну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йте мне ламп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й вам совет, Куэрри, не связывайтесь вы с ни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о же что-то сделать. Он поднял такой крик. Отец Тома прав, это действительно скан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нехотя вышел следом за ним. Гроза совершила полный круг и снова двигалась на них откуда-то из-за ре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икэр! — крикнул Куэрри, высоко поднимая лампу. — Я здесь. — К ним кто-то бежал, но, когда бегущий попал в круг света, они увидели брата Филипп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шу вас, зайдите в дом, — сказал брат Филипп, — и запритесь. Мы опасаемся, что Рикэр с оруж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н, сумасшедший? Не будет же он стрелять! — сказал Куэ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все-таки... во избежание неприятнос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приятностей? Удивительная у вас способность преуменьшать, брат Филипп.</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ас не поня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важно. Я послушаюсь вашего совета и залезу к доктору Колэну под кр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шел было к дому и вдруг услышал голос Рикэ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ойте. Ни с места. — Рикэр нетвердыми шагами вышел из темноты. Он обиженно забрюзжал: — Я вас ищу, ищ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я,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трое посмотрели на его правую руку, засунутую в кар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адо поговорить с вами, Куэ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говорите, а потом я тоже кое-что вам ска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тупило молчание. Где-то в лепрозории залаяла собака. Молния озарила их, точно вспышка блицламп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ду, Рик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вы отступн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же, затеем диспут на религиозные темы? Я признаю, что в вопросе о любви к Богу вы более сведущ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вет Рикэра был почти целиком погребен под тяжким обвалом грома. И только конец последней фразы высунулся наружу, точно пара ног, торчащих из-под облом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бедить меня, что запись в дневнике сделана в шутку, а сами прекрасно знали, что она с ребен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вашим ребенком. Не с мо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кажите. Это еще надо до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казательство от противного — вещь трудная, Рикэр. Конечно, доктор может взять у меня кровь на определение группы, но вам придется ждать месяцев ш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дал вам право смеяться надо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меюсь не над вами, Рикэр. Ваша жена не пощадила нас обоих. Я назвал бы ее лгуньей, да она вряд ли отдает себе отчет в том, что такое ложь. По понятиям вашей жены, правда — это все то, что послужит ей защитой или поможет уехать домой, в детск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живете с ней и ее же осыпаете оскорблениями. Вы тру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Что бы я ни сказал, мои слова не способны разгневать нашего знаменитого Куэрри. Он такая важная персона, а тут всего лишь управляющий маслобойным заводом. У меня бессмертная душа, Куэрри, как и у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претендую на бессмертие. Можете быть важной персоной во владениях Господа Бога, Рикэр. А знаменитым я числюсь только у вас. Во всяком случае, сам себя я таковым не счит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сье Рикэр, пойдемте в миссию, — умоляюще проговорил брат Филипп. — Там вам поставят кровать. За ночь отдохнем, и всем станет легче. А утром примем холодный душ, — добавил он, и как бы в пояснение его слов на них вдруг водопадом низвергся ливень. Куэрри издал странный, хриплый звук, в котором доктор за последнее время стал узнавать смех, и Рикэр выстрелил два раза подряд. Лампа упала вместе с Куэрри и разбилась, горящий фитиль вспыхнул, на секунду осветил открытый рот и два удивленных глаза и погас под лавиной дожд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рухнул на колени прямо в лужу и стал шарить в темноте. Голос Рикэра проговор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смеялся надо мной. Кто дал ему право надо мной смея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сказал брату Филипп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голова, нащупал. Найдите, где ноги. Надо внести его в дом. — Он крикнул Рикэру: — Бросьте револьвер, болван, и помогите н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над Рикэром, — сказал Куэ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нагнулся ниже, слова были еле слышны. Он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надо говорить. Сейчас мы вас поднимем. Все будет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эрри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 собой 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еренесли его на веранду и положили там, куда не заливал дождь. Рикэр принес подушку ему под голову.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чего было смея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так уж легко это у него получалось, — сказал доктор, и снова послышались странные звуки, напоминающие судорожный смеш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лепость, — сказал Куэрри. — Нелепость или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какую альтернативу — философскую или психологическую — он имел в виду, они так и не узн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6</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тоятель вернулся через несколько дней после похорон, и вдвоем с доктором Колэном они пошли на кладбище. Куэрри похоронили недалеко от мадам Колэн, оставив, впрочем, место между могилами, которое в свое время понадобится доктору. Приняв во внимание столь исключительные обстоятельства, отец Тома не настаивал на кресте, и в могильный холм воткнули только дощечку с вырезанным на ней именем Куэрри и двумя датами. Обошлись и без католического погребального обряда, хотя молитву у могилы отец Жозеф все же прочел. Кто-то (вероятно, Део Грациас) поставил возле могильного холмика консервную банку из-под джема, полную веточек и трав, как-то особенно переплетенных между собой. Это было похоже скорее на приношение Нзамбе, чем на погребальный венок. Отец Тома хотел выбросить банку, но внял уговорам отца Жозеф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христианском кладбище этому не место, — возражал отец Тома. — Весьма двусмысленное принош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сам тоже был двусмысленный, — ответил отец Жозеф.</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ркинсон раздобыл в Люке венок — по всем правилам, с лентой, на которой было написано: «От трех миллионов читателей «Пост». Природа — мой кумир, а вслед за ней — Искусство. Роберт Браунинг». Он сфотографировал его для использования снимка в дальнейшем, но, проявив неожиданную скромность, сняться рядом с ним не захот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тоятель сказал Колэ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ерестаю сокрушаться о том, что меня здесь не было. Может, мне удалось бы образумить Рикэ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но или поздно все равно что-нибудь стряслось бы, — сказал Колэн. — Они не оставили бы его в по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раки, назойливые дураки, которых везде хватает. Он от всего вылечился, кроме своей славы, но от славы не вылечишь, так же как моим увечным не вернешь пальцев на руках и на ногах. Я отсылаю их в город, но в магазинах на них все глазеют, на улицах тоже обращают внимание и показывают друг другу — вон, смотрите. Точно так же обстоит дело и со славой — она увечит природу человека. Вы со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ам к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амбулаторию. И так уж слишком много времени потратили на мертв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ас провожу немнож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тоятель сунул руку в карман сутаны, но сигары не оказ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видели Рикэра перед отъездом из Люка? — спросил Колэ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онечно. Он прекрасно устроился в тюрьме. Ходил к исповеди и хочет каждое утро причащаться. Усиленно читает Гарригу-Лагранжа. И, разумеется, весь Люк видит в нем героя. Мистер Паркинсон уже взял у него интервью, передал по телеграфу в свою газету, и скоро к нам повалят журналисты из метрополии. Если не ошибаюсь, мистер Паркинсон озаглавил свой очерк «Смерть отшельника. Святой с изъяном». Исход судебного процесса, разумеется, предреш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правд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Безусловно. Le crime passionel. </w:t>
      </w:r>
      <w:r>
        <w:rPr>
          <w:rFonts w:cs="Times New Roman" w:ascii="Times New Roman" w:hAnsi="Times New Roman"/>
          <w:i/>
          <w:sz w:val="22"/>
          <w:szCs w:val="22"/>
        </w:rPr>
        <w:t>{Убийство в состоянии аффекта (фр.).}</w:t>
      </w:r>
      <w:r>
        <w:rPr>
          <w:rFonts w:cs="Times New Roman" w:ascii="Times New Roman" w:hAnsi="Times New Roman"/>
          <w:sz w:val="22"/>
          <w:szCs w:val="22"/>
        </w:rPr>
        <w:t xml:space="preserve"> И теперь кто чего добивался, тот свое и получил. Счастливая концовка, не правда ли? Рикэр почувствовал себя значительной личностью в глазах Бога и человека. Он даже завел со мной разговор по поводу ходатайства в Бельгийскую коллегию в Риме о расторжении брака, но я его не поддержал. Мадам Рикэр скоро уедет домой, и ребенок останется у нее. Мистер Паркинсон получил в руки такой материал, о каком и мечтать не мог. Кстати, я очень рад, что Куэрри не успел прочесть его второй очер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для Куэрри такой конец вряд ли можно считать счастлив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думаете? Но ведь ему все хотелось забраться куда-то подальше. — Настоятель смущенно спросил: — Как вы полагаете, было у него что-нибудь с мадам Рик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Судя по второму очерку Паркинсона, это был человек весьма... гм!.. любвеобиль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 этом далеко не уверен. И у него самого были сомнения на сей счет. Он как-то сказал мне, что женщин он только использовал, но, по-моему, этот человек был безжалостен к самому себе. Мне иной раз даже думалось: а не страдает ли он холодностью? Как женщина, которая непрерывно меняет любовников в надежде на то, что когда-нибудь ей все-таки удастся испытать истинное наслаждение. Ритуал любви он, по его словам, выполнял исправно, даже по отношению к Богу, в те годы, когда еще верил. Но потом ему стало ясно, что любит он только свою работу, и тогда с ритуалом было покончено. В дальнейшем он уже не мог притворяться и выдавать свои чувства за любовь, а тогда и побуждений для работы у него больше не осталось. Это как во время кризиса, когда больной теряет всякий интерес к жизни. В такие минуты люди часто кончают самоубийством, но он был крепкий человек, очень креп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говорите, он совсем вылеч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убежден в этом. Он научился служить людям и даже смеяться. Странный это был смех, но все же смех. Я побаиваюсь людей, которые никогда не смею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тоятель несмело про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так вас понял, что он начал понемногу обретать прежнюю ве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нет! Не веру, а всего лишь оправдание для жизни. Вы всюду стараетесь найти шаблон, от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раз шаблон существует... У вас нет сига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тоятель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лишком любим докапываться до мотивов человеческих поступков. Я как-то говорил об этом отцу Тома. Вы помните, что сказал Паскаль? Что человек, отправляющийся на поиски Бога, уже обрел его. Не так ли и с любовью? Может быть, отправляясь на поиски любви, мы ее уже обрет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был склонен, я сужу об этом по его же собственным словам, склонен ограничивать свои поиски районом женской пост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ж, место для этого не такое уж плохое. Сколько на свете людей, которые находят там одну лишь ненави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Рик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лишком мало знаем Рикэра, чтобы осуждать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вы цепкий, отец! Никого так просто не отпустите. Вам, наверно, и Куэрри хотелось бы заполучить в свою собственно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то я не замечал, чтобы вы отступались от больного, до тех пор пока он не умр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одошли к амбулатории. Больные сидели на раскаленных цементных ступеньках и ждали, что будет. К стенам новой больницы были приставлены лестницы, последние работы шли полным ходом. Конек прогнуло во время последней грозы, но он все же держался на месте, крепко привязанный к стропилам канатом из пальмового волок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аметил по счетам, — сказал настоятель, — что вы перестали прописывать витаминное драже. Разумна ли такая эконом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уверен, что лечение препаратом ДДС вызывает анемию. Это все от глистов. Строительство уборных обойдется дешевле, чем покупка витаминного драже. Это первое, чем мы должны заняться. То есть должны были заняться. Сколько сегодня пришло? — спросил он своего помощ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оло шестидеся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ш Бог, — сказал доктор Колэн, — должен испытывать легкое разочарование, глядя на созданный им ми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лохо вас обучали теологии в детстве. Богу не ведомы ни разочарования, ни му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быть, поэтому я и не утруждаю себя верой в него. — Доктор сел за стол и взял чистую карточку. — Первый! — крикну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вым был трехлетний малыш, совсем голенький, с раздутым животом, под которым болтался крантик. Он вошел в приемную, запустив палец в рот. Доктор стал водить рукой ему по спине, его мать стояла р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знаю этого молодого человека, — сказал настоятель. — Он все прибегал ко мне за конфет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ен. Все ясно, — сказал доктор Колэн. — Пощупайте... вот утолщение, вот. Но не беспокойтесь, друг мой, — сдерживая ярость, проговорил он. — Через год, через два мы его вылечим, и обещаю вам, что на сей раз увечий не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КОММЕНТАРИИ</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К началу шестидесятых годов, когда вышел роман «Ценой потери» (1961, издательство «Хайнеманн»), Грин уже был известным писателем с устоявшейся творческой репутацией. Его книги издавались на 23 языках, по ним было поставлено 12 фильмов. Но несмотря на большой литературный опыт, роман «Ценой потери», создававшийся в течение полутора лет, дался писателю особенно трудно: «Никогда прежде у меня не было такого неподатливого и такого тягостного романа». Повороты его сюжетного действия, развитие коллизии, образы персонажей Грин сначала разрабатывал на страницах дневника, который вел во время путешествия по Бельгийскому Конго. В эту часть Африки романист отправился в январе 1959 г., уже представляя завязку будущего произведения: «В далекой колонии для прокаженных появляется, неизвестно зачем, какой-то человек». Дневник, вошедший потом в публицистическую книгу «В поисках героя» (1961), отразил впечатления Грина об Африке, о плавании в джунглях по реке Конго, о полученных им сведениях о проказе и способах ее лечения, за что писатель был особенно благодарен бельгийскому врачу Мишелю Ле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дицинский термин «burnt-out case», использованный Грином для названия романа, не поддается точному переводу на русский язык (варианты его, первое время бытовавшие в советской критике, — «Перегоревший» и «Цена исцеления»). По свидетельству писателя, приведенному им в конголезском дневнике, бельгийские врачи использовали это английское выражение для обозначения тех случаев, когда больной излечивался от проказы, уже лишившись пальцев рук и ног, уже будучи искалеченным болезнью. Во французском языке эквивалента подобному выражению нет, поэтому во Франции роман был опубликован под названием «Сезон дож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жный медицинский термин показался писателю весьма удачным для определения обобщенно-символической ситуации, в которой предстает перед нами его герой — архитектор Куэрри, почувствовавший себя духовно и творчески исчерпанным и вставший на путь исцеления ценой разрыва со своей прежней жизнью, отказа от своего прежнего «я». Несмотря на документальную точность в изображении колонии для прокаженных и стадий болезни, что подтверждает дневник писателя, образ проказы в романе имеет и нравственно-философский смысл, притом отчетливо неоднозначный. Проказа — это и проклятье мучительного самовыражения, которое терзает художника, и поклонение ложным кумирам, и тенета духовного гнета, в которые попадает творческая личность благодаря своей известности.</w:t>
      </w:r>
    </w:p>
    <w:p>
      <w:pPr>
        <w:pStyle w:val="Style15"/>
        <w:ind w:firstLine="567"/>
        <w:rPr/>
      </w:pPr>
      <w:r>
        <w:rPr>
          <w:rFonts w:cs="Times New Roman" w:ascii="Times New Roman" w:hAnsi="Times New Roman"/>
          <w:sz w:val="22"/>
          <w:szCs w:val="22"/>
        </w:rPr>
        <w:t>Роман «Ценой потери» можно назвать одним из наиболее интимных произведений Грина, отразивших его собственные переживания. Как и его герой Куэрри, писатель испытал большое моральное давление, даже преследование со стороны читателей и критиков, вообразивших, что в лице романиста они имеют дело с католиком, сосредоточенным на проблемах веры, и назойливо требовавших от него разрешения их религиозных и нравственных проблем. Эта кампания началась после выхода романа «Суть дела» и принесла Грину много неприятностей и даже страда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чный опыт отношений с фанатиками от веры, творческая зрелость, активность художественного поиска, особенно в плане сатирического осмысления внешней, ортодоксальной стороны религиозной морали, — все это придало драматизм и остроту уже давно волновавшей писателя коллизии — индивид и общество (разные варианты ее разработки предстают и в «Силе и славе», и в «Нашем человеке в Гаване»). Устремленность общества на духовное порабощение личности, прежде всего личности незаурядной, творческой, ярко раскрывается в поведении религиозного фанатика отца Тома, ханжи Рикэра, журналиста Паркинсона, усердного создателя ненавистных Грину абстракций и ложных миф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Вместе с тем в романе впервые с жесткой определенностью предъявляются и моральные претензии к личности, противопоставившей себя человеческому сообществу. Творческая и нравственная исчерпанность Куэрри, его духовная «проказа» обусловлены не только давлением среды, но и предельным эгоизмом, иссушающим индивидуализмом героя, равнодушием его, в бытность знаменитым, к другим людям. Вот почему проблема излечения Куэрри связана не только с обретением им вкуса к жизни, способности и смеяться, и страдать, но и с тем, насколько он сам ощутит потребности и боль другого человека, насколько он почувствует себя кому-то нужным, — в этом направлении и развивается сюжет. Правда, писатель и здесь не удерживается от горького парадокса: сосредоточенный только на самовыражении, Куэрри в прошлом строил дворцы и храмы; думая не о людях, которые будут жить в здании, а о проблемах пространства и света, он творил. Теперь же, желая быть полезным, он проектирует больницы и туалеты, медицинские кресла. Посвятив себя гуманным целям, он утратил творческий порыв.</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наряду с традиционным гриновским скепсисом, в романе присутствует и нечто новое — это образ доктора Колэна, противопоставленного не только «дуракам и ханжам», таким как Рикэр и Тома, но и — объективно — гуманному отцу настоятелю, в чьей чрезмерной терпимости к окружающим, нежелании выяснять мотивы их поступков проглядывает равнодушие к человеку. А Колэн предстает не как наблюдатель, а как активный творец добра. Он не просто исполнен сострадания к людям, что для Грина всегда было критерием подлинной человечности, он бросает вызов трагическому несовершенству жизни, веря в исторический прогресс, в то, что мир можно изменить к лучшему.</w:t>
      </w:r>
    </w:p>
    <w:p>
      <w:pPr>
        <w:pStyle w:val="Style15"/>
        <w:ind w:firstLine="567"/>
        <w:rPr/>
      </w:pPr>
      <w:r>
        <w:rPr>
          <w:rFonts w:cs="Times New Roman" w:ascii="Times New Roman" w:hAnsi="Times New Roman"/>
          <w:sz w:val="22"/>
          <w:szCs w:val="22"/>
        </w:rPr>
        <w:t>Говоря о необычности этого образа для творчества Грина, известный английский критик и ученый Уолтер Аллен справедливо заметил, что в прежних произведениях писателя подобный характер был бы описан с жестокой иронией. Действительно, атеизм Колэна, его любовь к земному, оптимизм, целеустремленность — все, что в других романах выступало свидетельством духовной бедности, ограниченности, теперь трактуется уважительно и с симпатией. Это принципиально новый тип положительного героя Грина, свидетельствующий об исканиях гуманистической мысли писат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xml:space="preserve">Стр. 372. </w:t>
      </w:r>
      <w:r>
        <w:rPr>
          <w:rFonts w:cs="Times New Roman" w:ascii="Times New Roman" w:hAnsi="Times New Roman"/>
          <w:b/>
          <w:i/>
          <w:sz w:val="22"/>
          <w:szCs w:val="22"/>
        </w:rPr>
        <w:t>Декарт</w:t>
      </w:r>
      <w:r>
        <w:rPr>
          <w:rFonts w:cs="Times New Roman" w:ascii="Times New Roman" w:hAnsi="Times New Roman"/>
          <w:sz w:val="22"/>
          <w:szCs w:val="22"/>
        </w:rPr>
        <w:t xml:space="preserve"> Рене (1596—1650) — французский ученый и философ; в обиход вошло его выражение: «Я мыслю, следовательно, я существую».</w:t>
      </w:r>
    </w:p>
    <w:p>
      <w:pPr>
        <w:pStyle w:val="Style15"/>
        <w:ind w:firstLine="567"/>
        <w:rPr/>
      </w:pPr>
      <w:r>
        <w:rPr>
          <w:rFonts w:cs="Times New Roman" w:ascii="Times New Roman" w:hAnsi="Times New Roman"/>
          <w:sz w:val="22"/>
          <w:szCs w:val="22"/>
        </w:rPr>
        <w:t xml:space="preserve">Стр. 374. </w:t>
      </w:r>
      <w:r>
        <w:rPr>
          <w:rFonts w:cs="Times New Roman" w:ascii="Times New Roman" w:hAnsi="Times New Roman"/>
          <w:b/>
          <w:i/>
          <w:sz w:val="22"/>
          <w:szCs w:val="22"/>
        </w:rPr>
        <w:t>...попискивали вампиры.</w:t>
      </w:r>
      <w:r>
        <w:rPr>
          <w:rFonts w:cs="Times New Roman" w:ascii="Times New Roman" w:hAnsi="Times New Roman"/>
          <w:sz w:val="22"/>
          <w:szCs w:val="22"/>
        </w:rPr>
        <w:t xml:space="preserve"> — Здесь: представители рода млекопитающих подотряда летучих мышей.</w:t>
      </w:r>
    </w:p>
    <w:p>
      <w:pPr>
        <w:pStyle w:val="Style15"/>
        <w:ind w:firstLine="567"/>
        <w:rPr/>
      </w:pPr>
      <w:r>
        <w:rPr>
          <w:rFonts w:cs="Times New Roman" w:ascii="Times New Roman" w:hAnsi="Times New Roman"/>
          <w:sz w:val="22"/>
          <w:szCs w:val="22"/>
        </w:rPr>
        <w:t xml:space="preserve">Стр. 375. </w:t>
      </w:r>
      <w:r>
        <w:rPr>
          <w:rFonts w:cs="Times New Roman" w:ascii="Times New Roman" w:hAnsi="Times New Roman"/>
          <w:b/>
          <w:i/>
          <w:sz w:val="22"/>
          <w:szCs w:val="22"/>
        </w:rPr>
        <w:t>Colon</w:t>
      </w:r>
      <w:r>
        <w:rPr>
          <w:rFonts w:cs="Times New Roman" w:ascii="Times New Roman" w:hAnsi="Times New Roman"/>
          <w:sz w:val="22"/>
          <w:szCs w:val="22"/>
        </w:rPr>
        <w:t xml:space="preserve"> — название белых колонистов в Конго.</w:t>
      </w:r>
    </w:p>
    <w:p>
      <w:pPr>
        <w:pStyle w:val="Style15"/>
        <w:ind w:firstLine="567"/>
        <w:rPr/>
      </w:pPr>
      <w:r>
        <w:rPr>
          <w:rFonts w:cs="Times New Roman" w:ascii="Times New Roman" w:hAnsi="Times New Roman"/>
          <w:sz w:val="22"/>
          <w:szCs w:val="22"/>
        </w:rPr>
        <w:t xml:space="preserve">Стр. 383. </w:t>
      </w:r>
      <w:r>
        <w:rPr>
          <w:rFonts w:cs="Times New Roman" w:ascii="Times New Roman" w:hAnsi="Times New Roman"/>
          <w:b/>
          <w:i/>
          <w:sz w:val="22"/>
          <w:szCs w:val="22"/>
        </w:rPr>
        <w:t>...завихрения на рисунках напоминали репродукции ван-гоговских пейзажей.</w:t>
      </w:r>
      <w:r>
        <w:rPr>
          <w:rFonts w:cs="Times New Roman" w:ascii="Times New Roman" w:hAnsi="Times New Roman"/>
          <w:sz w:val="22"/>
          <w:szCs w:val="22"/>
        </w:rPr>
        <w:t xml:space="preserve"> — Винсент Ван-Гог (1853 — 1890) — голландский живописец, представитель постимпрессионизма; для его поздних работ характерны контраст цвета, неровность и рельефность красочного слоя.</w:t>
      </w:r>
    </w:p>
    <w:p>
      <w:pPr>
        <w:pStyle w:val="Style15"/>
        <w:ind w:firstLine="567"/>
        <w:rPr/>
      </w:pPr>
      <w:r>
        <w:rPr>
          <w:rFonts w:cs="Times New Roman" w:ascii="Times New Roman" w:hAnsi="Times New Roman"/>
          <w:sz w:val="22"/>
          <w:szCs w:val="22"/>
        </w:rPr>
        <w:t xml:space="preserve">Стр. 385. </w:t>
      </w:r>
      <w:r>
        <w:rPr>
          <w:rFonts w:cs="Times New Roman" w:ascii="Times New Roman" w:hAnsi="Times New Roman"/>
          <w:b/>
          <w:i/>
          <w:sz w:val="22"/>
          <w:szCs w:val="22"/>
        </w:rPr>
        <w:t>Швейцер</w:t>
      </w:r>
      <w:r>
        <w:rPr>
          <w:rFonts w:cs="Times New Roman" w:ascii="Times New Roman" w:hAnsi="Times New Roman"/>
          <w:sz w:val="22"/>
          <w:szCs w:val="22"/>
        </w:rPr>
        <w:t xml:space="preserve"> Альберт (1875—1965) — немецко-французский мыслитель, врач, теолог и миссионер. В 1913 г. организовал госпиталь для прокаженных в Ламбарене (Габон).</w:t>
      </w:r>
    </w:p>
    <w:p>
      <w:pPr>
        <w:pStyle w:val="Style15"/>
        <w:ind w:firstLine="567"/>
        <w:rPr/>
      </w:pPr>
      <w:r>
        <w:rPr>
          <w:rFonts w:cs="Times New Roman" w:ascii="Times New Roman" w:hAnsi="Times New Roman"/>
          <w:b/>
          <w:i/>
          <w:sz w:val="22"/>
          <w:szCs w:val="22"/>
        </w:rPr>
        <w:t>Дамьен</w:t>
      </w:r>
      <w:r>
        <w:rPr>
          <w:rFonts w:cs="Times New Roman" w:ascii="Times New Roman" w:hAnsi="Times New Roman"/>
          <w:sz w:val="22"/>
          <w:szCs w:val="22"/>
        </w:rPr>
        <w:t>, настоящие имя и фамилия Жозеф де Вестер (1840 — 1889) — бельгийский миссионер, духовный пастырь у прокаженных на Гавайских островах; умер от проказы.</w:t>
      </w:r>
    </w:p>
    <w:p>
      <w:pPr>
        <w:pStyle w:val="Style15"/>
        <w:ind w:firstLine="567"/>
        <w:rPr/>
      </w:pPr>
      <w:r>
        <w:rPr>
          <w:rFonts w:cs="Times New Roman" w:ascii="Times New Roman" w:hAnsi="Times New Roman"/>
          <w:sz w:val="22"/>
          <w:szCs w:val="22"/>
        </w:rPr>
        <w:t xml:space="preserve">Стр. 393. </w:t>
      </w:r>
      <w:r>
        <w:rPr>
          <w:rFonts w:cs="Times New Roman" w:ascii="Times New Roman" w:hAnsi="Times New Roman"/>
          <w:b/>
          <w:i/>
          <w:sz w:val="22"/>
          <w:szCs w:val="22"/>
        </w:rPr>
        <w:t>Тотем</w:t>
      </w:r>
      <w:r>
        <w:rPr>
          <w:rFonts w:cs="Times New Roman" w:ascii="Times New Roman" w:hAnsi="Times New Roman"/>
          <w:sz w:val="22"/>
          <w:szCs w:val="22"/>
        </w:rPr>
        <w:t xml:space="preserve"> — здесь: изображение божества, которого первобытные люди считали своим покровителем.</w:t>
      </w:r>
    </w:p>
    <w:p>
      <w:pPr>
        <w:pStyle w:val="Style15"/>
        <w:ind w:firstLine="567"/>
        <w:rPr/>
      </w:pPr>
      <w:r>
        <w:rPr>
          <w:rFonts w:cs="Times New Roman" w:ascii="Times New Roman" w:hAnsi="Times New Roman"/>
          <w:sz w:val="22"/>
          <w:szCs w:val="22"/>
        </w:rPr>
        <w:t xml:space="preserve">Стр. 394. </w:t>
      </w:r>
      <w:r>
        <w:rPr>
          <w:rFonts w:cs="Times New Roman" w:ascii="Times New Roman" w:hAnsi="Times New Roman"/>
          <w:b/>
          <w:i/>
          <w:sz w:val="22"/>
          <w:szCs w:val="22"/>
        </w:rPr>
        <w:t>Вермеер</w:t>
      </w:r>
      <w:r>
        <w:rPr>
          <w:rFonts w:cs="Times New Roman" w:ascii="Times New Roman" w:hAnsi="Times New Roman"/>
          <w:sz w:val="22"/>
          <w:szCs w:val="22"/>
        </w:rPr>
        <w:t xml:space="preserve"> Ян (Вермеер Делфтский) (1632 — 1675) — голландский живописец, автор небольших картин из жизни горожан.</w:t>
      </w:r>
    </w:p>
    <w:p>
      <w:pPr>
        <w:pStyle w:val="Style15"/>
        <w:ind w:firstLine="567"/>
        <w:rPr/>
      </w:pPr>
      <w:r>
        <w:rPr>
          <w:rFonts w:cs="Times New Roman" w:ascii="Times New Roman" w:hAnsi="Times New Roman"/>
          <w:sz w:val="22"/>
          <w:szCs w:val="22"/>
        </w:rPr>
        <w:t xml:space="preserve">Стр. 401. </w:t>
      </w:r>
      <w:r>
        <w:rPr>
          <w:rFonts w:cs="Times New Roman" w:ascii="Times New Roman" w:hAnsi="Times New Roman"/>
          <w:b/>
          <w:i/>
          <w:sz w:val="22"/>
          <w:szCs w:val="22"/>
        </w:rPr>
        <w:t>Агапа</w:t>
      </w:r>
      <w:r>
        <w:rPr>
          <w:rFonts w:cs="Times New Roman" w:ascii="Times New Roman" w:hAnsi="Times New Roman"/>
          <w:sz w:val="22"/>
          <w:szCs w:val="22"/>
        </w:rPr>
        <w:t xml:space="preserve"> — раннехристианская вечеря любви, т. е. совместный ужин членов общины в подражание тайной вечере Христа с учениками.</w:t>
      </w:r>
    </w:p>
    <w:p>
      <w:pPr>
        <w:pStyle w:val="Style15"/>
        <w:ind w:firstLine="567"/>
        <w:rPr/>
      </w:pPr>
      <w:r>
        <w:rPr>
          <w:rFonts w:cs="Times New Roman" w:ascii="Times New Roman" w:hAnsi="Times New Roman"/>
          <w:sz w:val="22"/>
          <w:szCs w:val="22"/>
        </w:rPr>
        <w:t xml:space="preserve">Стр. 404. </w:t>
      </w:r>
      <w:r>
        <w:rPr>
          <w:rFonts w:cs="Times New Roman" w:ascii="Times New Roman" w:hAnsi="Times New Roman"/>
          <w:b/>
          <w:i/>
          <w:sz w:val="22"/>
          <w:szCs w:val="22"/>
        </w:rPr>
        <w:t>Шарпвиль</w:t>
      </w:r>
      <w:r>
        <w:rPr>
          <w:rFonts w:cs="Times New Roman" w:ascii="Times New Roman" w:hAnsi="Times New Roman"/>
          <w:sz w:val="22"/>
          <w:szCs w:val="22"/>
        </w:rPr>
        <w:t xml:space="preserve"> — поселок близ Йоханнесбурга в ЮАР, где в 1960 г. была расстреляна демонстрация африканцев.</w:t>
      </w:r>
    </w:p>
    <w:p>
      <w:pPr>
        <w:pStyle w:val="Style15"/>
        <w:ind w:firstLine="567"/>
        <w:rPr/>
      </w:pPr>
      <w:r>
        <w:rPr>
          <w:rFonts w:cs="Times New Roman" w:ascii="Times New Roman" w:hAnsi="Times New Roman"/>
          <w:sz w:val="22"/>
          <w:szCs w:val="22"/>
        </w:rPr>
        <w:t xml:space="preserve">Стр. 405. </w:t>
      </w:r>
      <w:r>
        <w:rPr>
          <w:rFonts w:cs="Times New Roman" w:ascii="Times New Roman" w:hAnsi="Times New Roman"/>
          <w:b/>
          <w:i/>
          <w:sz w:val="22"/>
          <w:szCs w:val="22"/>
        </w:rPr>
        <w:t>...роденовской бронзы.</w:t>
      </w:r>
      <w:r>
        <w:rPr>
          <w:rFonts w:cs="Times New Roman" w:ascii="Times New Roman" w:hAnsi="Times New Roman"/>
          <w:sz w:val="22"/>
          <w:szCs w:val="22"/>
        </w:rPr>
        <w:t xml:space="preserve"> — Речь идет о работах французского скульптора Огюста Родена (1840 — 1917).</w:t>
      </w:r>
    </w:p>
    <w:p>
      <w:pPr>
        <w:pStyle w:val="Style15"/>
        <w:ind w:firstLine="567"/>
        <w:rPr/>
      </w:pPr>
      <w:r>
        <w:rPr>
          <w:rFonts w:cs="Times New Roman" w:ascii="Times New Roman" w:hAnsi="Times New Roman"/>
          <w:sz w:val="22"/>
          <w:szCs w:val="22"/>
        </w:rPr>
        <w:t xml:space="preserve">Стр. 406. </w:t>
      </w:r>
      <w:r>
        <w:rPr>
          <w:rFonts w:cs="Times New Roman" w:ascii="Times New Roman" w:hAnsi="Times New Roman"/>
          <w:b/>
          <w:i/>
          <w:sz w:val="22"/>
          <w:szCs w:val="22"/>
        </w:rPr>
        <w:t>Разве кто-нибудь помнит, какая судьба постигла в конце концов Люсьена де Рюбампре?</w:t>
      </w:r>
      <w:r>
        <w:rPr>
          <w:rFonts w:cs="Times New Roman" w:ascii="Times New Roman" w:hAnsi="Times New Roman"/>
          <w:sz w:val="22"/>
          <w:szCs w:val="22"/>
        </w:rPr>
        <w:t xml:space="preserve"> — Люсьен де Рюбампре — персонаж романов Бальзака (1799 — 1850) «Утраченные иллюзии» и «Блеск и нищета куртизанок»; пытаясь утвердить себя в парижском свете, разбогатеть и сделать карьеру, Люсьен попадает в зависимость от уголовного мира и, боясь расплаты, кончает жизнь самоубийством.</w:t>
      </w:r>
    </w:p>
    <w:p>
      <w:pPr>
        <w:pStyle w:val="Style15"/>
        <w:ind w:firstLine="567"/>
        <w:rPr/>
      </w:pPr>
      <w:r>
        <w:rPr>
          <w:rFonts w:cs="Times New Roman" w:ascii="Times New Roman" w:hAnsi="Times New Roman"/>
          <w:sz w:val="22"/>
          <w:szCs w:val="22"/>
        </w:rPr>
        <w:t xml:space="preserve">Стр. 411. </w:t>
      </w:r>
      <w:r>
        <w:rPr>
          <w:rFonts w:cs="Times New Roman" w:ascii="Times New Roman" w:hAnsi="Times New Roman"/>
          <w:b/>
          <w:i/>
          <w:sz w:val="22"/>
          <w:szCs w:val="22"/>
        </w:rPr>
        <w:t>Роммель и Монтгомери воевали на ходу, из машин.</w:t>
      </w:r>
      <w:r>
        <w:rPr>
          <w:rFonts w:cs="Times New Roman" w:ascii="Times New Roman" w:hAnsi="Times New Roman"/>
          <w:sz w:val="22"/>
          <w:szCs w:val="22"/>
        </w:rPr>
        <w:t xml:space="preserve"> — Немецкий генерал-фельдмаршал Эрвин Роммель (1891 — 1944) и английский фельдмаршал Бернард Лоу Монтгомери Аламейнский (1887 — 1976) во 2-й мировой войне командовали войсками в Северной Африке и Нормандии (1942 — 1944).</w:t>
      </w:r>
    </w:p>
    <w:p>
      <w:pPr>
        <w:pStyle w:val="Style15"/>
        <w:ind w:firstLine="567"/>
        <w:rPr/>
      </w:pPr>
      <w:r>
        <w:rPr>
          <w:rFonts w:cs="Times New Roman" w:ascii="Times New Roman" w:hAnsi="Times New Roman"/>
          <w:sz w:val="22"/>
          <w:szCs w:val="22"/>
        </w:rPr>
        <w:t xml:space="preserve">Стр. 419. </w:t>
      </w:r>
      <w:r>
        <w:rPr>
          <w:rFonts w:cs="Times New Roman" w:ascii="Times New Roman" w:hAnsi="Times New Roman"/>
          <w:b/>
          <w:i/>
          <w:sz w:val="22"/>
          <w:szCs w:val="22"/>
        </w:rPr>
        <w:t>Неужели это Симон Петр?</w:t>
      </w:r>
      <w:r>
        <w:rPr>
          <w:rFonts w:cs="Times New Roman" w:ascii="Times New Roman" w:hAnsi="Times New Roman"/>
          <w:sz w:val="22"/>
          <w:szCs w:val="22"/>
        </w:rPr>
        <w:t xml:space="preserve"> — Имеется в виду апостол Петр, первоначальное имя которого — Симон.</w:t>
      </w:r>
    </w:p>
    <w:p>
      <w:pPr>
        <w:pStyle w:val="Style15"/>
        <w:ind w:firstLine="567"/>
        <w:rPr/>
      </w:pPr>
      <w:r>
        <w:rPr>
          <w:rFonts w:cs="Times New Roman" w:ascii="Times New Roman" w:hAnsi="Times New Roman"/>
          <w:b/>
          <w:i/>
          <w:sz w:val="22"/>
          <w:szCs w:val="22"/>
        </w:rPr>
        <w:t>Фома Аквинский</w:t>
      </w:r>
      <w:r>
        <w:rPr>
          <w:rFonts w:cs="Times New Roman" w:ascii="Times New Roman" w:hAnsi="Times New Roman"/>
          <w:sz w:val="22"/>
          <w:szCs w:val="22"/>
        </w:rPr>
        <w:t xml:space="preserve"> (1225 — 1274) — католический теолог, причислен к лику святых.</w:t>
      </w:r>
    </w:p>
    <w:p>
      <w:pPr>
        <w:pStyle w:val="Style15"/>
        <w:ind w:firstLine="567"/>
        <w:rPr/>
      </w:pPr>
      <w:r>
        <w:rPr>
          <w:rFonts w:cs="Times New Roman" w:ascii="Times New Roman" w:hAnsi="Times New Roman"/>
          <w:b/>
          <w:i/>
          <w:sz w:val="22"/>
          <w:szCs w:val="22"/>
        </w:rPr>
        <w:t>Никейский символ веры.</w:t>
      </w:r>
      <w:r>
        <w:rPr>
          <w:rFonts w:cs="Times New Roman" w:ascii="Times New Roman" w:hAnsi="Times New Roman"/>
          <w:sz w:val="22"/>
          <w:szCs w:val="22"/>
        </w:rPr>
        <w:t xml:space="preserve"> — Общехристианский символ веры, утвержденный на Никейском соборе в 325 г.; состоит из 12 частей: в первых восьми говорится о троичности Бога, «вочеловечении» Иисуса Христа и искуплении грехов, четыре последних посвящены церкви, крещению, «вечной жизни».</w:t>
      </w:r>
    </w:p>
    <w:p>
      <w:pPr>
        <w:pStyle w:val="Style15"/>
        <w:ind w:firstLine="567"/>
        <w:rPr/>
      </w:pPr>
      <w:r>
        <w:rPr>
          <w:rFonts w:cs="Times New Roman" w:ascii="Times New Roman" w:hAnsi="Times New Roman"/>
          <w:sz w:val="22"/>
          <w:szCs w:val="22"/>
        </w:rPr>
        <w:t xml:space="preserve">Стр. 442. </w:t>
      </w:r>
      <w:r>
        <w:rPr>
          <w:rFonts w:cs="Times New Roman" w:ascii="Times New Roman" w:hAnsi="Times New Roman"/>
          <w:b/>
          <w:i/>
          <w:sz w:val="22"/>
          <w:szCs w:val="22"/>
        </w:rPr>
        <w:t>Брижит Бардо</w:t>
      </w:r>
      <w:r>
        <w:rPr>
          <w:rFonts w:cs="Times New Roman" w:ascii="Times New Roman" w:hAnsi="Times New Roman"/>
          <w:sz w:val="22"/>
          <w:szCs w:val="22"/>
        </w:rPr>
        <w:t xml:space="preserve"> (р. 1934) — французская киноактриса.</w:t>
      </w:r>
    </w:p>
    <w:p>
      <w:pPr>
        <w:pStyle w:val="Style15"/>
        <w:ind w:firstLine="567"/>
        <w:rPr/>
      </w:pPr>
      <w:r>
        <w:rPr>
          <w:rFonts w:cs="Times New Roman" w:ascii="Times New Roman" w:hAnsi="Times New Roman"/>
          <w:sz w:val="22"/>
          <w:szCs w:val="22"/>
        </w:rPr>
        <w:t xml:space="preserve">Стр. 455. </w:t>
      </w:r>
      <w:r>
        <w:rPr>
          <w:rFonts w:cs="Times New Roman" w:ascii="Times New Roman" w:hAnsi="Times New Roman"/>
          <w:b/>
          <w:i/>
          <w:sz w:val="22"/>
          <w:szCs w:val="22"/>
        </w:rPr>
        <w:t>Стэнли</w:t>
      </w:r>
      <w:r>
        <w:rPr>
          <w:rFonts w:cs="Times New Roman" w:ascii="Times New Roman" w:hAnsi="Times New Roman"/>
          <w:sz w:val="22"/>
          <w:szCs w:val="22"/>
        </w:rPr>
        <w:t xml:space="preserve"> Генри Мортон, настоящее имя и фамилия Джон Роулендс (1841 — 1904) — английский журналист, исследователь Африки; находясь одно время на службе у бельгийского короля, участвовал в захвате бассейна реки Конго.</w:t>
      </w:r>
    </w:p>
    <w:p>
      <w:pPr>
        <w:pStyle w:val="Style15"/>
        <w:ind w:firstLine="567"/>
        <w:rPr/>
      </w:pPr>
      <w:r>
        <w:rPr>
          <w:rFonts w:cs="Times New Roman" w:ascii="Times New Roman" w:hAnsi="Times New Roman"/>
          <w:sz w:val="22"/>
          <w:szCs w:val="22"/>
        </w:rPr>
        <w:t xml:space="preserve">Стр. 458. </w:t>
      </w:r>
      <w:r>
        <w:rPr>
          <w:rFonts w:cs="Times New Roman" w:ascii="Times New Roman" w:hAnsi="Times New Roman"/>
          <w:b/>
          <w:i/>
          <w:sz w:val="22"/>
          <w:szCs w:val="22"/>
        </w:rPr>
        <w:t>О ты, моя тугая плоть...</w:t>
      </w:r>
      <w:r>
        <w:rPr>
          <w:rFonts w:cs="Times New Roman" w:ascii="Times New Roman" w:hAnsi="Times New Roman"/>
          <w:sz w:val="22"/>
          <w:szCs w:val="22"/>
        </w:rPr>
        <w:t xml:space="preserve"> — Шекспир, «Гамлет» (акт I, сцена 2). В переводе М. Лозинского эта строка звучит так: «О, если б этот плотный сгусток мяса...»</w:t>
      </w:r>
    </w:p>
    <w:p>
      <w:pPr>
        <w:pStyle w:val="Style15"/>
        <w:ind w:firstLine="567"/>
        <w:rPr/>
      </w:pPr>
      <w:r>
        <w:rPr>
          <w:rFonts w:cs="Times New Roman" w:ascii="Times New Roman" w:hAnsi="Times New Roman"/>
          <w:sz w:val="22"/>
          <w:szCs w:val="22"/>
        </w:rPr>
        <w:t xml:space="preserve">Стр. 459. </w:t>
      </w:r>
      <w:r>
        <w:rPr>
          <w:rFonts w:cs="Times New Roman" w:ascii="Times New Roman" w:hAnsi="Times New Roman"/>
          <w:b/>
          <w:i/>
          <w:sz w:val="22"/>
          <w:szCs w:val="22"/>
        </w:rPr>
        <w:t>Только не о самаритянине на дороге в Иерихон.</w:t>
      </w:r>
      <w:r>
        <w:rPr>
          <w:rFonts w:cs="Times New Roman" w:ascii="Times New Roman" w:hAnsi="Times New Roman"/>
          <w:sz w:val="22"/>
          <w:szCs w:val="22"/>
        </w:rPr>
        <w:t xml:space="preserve"> — Имеется в виду евангельская притча о жителе Самарийской земли, который, в отличие от других, равнодушно проходивших мимо, оказал помощь незнакомому путнику, пострадавшему от рук разбойников (Лк. 10, 30—37).</w:t>
      </w:r>
    </w:p>
    <w:p>
      <w:pPr>
        <w:pStyle w:val="Style15"/>
        <w:ind w:firstLine="567"/>
        <w:rPr/>
      </w:pPr>
      <w:r>
        <w:rPr>
          <w:rFonts w:cs="Times New Roman" w:ascii="Times New Roman" w:hAnsi="Times New Roman"/>
          <w:sz w:val="22"/>
          <w:szCs w:val="22"/>
        </w:rPr>
        <w:t xml:space="preserve">Стр. 463. </w:t>
      </w:r>
      <w:r>
        <w:rPr>
          <w:rFonts w:cs="Times New Roman" w:ascii="Times New Roman" w:hAnsi="Times New Roman"/>
          <w:b/>
          <w:i/>
          <w:sz w:val="22"/>
          <w:szCs w:val="22"/>
        </w:rPr>
        <w:t>Суинберн</w:t>
      </w:r>
      <w:r>
        <w:rPr>
          <w:rFonts w:cs="Times New Roman" w:ascii="Times New Roman" w:hAnsi="Times New Roman"/>
          <w:sz w:val="22"/>
          <w:szCs w:val="22"/>
        </w:rPr>
        <w:t xml:space="preserve"> Алджернон Чарлз (1837 — 1909) — английский поэт.</w:t>
      </w:r>
    </w:p>
    <w:p>
      <w:pPr>
        <w:pStyle w:val="Style15"/>
        <w:ind w:firstLine="567"/>
        <w:rPr/>
      </w:pPr>
      <w:r>
        <w:rPr>
          <w:rFonts w:cs="Times New Roman" w:ascii="Times New Roman" w:hAnsi="Times New Roman"/>
          <w:sz w:val="22"/>
          <w:szCs w:val="22"/>
        </w:rPr>
        <w:t xml:space="preserve">Стр. 464. </w:t>
      </w:r>
      <w:r>
        <w:rPr>
          <w:rFonts w:cs="Times New Roman" w:ascii="Times New Roman" w:hAnsi="Times New Roman"/>
          <w:b/>
          <w:i/>
          <w:sz w:val="22"/>
          <w:szCs w:val="22"/>
        </w:rPr>
        <w:t>Неужели... Цезарь действительно сказал: «И ты, Брут?»</w:t>
      </w:r>
      <w:r>
        <w:rPr>
          <w:rFonts w:cs="Times New Roman" w:ascii="Times New Roman" w:hAnsi="Times New Roman"/>
          <w:sz w:val="22"/>
          <w:szCs w:val="22"/>
        </w:rPr>
        <w:t xml:space="preserve"> — Эти слова древнеримского государственного деятеля, полководца и писателя Юлия Цезаря, обращенные к одному из его убийц-заговорщиков, приводит в своей книге «Сравнительные жизнеописания» древнегреческий писатель и историк Плутарх (46 — ок. 127).</w:t>
      </w:r>
    </w:p>
    <w:p>
      <w:pPr>
        <w:pStyle w:val="Style15"/>
        <w:ind w:firstLine="567"/>
        <w:rPr/>
      </w:pPr>
      <w:r>
        <w:rPr>
          <w:rFonts w:cs="Times New Roman" w:ascii="Times New Roman" w:hAnsi="Times New Roman"/>
          <w:b/>
          <w:i/>
          <w:sz w:val="22"/>
          <w:szCs w:val="22"/>
        </w:rPr>
        <w:t>Геродот</w:t>
      </w:r>
      <w:r>
        <w:rPr>
          <w:rFonts w:cs="Times New Roman" w:ascii="Times New Roman" w:hAnsi="Times New Roman"/>
          <w:sz w:val="22"/>
          <w:szCs w:val="22"/>
        </w:rPr>
        <w:t xml:space="preserve"> (между 490 и 480 — ок. 425 до н. э.) — древнегреческий историк, прозванный «отцом истории».</w:t>
      </w:r>
    </w:p>
    <w:p>
      <w:pPr>
        <w:pStyle w:val="Style15"/>
        <w:ind w:firstLine="567"/>
        <w:rPr/>
      </w:pPr>
      <w:r>
        <w:rPr>
          <w:rFonts w:cs="Times New Roman" w:ascii="Times New Roman" w:hAnsi="Times New Roman"/>
          <w:b/>
          <w:i/>
          <w:sz w:val="22"/>
          <w:szCs w:val="22"/>
        </w:rPr>
        <w:t>Светоний</w:t>
      </w:r>
      <w:r>
        <w:rPr>
          <w:rFonts w:cs="Times New Roman" w:ascii="Times New Roman" w:hAnsi="Times New Roman"/>
          <w:sz w:val="22"/>
          <w:szCs w:val="22"/>
        </w:rPr>
        <w:t xml:space="preserve"> Гай Транквилл (ок. 70 — ок. 140) — древнеримский историк и писатель.</w:t>
      </w:r>
    </w:p>
    <w:p>
      <w:pPr>
        <w:pStyle w:val="Style15"/>
        <w:ind w:firstLine="567"/>
        <w:rPr/>
      </w:pPr>
      <w:r>
        <w:rPr>
          <w:rFonts w:cs="Times New Roman" w:ascii="Times New Roman" w:hAnsi="Times New Roman"/>
          <w:b/>
          <w:i/>
          <w:sz w:val="22"/>
          <w:szCs w:val="22"/>
        </w:rPr>
        <w:t>Питт потребовал на смертном одре пирожков... но история вложила ему в уста другое.</w:t>
      </w:r>
      <w:r>
        <w:rPr>
          <w:rFonts w:cs="Times New Roman" w:ascii="Times New Roman" w:hAnsi="Times New Roman"/>
          <w:sz w:val="22"/>
          <w:szCs w:val="22"/>
        </w:rPr>
        <w:t xml:space="preserve"> — Уильям Питт-младший (1759 — 1806) — английский государственный и политический деятель; официальные биографы утверждают, что он умер со словами: «Моя страна! Как же это я оставлю тебя!»</w:t>
      </w:r>
    </w:p>
    <w:p>
      <w:pPr>
        <w:pStyle w:val="Style15"/>
        <w:ind w:firstLine="567"/>
        <w:rPr/>
      </w:pPr>
      <w:r>
        <w:rPr>
          <w:rFonts w:cs="Times New Roman" w:ascii="Times New Roman" w:hAnsi="Times New Roman"/>
          <w:sz w:val="22"/>
          <w:szCs w:val="22"/>
        </w:rPr>
        <w:t xml:space="preserve">Стр. 465. </w:t>
      </w:r>
      <w:r>
        <w:rPr>
          <w:rFonts w:cs="Times New Roman" w:ascii="Times New Roman" w:hAnsi="Times New Roman"/>
          <w:b/>
          <w:i/>
          <w:sz w:val="22"/>
          <w:szCs w:val="22"/>
        </w:rPr>
        <w:t>Имя мое написано на воде. Цитата. Из Шелли.</w:t>
      </w:r>
      <w:r>
        <w:rPr>
          <w:rFonts w:cs="Times New Roman" w:ascii="Times New Roman" w:hAnsi="Times New Roman"/>
          <w:sz w:val="22"/>
          <w:szCs w:val="22"/>
        </w:rPr>
        <w:t xml:space="preserve"> — На самом деле не из Шелли (1792 — 1822), а из другого английского поэта-романтика — Джона Китса (1795 — 1821).</w:t>
      </w:r>
    </w:p>
    <w:p>
      <w:pPr>
        <w:pStyle w:val="Style15"/>
        <w:ind w:firstLine="567"/>
        <w:rPr/>
      </w:pPr>
      <w:r>
        <w:rPr>
          <w:rFonts w:cs="Times New Roman" w:ascii="Times New Roman" w:hAnsi="Times New Roman"/>
          <w:sz w:val="22"/>
          <w:szCs w:val="22"/>
        </w:rPr>
        <w:t xml:space="preserve">Стр. 472. </w:t>
      </w:r>
      <w:r>
        <w:rPr>
          <w:rFonts w:cs="Times New Roman" w:ascii="Times New Roman" w:hAnsi="Times New Roman"/>
          <w:b/>
          <w:i/>
          <w:sz w:val="22"/>
          <w:szCs w:val="22"/>
        </w:rPr>
        <w:t>Ле Корбюзье</w:t>
      </w:r>
      <w:r>
        <w:rPr>
          <w:rFonts w:cs="Times New Roman" w:ascii="Times New Roman" w:hAnsi="Times New Roman"/>
          <w:sz w:val="22"/>
          <w:szCs w:val="22"/>
        </w:rPr>
        <w:t xml:space="preserve"> Шарль Эдуар, настоящая фамилия Жаннере (1887 — 1965) — французский архитектор и теоретик архитектуры.</w:t>
      </w:r>
    </w:p>
    <w:p>
      <w:pPr>
        <w:pStyle w:val="Style15"/>
        <w:ind w:firstLine="567"/>
        <w:rPr/>
      </w:pPr>
      <w:r>
        <w:rPr>
          <w:rFonts w:cs="Times New Roman" w:ascii="Times New Roman" w:hAnsi="Times New Roman"/>
          <w:sz w:val="22"/>
          <w:szCs w:val="22"/>
        </w:rPr>
        <w:t xml:space="preserve">Стр. 474. </w:t>
      </w:r>
      <w:r>
        <w:rPr>
          <w:rFonts w:cs="Times New Roman" w:ascii="Times New Roman" w:hAnsi="Times New Roman"/>
          <w:b/>
          <w:i/>
          <w:sz w:val="22"/>
          <w:szCs w:val="22"/>
        </w:rPr>
        <w:t>Гропиус</w:t>
      </w:r>
      <w:r>
        <w:rPr>
          <w:rFonts w:cs="Times New Roman" w:ascii="Times New Roman" w:hAnsi="Times New Roman"/>
          <w:sz w:val="22"/>
          <w:szCs w:val="22"/>
        </w:rPr>
        <w:t xml:space="preserve"> Вальтер (1883 — 1969) — немецкий архитектор, дизайнер, теоретик архитектуры.</w:t>
      </w:r>
    </w:p>
    <w:p>
      <w:pPr>
        <w:pStyle w:val="Style15"/>
        <w:ind w:firstLine="567"/>
        <w:rPr/>
      </w:pPr>
      <w:r>
        <w:rPr>
          <w:rFonts w:cs="Times New Roman" w:ascii="Times New Roman" w:hAnsi="Times New Roman"/>
          <w:b/>
          <w:i/>
          <w:sz w:val="22"/>
          <w:szCs w:val="22"/>
        </w:rPr>
        <w:t>Нагорная проповедь</w:t>
      </w:r>
      <w:r>
        <w:rPr>
          <w:rFonts w:cs="Times New Roman" w:ascii="Times New Roman" w:hAnsi="Times New Roman"/>
          <w:sz w:val="22"/>
          <w:szCs w:val="22"/>
        </w:rPr>
        <w:t xml:space="preserve"> — моральное наставление, раскрывающее нравственные качества идеального христианина. С этим наставлением, согласно двум Евангелиям — от Матфея, 5—7, и от Луки, 6, Христос обратился к народу.</w:t>
      </w:r>
    </w:p>
    <w:p>
      <w:pPr>
        <w:pStyle w:val="Style15"/>
        <w:ind w:firstLine="567"/>
        <w:rPr/>
      </w:pPr>
      <w:r>
        <w:rPr>
          <w:rFonts w:cs="Times New Roman" w:ascii="Times New Roman" w:hAnsi="Times New Roman"/>
          <w:sz w:val="22"/>
          <w:szCs w:val="22"/>
        </w:rPr>
        <w:t xml:space="preserve">Стр. 475. </w:t>
      </w:r>
      <w:r>
        <w:rPr>
          <w:rFonts w:cs="Times New Roman" w:ascii="Times New Roman" w:hAnsi="Times New Roman"/>
          <w:b/>
          <w:i/>
          <w:sz w:val="22"/>
          <w:szCs w:val="22"/>
        </w:rPr>
        <w:t>Воздвиг себе памятник</w:t>
      </w:r>
      <w:r>
        <w:rPr>
          <w:rFonts w:cs="Times New Roman" w:ascii="Times New Roman" w:hAnsi="Times New Roman"/>
          <w:sz w:val="22"/>
          <w:szCs w:val="22"/>
        </w:rPr>
        <w:t xml:space="preserve"> — начальные слова оды древнеримского поэта Горация (65—8 гг. до н. э.).</w:t>
      </w:r>
    </w:p>
    <w:p>
      <w:pPr>
        <w:pStyle w:val="Style15"/>
        <w:ind w:firstLine="567"/>
        <w:rPr/>
      </w:pPr>
      <w:r>
        <w:rPr>
          <w:rFonts w:cs="Times New Roman" w:ascii="Times New Roman" w:hAnsi="Times New Roman"/>
          <w:sz w:val="22"/>
          <w:szCs w:val="22"/>
        </w:rPr>
        <w:t xml:space="preserve">Стр. 490. </w:t>
      </w:r>
      <w:r>
        <w:rPr>
          <w:rFonts w:cs="Times New Roman" w:ascii="Times New Roman" w:hAnsi="Times New Roman"/>
          <w:b/>
          <w:i/>
          <w:sz w:val="22"/>
          <w:szCs w:val="22"/>
        </w:rPr>
        <w:t>Матисс</w:t>
      </w:r>
      <w:r>
        <w:rPr>
          <w:rFonts w:cs="Times New Roman" w:ascii="Times New Roman" w:hAnsi="Times New Roman"/>
          <w:sz w:val="22"/>
          <w:szCs w:val="22"/>
        </w:rPr>
        <w:t xml:space="preserve"> Анри (1869 — 1954) — французский живописец, график, мастер декоративного искусства.</w:t>
      </w:r>
    </w:p>
    <w:p>
      <w:pPr>
        <w:pStyle w:val="Style15"/>
        <w:ind w:firstLine="567"/>
        <w:rPr/>
      </w:pPr>
      <w:r>
        <w:rPr>
          <w:rFonts w:cs="Times New Roman" w:ascii="Times New Roman" w:hAnsi="Times New Roman"/>
          <w:sz w:val="22"/>
          <w:szCs w:val="22"/>
        </w:rPr>
        <w:t xml:space="preserve">Стр. 491. </w:t>
      </w:r>
      <w:r>
        <w:rPr>
          <w:rFonts w:cs="Times New Roman" w:ascii="Times New Roman" w:hAnsi="Times New Roman"/>
          <w:b/>
          <w:i/>
          <w:sz w:val="22"/>
          <w:szCs w:val="22"/>
        </w:rPr>
        <w:t>Джозеф Конрад</w:t>
      </w:r>
      <w:r>
        <w:rPr>
          <w:rFonts w:cs="Times New Roman" w:ascii="Times New Roman" w:hAnsi="Times New Roman"/>
          <w:sz w:val="22"/>
          <w:szCs w:val="22"/>
        </w:rPr>
        <w:t>, настоящие имя и фамилия Юзеф Теодор Конрад Коженевский (1857 — 1924) — английский писатель.</w:t>
      </w:r>
    </w:p>
    <w:p>
      <w:pPr>
        <w:pStyle w:val="Style15"/>
        <w:ind w:firstLine="567"/>
        <w:rPr/>
      </w:pPr>
      <w:r>
        <w:rPr>
          <w:rFonts w:cs="Times New Roman" w:ascii="Times New Roman" w:hAnsi="Times New Roman"/>
          <w:sz w:val="22"/>
          <w:szCs w:val="22"/>
        </w:rPr>
        <w:t xml:space="preserve">Стр. 511. </w:t>
      </w:r>
      <w:r>
        <w:rPr>
          <w:rFonts w:cs="Times New Roman" w:ascii="Times New Roman" w:hAnsi="Times New Roman"/>
          <w:b/>
          <w:i/>
          <w:sz w:val="22"/>
          <w:szCs w:val="22"/>
        </w:rPr>
        <w:t>«Манон Леско»</w:t>
      </w:r>
      <w:r>
        <w:rPr>
          <w:rFonts w:cs="Times New Roman" w:ascii="Times New Roman" w:hAnsi="Times New Roman"/>
          <w:sz w:val="22"/>
          <w:szCs w:val="22"/>
        </w:rPr>
        <w:t>, полное название — «История кавалера де Грие и Манон Леско» — роман французского писателя Антуана Франсуа Прево д'Экзиля (1697 — 1763).</w:t>
      </w:r>
    </w:p>
    <w:p>
      <w:pPr>
        <w:pStyle w:val="Style15"/>
        <w:ind w:firstLine="567"/>
        <w:rPr/>
      </w:pPr>
      <w:r>
        <w:rPr>
          <w:rFonts w:cs="Times New Roman" w:ascii="Times New Roman" w:hAnsi="Times New Roman"/>
          <w:sz w:val="22"/>
          <w:szCs w:val="22"/>
        </w:rPr>
        <w:t xml:space="preserve">Стр. 522. </w:t>
      </w:r>
      <w:r>
        <w:rPr>
          <w:rFonts w:cs="Times New Roman" w:ascii="Times New Roman" w:hAnsi="Times New Roman"/>
          <w:b/>
          <w:i/>
          <w:sz w:val="22"/>
          <w:szCs w:val="22"/>
        </w:rPr>
        <w:t>Ева Браун</w:t>
      </w:r>
      <w:r>
        <w:rPr>
          <w:rFonts w:cs="Times New Roman" w:ascii="Times New Roman" w:hAnsi="Times New Roman"/>
          <w:sz w:val="22"/>
          <w:szCs w:val="22"/>
        </w:rPr>
        <w:t xml:space="preserve"> (1912 — 1945) — любовница, а с 29 по 30 апреля 1945 г. — жена Адольфа Гитлера.</w:t>
      </w:r>
    </w:p>
    <w:p>
      <w:pPr>
        <w:pStyle w:val="Style15"/>
        <w:ind w:firstLine="567"/>
        <w:rPr/>
      </w:pPr>
      <w:r>
        <w:rPr>
          <w:rFonts w:cs="Times New Roman" w:ascii="Times New Roman" w:hAnsi="Times New Roman"/>
          <w:sz w:val="22"/>
          <w:szCs w:val="22"/>
        </w:rPr>
        <w:t xml:space="preserve">Стр. 539. </w:t>
      </w:r>
      <w:r>
        <w:rPr>
          <w:rFonts w:cs="Times New Roman" w:ascii="Times New Roman" w:hAnsi="Times New Roman"/>
          <w:b/>
          <w:i/>
          <w:sz w:val="22"/>
          <w:szCs w:val="22"/>
        </w:rPr>
        <w:t>Сара Бернар</w:t>
      </w:r>
      <w:r>
        <w:rPr>
          <w:rFonts w:cs="Times New Roman" w:ascii="Times New Roman" w:hAnsi="Times New Roman"/>
          <w:sz w:val="22"/>
          <w:szCs w:val="22"/>
        </w:rPr>
        <w:t xml:space="preserve"> (1844 — 1923) — французская актриса.</w:t>
      </w:r>
    </w:p>
    <w:p>
      <w:pPr>
        <w:pStyle w:val="Style15"/>
        <w:ind w:firstLine="567"/>
        <w:rPr/>
      </w:pPr>
      <w:r>
        <w:rPr>
          <w:rFonts w:cs="Times New Roman" w:ascii="Times New Roman" w:hAnsi="Times New Roman"/>
          <w:b/>
          <w:i/>
          <w:sz w:val="22"/>
          <w:szCs w:val="22"/>
        </w:rPr>
        <w:t>Маргарита Готье</w:t>
      </w:r>
      <w:r>
        <w:rPr>
          <w:rFonts w:cs="Times New Roman" w:ascii="Times New Roman" w:hAnsi="Times New Roman"/>
          <w:sz w:val="22"/>
          <w:szCs w:val="22"/>
        </w:rPr>
        <w:t xml:space="preserve"> — героиня драмы «Дама с камелиями» французского писателя Александра Дюма-сына (1824 — 1895),</w:t>
      </w:r>
    </w:p>
    <w:p>
      <w:pPr>
        <w:pStyle w:val="Style15"/>
        <w:ind w:firstLine="567"/>
        <w:rPr/>
      </w:pPr>
      <w:r>
        <w:rPr>
          <w:rFonts w:cs="Times New Roman" w:ascii="Times New Roman" w:hAnsi="Times New Roman"/>
          <w:sz w:val="22"/>
          <w:szCs w:val="22"/>
        </w:rPr>
        <w:t xml:space="preserve">Стр. 553. </w:t>
      </w:r>
      <w:r>
        <w:rPr>
          <w:rFonts w:cs="Times New Roman" w:ascii="Times New Roman" w:hAnsi="Times New Roman"/>
          <w:b/>
          <w:i/>
          <w:sz w:val="22"/>
          <w:szCs w:val="22"/>
        </w:rPr>
        <w:t>Природа — мой кумир, а вслед за ней — Искусство.</w:t>
      </w:r>
      <w:r>
        <w:rPr>
          <w:rFonts w:cs="Times New Roman" w:ascii="Times New Roman" w:hAnsi="Times New Roman"/>
          <w:sz w:val="22"/>
          <w:szCs w:val="22"/>
        </w:rPr>
        <w:t xml:space="preserve"> — Строка, принадлежащая не английскому поэту Роберту Браунингу (1812 — 1889), а английскому поэту и прозаику Уолтеру Сэвиджу Лэндору (1775 — 1864).</w:t>
      </w:r>
    </w:p>
    <w:p>
      <w:pPr>
        <w:pStyle w:val="Style15"/>
        <w:ind w:firstLine="567"/>
        <w:jc w:val="right"/>
        <w:rPr>
          <w:rFonts w:ascii="Times New Roman" w:hAnsi="Times New Roman" w:cs="Times New Roman"/>
          <w:i/>
          <w:i/>
          <w:sz w:val="22"/>
          <w:szCs w:val="22"/>
        </w:rPr>
      </w:pPr>
      <w:r>
        <w:rPr>
          <w:rFonts w:cs="Times New Roman" w:ascii="Times New Roman" w:hAnsi="Times New Roman"/>
          <w:i/>
          <w:sz w:val="22"/>
          <w:szCs w:val="22"/>
        </w:rPr>
        <w:t>С. Филюшкин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3:16:00Z</dcterms:created>
  <dc:creator>Сергей</dc:creator>
  <dc:description/>
  <dc:language>en-US</dc:language>
  <cp:lastModifiedBy>Сергей</cp:lastModifiedBy>
  <dcterms:modified xsi:type="dcterms:W3CDTF">2007-01-06T15:27:00Z</dcterms:modified>
  <cp:revision>14</cp:revision>
  <dc:subject/>
  <dc:title>Доктору Мишелю Леша</dc:title>
</cp:coreProperties>
</file>